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«О бюджете муниципального района «Дмитриевский район» Курской области на 2024 и на плановый период 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в ред. от 18 июня 2024 года № 28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4 году и на плановый период 2025 и 2026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605"/>
        <w:gridCol w:w="1716"/>
        <w:gridCol w:w="1416"/>
        <w:gridCol w:w="1560"/>
      </w:tblGrid>
      <w:tr>
        <w:trPr>
          <w:trHeight w:val="9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</w:t>
            </w:r>
          </w:p>
        </w:tc>
      </w:tr>
      <w:tr>
        <w:trPr>
          <w:trHeight w:val="300" w:hRule="atLeast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 130 421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 719 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 249 8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852 9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19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363 79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810 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32 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48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72 11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 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 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76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3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6 3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47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64 3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12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26 03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 1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5 40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 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 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50 945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8 33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62 0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0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0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 277 516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4 765 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 523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7 886 0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20 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 8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8 8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56 9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56 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57 78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8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3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 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831 3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527 7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3 468 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843 52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 573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877 2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 721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22 028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6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6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6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6 878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6 878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 029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2 84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02:00Z</dcterms:created>
  <dc:creator>Дмитрий</dc:creator>
  <dc:description/>
  <dc:language>en-US</dc:language>
  <cp:lastModifiedBy>Budnikova</cp:lastModifiedBy>
  <cp:lastPrinted>2024-06-27T13:31:00Z</cp:lastPrinted>
  <dcterms:modified xsi:type="dcterms:W3CDTF">2024-07-03T05:02:00Z</dcterms:modified>
  <cp:revision>2</cp:revision>
  <dc:subject/>
  <dc:title/>
</cp:coreProperties>
</file>