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Дмитриевский район» Курской области 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2024 и на плановый период  2025 и 2026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в ред. от 29 мая 2024 года № 278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</w:t>
      </w:r>
      <w:r>
        <w:rPr/>
        <w:t>в ред. от 18 июня 2024 года № 284)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Дмитриевский район» Кур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67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567"/>
        <w:gridCol w:w="567"/>
        <w:gridCol w:w="1559"/>
        <w:gridCol w:w="567"/>
        <w:gridCol w:w="1560"/>
        <w:gridCol w:w="1417"/>
        <w:gridCol w:w="1418"/>
        <w:gridCol w:w="554"/>
      </w:tblGrid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6 год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 414 75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 963 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 249 87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 659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 964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347 59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 125 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551 42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865 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128 5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527 83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 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3 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42 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8 5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5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288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693 4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61 9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93 78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7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8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 91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5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9 47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пециальных мер в сфере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411 4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44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547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 29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25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9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5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941 2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90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7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0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1 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 825 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25 13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6 15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внесению в Единый государственный рее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6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транспортированию твердых коммунальных от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 074 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 243 8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 699 20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1 14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3 431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1 14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146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02 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75 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603 4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7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541 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 144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</w:t>
            </w:r>
            <w:r>
              <w:rPr>
                <w:i/>
                <w:sz w:val="20"/>
                <w:szCs w:val="20"/>
              </w:rPr>
              <w:t>6 363 3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9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68 249 3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6 322 3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6 322 3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 297 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</w:t>
            </w:r>
            <w:r>
              <w:rPr>
                <w:sz w:val="20"/>
                <w:szCs w:val="20"/>
                <w:lang w:val="en-US"/>
              </w:rPr>
              <w:t>2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 340 01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3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 304 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</w:t>
            </w:r>
            <w:r>
              <w:rPr>
                <w:sz w:val="20"/>
                <w:szCs w:val="20"/>
                <w:lang w:val="en-US"/>
              </w:rPr>
              <w:t>54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436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 539 1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 539 1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 410 20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8 307 0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 23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4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18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6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 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7 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обеспечение функционирования центров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культурой и спор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219 2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 643 5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219 2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43 54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образования и обще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879 12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98 1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обновление материально-технической базы)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 «Развитие дополнительного образования и системы воспит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7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92 7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5 7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0 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8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6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847 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2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2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6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 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 110 47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682 5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675 56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 319 2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255 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255 88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 230 9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 255 8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 255 88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 945 6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348 51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261 7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 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1 56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 285 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 162 9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1 162 9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 707 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9 687 7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1 00 </w:t>
            </w:r>
            <w:r>
              <w:rPr>
                <w:sz w:val="20"/>
                <w:szCs w:val="20"/>
              </w:rPr>
              <w:t>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0 1 00 </w:t>
            </w:r>
            <w:r>
              <w:rPr>
                <w:sz w:val="20"/>
                <w:szCs w:val="20"/>
              </w:rPr>
              <w:t>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91 23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6 83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6 83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6 83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1 82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4 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852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677 3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76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 087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8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6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0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767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878 5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777 50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6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78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7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645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414 6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03:00Z</dcterms:created>
  <dc:creator>Дмитрий</dc:creator>
  <dc:description/>
  <cp:keywords/>
  <dc:language>en-US</dc:language>
  <cp:lastModifiedBy>Budnikova</cp:lastModifiedBy>
  <cp:lastPrinted>2023-11-14T13:20:00Z</cp:lastPrinted>
  <dcterms:modified xsi:type="dcterms:W3CDTF">2024-07-03T06:01:00Z</dcterms:modified>
  <cp:revision>4</cp:revision>
  <dc:subject/>
  <dc:title/>
</cp:coreProperties>
</file>