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Дмитриевский район» Курской области 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2024 и на плановый период 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в ред. от 29 мая 2024 года № 278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в ред. от 18 июня 2024 года № 284)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района «Дмитриевский район» Курской области 2024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5 и 202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585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284 3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 5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27 804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3 533 8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3 533 8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3 533 8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3 533 8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6 249 875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061 6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061 6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061 6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061 6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71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 249 87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284 32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01:00Z</dcterms:created>
  <dc:creator>UserKfin</dc:creator>
  <dc:description/>
  <cp:keywords/>
  <dc:language>en-US</dc:language>
  <cp:lastModifiedBy>Budnikova</cp:lastModifiedBy>
  <cp:lastPrinted>2024-06-27T13:33:00Z</cp:lastPrinted>
  <dcterms:modified xsi:type="dcterms:W3CDTF">2024-07-03T06:01:00Z</dcterms:modified>
  <cp:revision>6</cp:revision>
  <dc:subject/>
  <dc:title>Приложение №1</dc:title>
</cp:coreProperties>
</file>