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в ред. от 18 июня 2024 года № 284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81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67"/>
        <w:gridCol w:w="567"/>
        <w:gridCol w:w="567"/>
        <w:gridCol w:w="1417"/>
        <w:gridCol w:w="567"/>
        <w:gridCol w:w="1560"/>
        <w:gridCol w:w="1417"/>
        <w:gridCol w:w="1418"/>
        <w:gridCol w:w="695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 414 75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963 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 249 87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 414 75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 303 5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 285 37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347 59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125 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51 4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5 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28 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527 83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3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693 4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9 47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 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11 4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4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 8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074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14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14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14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02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603 4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541 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6 363 3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322 3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322 3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297 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3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 304 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436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 410 20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43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879 12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8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47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110 47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319 2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230 9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45 6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348 5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261 7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1 5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85 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7 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 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91 2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6 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6 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6 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1 82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4 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852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677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76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 087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67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04:00Z</dcterms:created>
  <dc:creator>Дмитрий</dc:creator>
  <dc:description/>
  <cp:keywords/>
  <dc:language>en-US</dc:language>
  <cp:lastModifiedBy>Budnikova</cp:lastModifiedBy>
  <cp:lastPrinted>2024-07-03T08:56:00Z</cp:lastPrinted>
  <dcterms:modified xsi:type="dcterms:W3CDTF">2024-07-03T05:56:00Z</dcterms:modified>
  <cp:revision>4</cp:revision>
  <dc:subject/>
  <dc:title/>
</cp:coreProperties>
</file>