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  <w:szCs w:val="24"/>
        </w:rPr>
      </w:pPr>
      <w:r>
        <w:rPr>
          <w:rFonts w:eastAsia="Cambria" w:cs="Cambria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Дмитриевский район» Курской области 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2024 и на плановый период  2025 и 2026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в ред. от 29 мая 2024 года № 278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</w:t>
      </w:r>
      <w:r>
        <w:rPr/>
        <w:t>в ред. от 18 июня 2024 года № 284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9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Дмитриевского района Курской области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747"/>
        <w:gridCol w:w="793"/>
        <w:gridCol w:w="1716"/>
        <w:gridCol w:w="1502"/>
        <w:gridCol w:w="1440"/>
      </w:tblGrid>
      <w:tr>
        <w:trPr>
          <w:trHeight w:val="12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1" w:firstLine="29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21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90 414 750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93 963 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86 249 875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64 5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1 0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17 781,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682 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675 565</w:t>
            </w:r>
          </w:p>
        </w:tc>
      </w:tr>
      <w:tr>
        <w:trPr>
          <w:trHeight w:val="9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Искусство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1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945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636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15 092 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lang w:val="en-US"/>
              </w:rPr>
              <w:t>15 092 941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 348 516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495 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495 821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4 7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4 7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 xml:space="preserve"> 00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 xml:space="preserve"> 00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261</w:t>
            </w:r>
            <w:r>
              <w:rPr>
                <w:lang w:val="en-US"/>
              </w:rPr>
              <w:t> </w:t>
            </w:r>
            <w:r>
              <w:rPr/>
              <w:t>795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18 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18 821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 1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</w:t>
            </w:r>
            <w:r>
              <w:rPr/>
              <w:t>851</w:t>
            </w:r>
            <w:r>
              <w:rPr>
                <w:lang w:val="en-US"/>
              </w:rPr>
              <w:t> </w:t>
            </w:r>
            <w:r>
              <w:rPr/>
              <w:t>562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24 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24 404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 xml:space="preserve">9 </w:t>
            </w:r>
            <w:r>
              <w:rPr/>
              <w:t>0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417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«Наследие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en-US"/>
              </w:rPr>
            </w:pPr>
            <w:r>
              <w:rPr>
                <w:i/>
              </w:rPr>
              <w:t>12 285 3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162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62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46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707</w:t>
            </w:r>
            <w:r>
              <w:rPr>
                <w:lang w:val="en-US"/>
              </w:rPr>
              <w:t xml:space="preserve"> </w:t>
            </w:r>
            <w:r>
              <w:rPr/>
              <w:t>0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9 687 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0 687 746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11 8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13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11 8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13 0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 1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 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 746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395 1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4 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  <w:r>
              <w:rPr>
                <w:lang w:val="en-US"/>
              </w:rPr>
              <w:t>746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2 A2 551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1 2 A2 551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1 3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786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839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 426 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 419 67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86</w:t>
            </w:r>
            <w:r>
              <w:rPr>
                <w:lang w:val="en-US"/>
              </w:rPr>
              <w:t> </w:t>
            </w:r>
            <w:r>
              <w:rPr/>
              <w:t>839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426 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419 67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 </w:t>
            </w:r>
            <w:r>
              <w:rPr/>
              <w:t>381</w:t>
            </w:r>
            <w:r>
              <w:rPr>
                <w:lang w:val="en-US"/>
              </w:rPr>
              <w:t> </w:t>
            </w:r>
            <w:r>
              <w:rPr/>
              <w:t>821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2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 </w:t>
            </w:r>
            <w:r>
              <w:rPr/>
              <w:t>294</w:t>
            </w:r>
            <w:r>
              <w:rPr>
                <w:lang w:val="en-US"/>
              </w:rPr>
              <w:t xml:space="preserve"> </w:t>
            </w:r>
            <w:r>
              <w:rPr/>
              <w:t>3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0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137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05</w:t>
            </w:r>
            <w:r>
              <w:rPr/>
              <w:t xml:space="preserve"> 0</w:t>
            </w:r>
            <w:r>
              <w:rPr>
                <w:lang w:val="en-US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04</w:t>
            </w:r>
            <w:r>
              <w:rPr/>
              <w:t xml:space="preserve"> </w:t>
            </w:r>
            <w:r>
              <w:rPr>
                <w:lang w:val="en-US"/>
              </w:rPr>
              <w:t>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04</w:t>
            </w:r>
            <w:r>
              <w:rPr/>
              <w:t xml:space="preserve"> </w:t>
            </w:r>
            <w:r>
              <w:rPr>
                <w:lang w:val="en-US"/>
              </w:rPr>
              <w:t>678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4 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6</w:t>
            </w:r>
          </w:p>
        </w:tc>
      </w:tr>
      <w:tr>
        <w:trPr>
          <w:trHeight w:val="50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 790 5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562 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504 566</w:t>
            </w:r>
          </w:p>
        </w:tc>
      </w:tr>
      <w:tr>
        <w:trPr>
          <w:trHeight w:val="29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правление муниципальной программой и обеспечение реализации муниципальной программы «Социальная поддержка граждан»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4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4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4 6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2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 305 7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19 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19 754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2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6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0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0 500</w:t>
            </w:r>
          </w:p>
        </w:tc>
      </w:tr>
      <w:tr>
        <w:trPr>
          <w:trHeight w:val="10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</w:tr>
      <w:tr>
        <w:trPr>
          <w:trHeight w:val="5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</w:tr>
      <w:tr>
        <w:trPr>
          <w:trHeight w:val="5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0 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4 800</w:t>
            </w:r>
          </w:p>
        </w:tc>
      </w:tr>
      <w:tr>
        <w:trPr>
          <w:trHeight w:val="9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</w:tr>
      <w:tr>
        <w:trPr>
          <w:trHeight w:val="1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4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у жизни гражда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5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</w:tr>
      <w:tr>
        <w:trPr>
          <w:trHeight w:val="8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лучшение демографической ситуации, совершенствование поддержки семьи и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7 839 5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897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839 512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2 3 02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9 9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9 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9 939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</w:tr>
      <w:tr>
        <w:trPr>
          <w:trHeight w:val="1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 700</w:t>
            </w:r>
          </w:p>
        </w:tc>
      </w:tr>
      <w:tr>
        <w:trPr>
          <w:trHeight w:val="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</w:tr>
      <w:tr>
        <w:trPr>
          <w:trHeight w:val="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9 5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27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9 573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9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935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71 6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78 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71 638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 176 4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 341 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 747 835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Управление муниципальной программой и обеспечение условий реализации «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 252 0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178 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178 052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6 2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 229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5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95 584 3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 876 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1 277 055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767 4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5 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75 882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9 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9 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768 4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5 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75 882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 00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41 1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9 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39 613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0 2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 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 269</w:t>
            </w:r>
          </w:p>
        </w:tc>
      </w:tr>
      <w:tr>
        <w:trPr>
          <w:trHeight w:val="11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41 3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94 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94 997</w:t>
            </w:r>
          </w:p>
        </w:tc>
      </w:tr>
      <w:tr>
        <w:trPr>
          <w:trHeight w:val="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компенсации части родительской пла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 9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</w:tr>
      <w:tr>
        <w:trPr>
          <w:trHeight w:val="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2 13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 9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70 4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49 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49 366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144 1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23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23 112</w:t>
            </w:r>
          </w:p>
        </w:tc>
      </w:tr>
      <w:tr>
        <w:trPr>
          <w:trHeight w:val="16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</w:tr>
      <w:tr>
        <w:trPr>
          <w:trHeight w:val="1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297 3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85 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340 01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8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1 8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 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 18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1 8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 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 180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703 827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703 827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итания обучающихся из малообеспеченных и многодетных семей, а также обучающихся в специальных(коррекционных) классах муниципальных обще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2 03 S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6 4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04 3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44 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25 835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36 6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04 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85 835</w:t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 4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4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37 3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704 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633 271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37 3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704 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633 271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108 344,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657 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586 46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187,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5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90 2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4 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4 976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26 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 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 742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9 4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8 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8 182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27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6 5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2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2 56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 2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S3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 2 06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2 06 R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2 06 R3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здание и обеспечение функционирования центров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3 2 Е1 51</w:t>
            </w:r>
            <w:r>
              <w:rPr>
                <w:color w:val="000000"/>
                <w:lang w:val="en-US"/>
              </w:rPr>
              <w:t>7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3 2 Е1 51</w:t>
            </w:r>
            <w:r>
              <w:rPr>
                <w:color w:val="000000"/>
                <w:lang w:val="en-US"/>
              </w:rPr>
              <w:t>7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5 1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культурой и спорт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509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 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509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 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2 517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2 517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4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3 2 Е4 521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3 2 Е4 521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31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полнительного образования и системы воспитания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340 0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287 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292 728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 878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 878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 878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84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9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3 850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84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9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3 850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38 6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85 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90 522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28</w:t>
            </w:r>
          </w:p>
        </w:tc>
      </w:tr>
      <w:tr>
        <w:trPr>
          <w:trHeight w:val="1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Управление муниципальным имуществом и </w:t>
            </w:r>
            <w:r>
              <w:rPr>
                <w:b/>
              </w:rPr>
              <w:t>земельными ресурсами</w:t>
            </w:r>
            <w:r>
              <w:rPr>
                <w:b/>
                <w:bCs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</w:t>
            </w:r>
          </w:p>
        </w:tc>
      </w:tr>
      <w:tr>
        <w:trPr>
          <w:trHeight w:val="7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</w:t>
            </w:r>
            <w:r>
              <w:rPr>
                <w:bCs/>
                <w:i/>
              </w:rPr>
              <w:t xml:space="preserve">«Управление муниципальным имуществом и </w:t>
            </w:r>
            <w:r>
              <w:rPr>
                <w:i/>
              </w:rPr>
              <w:t>земельными ресурсами Дмитриевского района Курской области</w:t>
            </w:r>
            <w:r>
              <w:rPr>
                <w:bCs/>
                <w:i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 000</w:t>
            </w:r>
          </w:p>
        </w:tc>
      </w:tr>
      <w:tr>
        <w:trPr>
          <w:trHeight w:val="45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 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храны окружающей сре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5 1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 664 96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05 1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664 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4 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6 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6 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 Дмитриевского район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4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4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</w:t>
            </w:r>
            <w:r>
              <w:rPr/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благоустрой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273 3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7 000</w:t>
            </w:r>
          </w:p>
        </w:tc>
      </w:tr>
      <w:tr>
        <w:trPr>
          <w:trHeight w:val="7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овышение эффективности реализации молодёжной политик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1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5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молодёжной полити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5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Реализация муниципальной политики в сфере физической культуры и спорт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я физкультурой и массовым спортом, обеспечение организации и приведение физкультурных мероприятий и спортивных мероприяти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2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здоровление и отдых дете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4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1 3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1 3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 3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9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3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их жизни и здоровь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2 7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0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 6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здоровления и отдыха дет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>
          <w:trHeight w:val="10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Формирование эффективной системы управления муниципальной службы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9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9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</w:tr>
      <w:tr>
        <w:trPr>
          <w:trHeight w:val="17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рганизация хранения, комплектования и использования документов архивного фонда Курской области и иных архивных документов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0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13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482 289,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46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47 7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азвитие сети автомобильных дорог  Дмитриевского района 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1 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 941 289,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805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906 7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содержание автомобильных дорог общего поль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75 135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П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П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25 135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25 135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35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1 1 03 </w:t>
            </w:r>
            <w:r>
              <w:rPr>
                <w:lang w:val="en-US"/>
              </w:rPr>
              <w:t>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6 153,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2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6 153,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6 153,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пассажирских перевозок в Дмитриевском районе Курской област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1 2</w:t>
            </w:r>
            <w:r>
              <w:rPr>
                <w:i/>
              </w:rPr>
              <w:t xml:space="preserve">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 2 01</w:t>
            </w:r>
            <w:r>
              <w:rPr/>
              <w:t xml:space="preserve">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25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Повышение безопасности дорожного движения  в Дмитриевском районе Курской области 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1 3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еступлений и правонарушений в Дмитриевском 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7 9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24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13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5 000</w:t>
            </w:r>
          </w:p>
        </w:tc>
      </w:tr>
      <w:tr>
        <w:trPr>
          <w:trHeight w:val="5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3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2 0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</w:tr>
      <w:tr>
        <w:trPr>
          <w:trHeight w:val="2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управления финансами в Дмитриевском 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056 75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17 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89 408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038 128</w:t>
            </w:r>
          </w:p>
        </w:tc>
      </w:tr>
      <w:tr>
        <w:trPr>
          <w:trHeight w:val="5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59 09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1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1 28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59 09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051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051 28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97 81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5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810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1 2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846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846 28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5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7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действие временной занятости отдельных категорий граждан Дмитриевского район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труда, повышение эффективности занятости на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3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 Противодействие терроризму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9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</w:tr>
      <w:tr>
        <w:trPr>
          <w:trHeight w:val="1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1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52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26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1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рофилактика наркомании в Дмитриевском районе Курской области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0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1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0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4 062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деятельности МКУ «Управление хозяйственного обслуживания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2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 424 062</w:t>
            </w:r>
          </w:p>
        </w:tc>
      </w:tr>
      <w:tr>
        <w:trPr>
          <w:trHeight w:val="5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1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</w:tr>
      <w:tr>
        <w:trPr>
          <w:trHeight w:val="23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2 919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9 477,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062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4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 900</w:t>
            </w:r>
          </w:p>
        </w:tc>
      </w:tr>
      <w:tr>
        <w:trPr>
          <w:trHeight w:val="17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1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55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1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5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институтов рынка труд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2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2 01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информационного общества в Дмитриевском район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Электронное правительств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защиты информаци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2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31 120</w:t>
            </w:r>
          </w:p>
        </w:tc>
      </w:tr>
      <w:tr>
        <w:trPr>
          <w:trHeight w:val="1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31 12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</w:tr>
      <w:tr>
        <w:trPr>
          <w:trHeight w:val="16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 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</w:tr>
      <w:tr>
        <w:trPr>
          <w:trHeight w:val="2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911 0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17 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73 751</w:t>
            </w:r>
          </w:p>
        </w:tc>
      </w:tr>
      <w:tr>
        <w:trPr>
          <w:trHeight w:val="51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911 0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217 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573 751</w:t>
            </w:r>
          </w:p>
        </w:tc>
      </w:tr>
      <w:tr>
        <w:trPr>
          <w:trHeight w:val="3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11 0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17 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73 751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33 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2 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98 557</w:t>
            </w:r>
          </w:p>
        </w:tc>
      </w:tr>
      <w:tr>
        <w:trPr>
          <w:trHeight w:val="51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</w:tr>
      <w:tr>
        <w:trPr>
          <w:trHeight w:val="34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 0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94</w:t>
            </w:r>
          </w:p>
        </w:tc>
      </w:tr>
      <w:tr>
        <w:trPr>
          <w:trHeight w:val="19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</w:tr>
      <w:tr>
        <w:trPr>
          <w:trHeight w:val="1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контрольно-счётного орган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 муниципального финансового контр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5 0 00 00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</w:tr>
      <w:tr>
        <w:trPr>
          <w:trHeight w:val="28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3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</w:tr>
      <w:tr>
        <w:trPr>
          <w:trHeight w:val="55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</w:tr>
      <w:tr>
        <w:trPr>
          <w:trHeight w:val="1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</w:tr>
      <w:tr>
        <w:trPr>
          <w:trHeight w:val="1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</w:tr>
      <w:tr>
        <w:trPr>
          <w:trHeight w:val="16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6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723</w:t>
            </w:r>
          </w:p>
        </w:tc>
      </w:tr>
      <w:tr>
        <w:trPr>
          <w:trHeight w:val="1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Выполнение других обязательств Кур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56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</w:tr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</w:tr>
      <w:tr>
        <w:trPr>
          <w:trHeight w:val="1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</w:tr>
      <w:tr>
        <w:trPr>
          <w:trHeight w:val="35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2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3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5 900</w:t>
            </w:r>
          </w:p>
        </w:tc>
      </w:tr>
      <w:tr>
        <w:trPr>
          <w:trHeight w:val="12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312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 253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 285 9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9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 0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 000</w:t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специальных мер в сфере экономи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31 8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9 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9 88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31 8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9 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9 88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6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6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1 00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6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1 00 С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6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04:00Z</dcterms:created>
  <dc:creator>Дмитрий</dc:creator>
  <dc:description/>
  <cp:keywords/>
  <dc:language>en-US</dc:language>
  <cp:lastModifiedBy>Budnikova</cp:lastModifiedBy>
  <cp:lastPrinted>2024-07-03T08:58:00Z</cp:lastPrinted>
  <dcterms:modified xsi:type="dcterms:W3CDTF">2024-07-03T05:58:00Z</dcterms:modified>
  <cp:revision>4</cp:revision>
  <dc:subject/>
  <dc:title/>
</cp:coreProperties>
</file>