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0» декабря 2023 года № 251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Дмитриевский район» Курской области на 2024 год и на плановый период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/>
      </w:pPr>
      <w:r>
        <w:rPr>
          <w:sz w:val="24"/>
          <w:szCs w:val="24"/>
        </w:rPr>
        <w:t>2025 и 2026 годов»</w:t>
      </w:r>
    </w:p>
    <w:p>
      <w:pPr>
        <w:pStyle w:val="Normal"/>
        <w:ind w:left="9781"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Дмитриевский район» Курской области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муниципального района «Дмитриевский район» Курской области 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Дмитриевский район» Курской области по возможным гарантийным случаям, в 2025 и 2026 годах</w:t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734"/>
        <w:gridCol w:w="3435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5 году, рубл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6 году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района «Дмитриевский район» Курской облас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расходов бюджет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22:00Z</dcterms:created>
  <dc:creator>KarVN</dc:creator>
  <dc:description/>
  <cp:keywords/>
  <dc:language>en-US</dc:language>
  <cp:lastModifiedBy>Budnikova</cp:lastModifiedBy>
  <cp:lastPrinted>2024-07-03T09:08:00Z</cp:lastPrinted>
  <dcterms:modified xsi:type="dcterms:W3CDTF">2024-07-03T06:08:00Z</dcterms:modified>
  <cp:revision>4</cp:revision>
  <dc:subject/>
  <dc:title/>
</cp:coreProperties>
</file>