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 xml:space="preserve">              </w:t>
      </w:r>
      <w:r>
        <w:rPr/>
        <w:t>Приложение № 3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>к решению Представительного Собрания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>Дмитриевского района Курской области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>от «</w:t>
      </w:r>
      <w:r>
        <w:rPr>
          <w:u w:val="single"/>
        </w:rPr>
        <w:t>20</w:t>
      </w:r>
      <w:r>
        <w:rPr/>
        <w:t xml:space="preserve">» </w:t>
      </w:r>
      <w:r>
        <w:rPr>
          <w:u w:val="single"/>
        </w:rPr>
        <w:t>декабря</w:t>
      </w:r>
      <w:r>
        <w:rPr/>
        <w:t xml:space="preserve"> 2024 года № </w:t>
      </w:r>
      <w:r>
        <w:rPr>
          <w:u w:val="single"/>
        </w:rPr>
        <w:t>35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>«О бюджете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>«Дмитриевский муниципальный район» Курской области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>на 2025 год и на плановый период 2026 и 2027 годов»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>(в ред. от 27 июня 2025 года № 54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, подразделам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м статьям (муниципальным программам Дмитри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и непрограммным направлениям деятельности), группа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идов расходов классификации расходов бюджета муниципального образования «Дмитриевский муниципальный район» Курской области на 2025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502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426"/>
        <w:gridCol w:w="567"/>
        <w:gridCol w:w="1560"/>
        <w:gridCol w:w="567"/>
        <w:gridCol w:w="1416"/>
        <w:gridCol w:w="1418"/>
        <w:gridCol w:w="1417"/>
        <w:gridCol w:w="239"/>
      </w:tblGrid>
      <w:tr>
        <w:trPr>
          <w:trHeight w:val="31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7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 281 323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7 409 5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 062 1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 278 7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212 29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ДМИТРИЕВСКОГО РАЙОНА КУРСКОЙ ОБЛАСТ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 151 365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 366 7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706 9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123 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283 7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020 0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23 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3 7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0 0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23 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3 7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0 0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23 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3 7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0 0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23 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3 7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0 0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9 33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6 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1 2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 33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2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представительного органа муниципального образ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9 33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2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9 33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2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8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2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46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 210 70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 386 9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 692 80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, совершенствование поддержки семьи и дете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Дмитриевском районе Ку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9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Формирование эффективной  системы управления муниципальной службы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овышение эффективности и результативности муниципальной служб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Сохранение и развитие архивного дела в Дмитриевском районе Ку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0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0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отдельных государственных полномочий Курской области в сфере архивного дел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0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Курской области в сфере архивного дел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0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 28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0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73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филактика  преступлений и иных правонарушений в Дмитриевском районе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комиссий по делам несовершеннолетних и защите их прав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1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лучшение условий и охраны труда  в Дмитриевском районе Курской 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институтов рынка труда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Стимулирование работодателей к улучшению условий труда на рабочих местах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13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13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82 05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32 64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38 5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82 05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32 64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38 5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82 05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32 6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38 5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8 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87 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493 6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37 767,9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19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34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аботников, осуществляющих отдельные государственные полномочия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191 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887 8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887 86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82 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 6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 67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82 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 67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 67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82 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 6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 67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13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13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272 5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5 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5 2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72 5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5 2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5 2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контрольно-счётных органов муниципального образ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9 8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3 1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3 18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контрольно-счётного органа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9 8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3 1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3 18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в сфере муниципального финансового контрол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9 8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 1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 18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9 8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 1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 18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фонд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 163 964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 451 9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 614 98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«Управление муниципальным имуществом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 Проведение муниципальной политики в области имущественных земельных отношений на территории Дмитриевского района Ку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охраны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в Дмитриевского района Ку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Энергосбережение в муниципальном образовании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филактика  преступлений и иных  правонарушений в Дмитриевском районе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Обеспечение правопорядка на территории муниципального образования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Дмитриевского рай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08 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08 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08 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08 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788 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39 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39 54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Дмитриевском районе Ку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Формирование благоприятных условий для устойчивого функционирования и развития малого и среднего предпринимательства, популяризации предпринимательской деятельно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тиводействие экстремизму и терроризму на территории Дмитриевского района Ку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 Противодействие терроризму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антитеррористической защищённости мест массового пребывания людей, объектов жизнеобеспечения, расположенных на территории Дмитриевского рай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С1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тиводействие злоупотреблению наркотиками в Дмитриевском районе Ку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наркомании в Дмитриевском районе Ку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овышение уровня знаний населения района о вреде наркотиков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С14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С14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качества и доступности муниципальных услуг в Дмитриевском районе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Мероприятия по повышению качества и доступности муниципальных услуг в Дмитриевском районе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повышению качества и доступности муниципальных услуг, предоставляемых органами местного самоуправления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вышению качества и доступности муниципальных услуг, предоставляемых органами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С1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С1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12 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92 3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1 9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беспечение деятельности МКУ «Управление хозяйственного обслуживания» муниципальной программы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12 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92 3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1 9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бухгалтерского, административно-хозяйственного, транспортного и технического обслуживания органов местного самоуправ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12 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92 38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1 9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262 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92 38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1 9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00 3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37 3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37 39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62 0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3 6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83 1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38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специальных мер в сфере эконом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лучшение условий и охраны труда в Дмитриевском районе Ку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лучшение условий и охраны труда в целях снижения профессиональных рисков работников организаций, расположенных на территории района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роведение специальной оценки условий труд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информационного общества в Дмитриевском районе Ку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 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Электронное правительство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формированию электронного правитель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системы защиты информаци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Мероприятие по обеспечению безопасности в информационно-коммуникационной сфере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31 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4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31 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4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1 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4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1 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4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9 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9 8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3 33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9 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9 8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3 33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1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9 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9 8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3 33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1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9 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9 8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3 33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1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5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5 97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5 97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 территории Курской области отдельных мероприятий, связанных с безопасностью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88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5 97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88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5 97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350 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585 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585 9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350 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585 9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585 9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0 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муниципальном образовании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0 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6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эффективного функционирования системы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0 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0 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56 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0 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0 9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39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 795 57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147 3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 129 87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н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 пассажирских перевозок в Дмитриевском районе  Ку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 Содействие повышению доступности пассажирских перевозок населения Дмитриевского района Ку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ые мероприятия по другим видам транспор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14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14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 504 57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 856 3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 838 87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212 98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856 3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38 87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сети автомобильных дорог Дмитриевского района Курской области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212 98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856 3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38 87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 212 98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856 3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38 87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9Д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 212 98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 856 3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 838 87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9Д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52 98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856 3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38 87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9Д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ктирование и 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9Д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9Д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  и земельными ресурсам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ым имуществом Дмитриевского района Курской области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оведение муниципальной политики в области имущественных и земельных отношений на территории Дмитриевского района Ку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8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8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действие развитию социальной и инженерной инфраструктуры муниципальных образований Дмитриевского района Ку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6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6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 431 894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 908 20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 093 5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3 726 713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9 193 8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</w:rPr>
              <w:t>69 193 80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 726 713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 193 8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69 193 80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7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 726 713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 193 8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69 193 80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797 229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39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390 1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"Народный бюджет" (Благоустройство территории МКДОУ "Детский сад №4 г.Дмитриева"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80 0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80 0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Народный бюджет" (Благоустройство территории МКДОУ "Детский сад №4 г.Дмитриева"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5</w:t>
            </w:r>
            <w:r>
              <w:rPr>
                <w:sz w:val="20"/>
                <w:szCs w:val="20"/>
              </w:rPr>
              <w:t>8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5</w:t>
            </w:r>
            <w:r>
              <w:rPr>
                <w:sz w:val="20"/>
                <w:szCs w:val="20"/>
              </w:rPr>
              <w:t>8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 830 419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390 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390 1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 329 8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 089 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 089 3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 594 845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 900 7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 900 7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905 7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55 4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 696 7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696 70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55 4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696 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696 70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 531 8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 473 1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 473 19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</w:rPr>
              <w:t>3 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</w:rPr>
              <w:t>3 5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</w:rPr>
              <w:t>3 50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98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98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98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98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4 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9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9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9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13 922 474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97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822 5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05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555 63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 862 474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22 5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55 63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 862 474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22 5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55 63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 748 763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 715 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 126 33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иобретению  горюче-смазочных материалов для обеспечения подвоза обучающихся муниципальных образовательных организаций к месту обучения и обрат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7 7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3 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3 70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9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3 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3 70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8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оекта "Народный бюджет" (Благоустройство территории МКОУ "Средняя общеобразовательная школа №2 г.Дмитриева"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4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2 0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4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2 0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 603 3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 095 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 506 45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4 4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5 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6 45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 9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муниципальных обще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682 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6 1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6 18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7 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6 1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6 18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7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оекта "Народный бюджет" (Благоустройство территории МКОУ "Средняя общеобразовательная школа №2 г.Дмитриева"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4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4 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4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4 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 721 175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 182 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 182 50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 071 328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 862 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62 6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42 74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9 8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88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6 159 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564 8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564 84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6 159 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564 8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564 84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9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1 858 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263 8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263 89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300 9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300 9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300 95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00 8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3 549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 549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362 7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211 2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11 22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204 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8 67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8 67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8 5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 292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292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 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 9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 90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1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 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 9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 90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1 14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14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1 14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16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5 </w:t>
            </w:r>
            <w:r>
              <w:rPr>
                <w:sz w:val="20"/>
                <w:szCs w:val="20"/>
                <w:lang w:val="en-US"/>
              </w:rPr>
              <w:t>S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14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1 14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1 14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ый проект «Молодежь и де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Ю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 253 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 993 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 315 17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Все лучшее детям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Ю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703 8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Ю4 57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703 8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Ю4 57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703 8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Педагоги и наставник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Ю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 253 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289 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15 17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3 2 Ю6 5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8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3 2 Ю6 5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8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Ю6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5 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0 9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6 8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Ю6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5 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0 9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6 8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Ю6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11 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11 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11 5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3 2 Ю6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11 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11 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11 5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1 00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1 00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5 610 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1 099 16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1 099 16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Ку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 610 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 099 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 099 16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дошкольного образования и общего образования дете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общего образования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2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дополнительного образования и системы воспитания дете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10 5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99 6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99 66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образовательных программ дополнительного образования и мероприятий по их развитию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20 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756 1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752 49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20 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756 1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752 49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20 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756 1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752 49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9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43 5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47 1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дрение и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9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43 5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47 1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45 5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97 79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01 3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6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6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436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6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Повышение эффективности реализации молодёжной политик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молодежной политик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 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 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 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здоровление и отдых детей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Организация оздоровления и отдыха детей в Дмитриевском районе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истемы оздоровления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С14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С14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действие занятости населения Дмитриевского района Ку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Содействие временной занятости отдельных категорий граждан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Содействие временной занятости отдельных категорий граждан Дмитриевского район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686 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356 7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808 9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 Дмитриевского район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20 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56 7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08 9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20 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56 7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08 9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6 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 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4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4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28 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1 6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1 65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8 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1 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61 65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уководство и управление в сфере установленных функций органов местного самоуправления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803 6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56 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808 8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803 6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56 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808 8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9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803 6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56 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808 8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66 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здоровление и отдых детей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66 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рганизация оздоровления и отдыха детей в Дмитриевском районе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66 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6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оприятий по обеспечению организации отдыха детей в каникулярное время, включая мероприятия по обеспечению  безопасности их жизни и здоров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 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 520 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 545 8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 196 8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 996 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 704 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7 355 80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Дмитриевского района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362 0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804 8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455 80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Искусств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781 0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89 88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 289 88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хранение и развитие учреждений досуга и культуры в Дмитриевском районе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 173 8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 682 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 682 68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2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82 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2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82 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32 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32 2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32 25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32 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32 25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32 25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 459 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850 4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850 43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 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42 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707 39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707 39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9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03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3 0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отдельным категориям граждан в Дмитриевском районе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 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 2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 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 2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2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Наследие»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 581 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 514 9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8 165 9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звитие библиотечного дела в Дмитриевском районе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 640 6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7 100 85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7 751 85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921 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1 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8 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 568 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 219 13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8 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 568 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219 13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51 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7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4 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2 7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мер социальной поддержки отдельным категориям граждан в Дмитриевском районе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05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05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05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 проект «Сохранение культурного и исторического наследия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 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3 </w:t>
            </w:r>
            <w:r>
              <w:rPr>
                <w:sz w:val="20"/>
                <w:szCs w:val="20"/>
                <w:lang w:val="en-US"/>
              </w:rPr>
              <w:t>L51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 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3 </w:t>
            </w:r>
            <w:r>
              <w:rPr>
                <w:sz w:val="20"/>
                <w:szCs w:val="20"/>
                <w:lang w:val="en-US"/>
              </w:rPr>
              <w:t>L51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 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 на развитие культуры и искус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1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1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1 </w:t>
            </w:r>
            <w:r>
              <w:rPr>
                <w:sz w:val="20"/>
                <w:szCs w:val="20"/>
                <w:lang w:val="en-US"/>
              </w:rPr>
              <w:t>L519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7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1 </w:t>
            </w:r>
            <w:r>
              <w:rPr>
                <w:sz w:val="20"/>
                <w:szCs w:val="20"/>
                <w:lang w:val="en-US"/>
              </w:rPr>
              <w:t>L519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7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государственную поддержку лучших сельских учреждений культу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1 </w:t>
            </w:r>
            <w:r>
              <w:rPr>
                <w:sz w:val="20"/>
                <w:szCs w:val="20"/>
                <w:lang w:val="en-US"/>
              </w:rPr>
              <w:t>L519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4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1 </w:t>
            </w:r>
            <w:r>
              <w:rPr>
                <w:sz w:val="20"/>
                <w:szCs w:val="20"/>
                <w:lang w:val="en-US"/>
              </w:rPr>
              <w:t>L519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4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 расход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, не вошедшие в программные мероприят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24 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1 0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1 0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Дмитриевского район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24 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1 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1 0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24 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1 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1 0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сходы на обеспечение деятельности (оказание услуг) муниципальных учреждений, обеспечение деятельности и выполнение функций органов местного самоуправления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24 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1 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1 0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55 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 637 2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 637 2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9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23 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 568 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 568 7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8 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3 79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203 79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02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567 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202 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202 04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7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7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 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 7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 7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анитарно-эпидемилогическое благополучие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2 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2 7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2 7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 248 8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794 9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 794 99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нсионное обеспечение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822 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 130 6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4 130 6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822 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130 6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130 6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822 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130 6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130 6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едоставление выплат за выслугу лет, доплат к пенсиям муниципальных служащих Дмитриевского района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822 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130 6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130 6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822 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130 6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130 6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0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16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116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 089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 453 2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 453 2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89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53 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53 2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89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53 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53 2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ветеранам труда и труженикам тыл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12 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86 6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86 68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1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12 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86 6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86 68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1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8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1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39 5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2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22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9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3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35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9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3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35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4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лицам, удостоенных почётного звания Ку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мер по улучшению положения и качеству жизни гражд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социальной поддержки отдельным категориям граждан по обеспечению продовольственными товарам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1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1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Охрана семьи и детств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 603 6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477 97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477 97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08 8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85 7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85 76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программа «Улучшение демографической ситуации, совершенствование поддержки семьи и дете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08 8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85 7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85 76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Выплата единовременной адресной помощи при рождении ребёнк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33 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5 7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5 76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33 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5 7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5 76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33 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5 7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5 76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24 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24 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8 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4 8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2 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2 2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4 8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2 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2 2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94 8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2 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2 2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Выплата компенсации части родительской платы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1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94 8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2 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2 2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94 8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2 2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2 2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33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33 1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733 1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33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733 1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733 1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3 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13 19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13 19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Финансовое обеспечение полномочий, переданных местным бюджетам на содержание работников в сфере социальной защи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3 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13 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13 19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3 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3 19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13 19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4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7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74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748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5 19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 980 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ссовый спорт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 980 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980 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еализация муниципальной политики в сфере  физической культуры и спорта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0 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0 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3 01 </w:t>
            </w:r>
            <w:r>
              <w:rPr>
                <w:sz w:val="20"/>
                <w:szCs w:val="20"/>
                <w:lang w:val="en-US"/>
              </w:rPr>
              <w:t>L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287 9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3 01 </w:t>
            </w:r>
            <w:r>
              <w:rPr>
                <w:sz w:val="20"/>
                <w:szCs w:val="20"/>
                <w:lang w:val="en-US"/>
              </w:rPr>
              <w:t>L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287 9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2 8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2 8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798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478 9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039 0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 798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 478 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 039 0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8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78 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9 0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Эффективная система межбюджетных отношений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8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78 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9 0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8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78 9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9 0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расчёту и предоставлению дотаций на выравнивание бюджетной обеспеченности посел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8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78 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9 0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13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8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78 9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9 0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1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8:56:00Z</dcterms:created>
  <dc:creator>Дмитрий</dc:creator>
  <dc:description/>
  <cp:keywords/>
  <dc:language>en-US</dc:language>
  <cp:lastModifiedBy>Финансы</cp:lastModifiedBy>
  <cp:lastPrinted>2024-11-20T10:52:00Z</cp:lastPrinted>
  <dcterms:modified xsi:type="dcterms:W3CDTF">2025-07-02T12:00:00Z</dcterms:modified>
  <cp:revision>6</cp:revision>
  <dc:subject/>
  <dc:title/>
</cp:coreProperties>
</file>