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декабря</w:t>
      </w:r>
      <w:r>
        <w:rPr>
          <w:sz w:val="20"/>
          <w:szCs w:val="20"/>
        </w:rPr>
        <w:t xml:space="preserve"> 2024 года  № </w:t>
      </w:r>
      <w:r>
        <w:rPr>
          <w:sz w:val="20"/>
          <w:szCs w:val="20"/>
          <w:u w:val="single"/>
        </w:rPr>
        <w:t>35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Дмитриевский муниципальный район»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на 2025 год и на плановый  период 2026 и 2027 годов»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(в ред.от 27 июня 2025 года № 54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муниципального образования «Дмитриевский муниципальный район» Курской области 2025 год 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 плановый период 2026 и 2027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10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317"/>
        <w:gridCol w:w="1651"/>
        <w:gridCol w:w="1701"/>
        <w:gridCol w:w="1751"/>
      </w:tblGrid>
      <w:tr>
        <w:trPr>
          <w:trHeight w:val="97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на 2026 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 2027 год</w:t>
            </w:r>
          </w:p>
        </w:tc>
      </w:tr>
      <w:tr>
        <w:trPr>
          <w:trHeight w:val="26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0 00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198 92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ные кредиты из  других бюджетов бюджетной системы Российской Федер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0 0000 7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5 0000 7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1 03 01 00 05 0000 </w:t>
            </w:r>
            <w:r>
              <w:rPr>
                <w:rFonts w:cs="Times New Roman" w:ascii="Times New Roman" w:hAnsi="Times New Roman"/>
                <w:lang w:val="en-US"/>
              </w:rPr>
              <w:t>8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из других бюджетов бюджетной системы Российской Федерации  бюджетами в валюте Российской Федер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198 92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82 589 00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27 409 507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49 062 190,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прочих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82 589 00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27 409 507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49 062 190,00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0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82 589 00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27 409 507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49 062 190,00</w:t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5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 прочих остатков  денежных средств  бюджетов муниципальных район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82 589 00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27 409 507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49 062 190,00</w:t>
            </w:r>
          </w:p>
        </w:tc>
      </w:tr>
      <w:tr>
        <w:trPr>
          <w:trHeight w:val="15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787 92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7 409 507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9 062 190,00</w:t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787 92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7 409 507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9 062 190,00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0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787 92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7 409 507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9 062 190,00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5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787 92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7 409 507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9 062 190,00</w:t>
            </w:r>
          </w:p>
        </w:tc>
      </w:tr>
      <w:tr>
        <w:trPr>
          <w:trHeight w:val="49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источники финансирования дефицито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198 92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48:00Z</dcterms:created>
  <dc:creator>UserKfin</dc:creator>
  <dc:description/>
  <cp:keywords/>
  <dc:language>en-US</dc:language>
  <cp:lastModifiedBy>Финансы</cp:lastModifiedBy>
  <cp:lastPrinted>2025-05-30T10:24:00Z</cp:lastPrinted>
  <dcterms:modified xsi:type="dcterms:W3CDTF">2025-07-02T11:42:00Z</dcterms:modified>
  <cp:revision>4</cp:revision>
  <dc:subject/>
  <dc:title>Приложение №1</dc:title>
</cp:coreProperties>
</file>