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                                                  Дмитриевского района Курской 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4 года № </w:t>
      </w:r>
      <w:r>
        <w:rPr>
          <w:u w:val="single"/>
        </w:rPr>
        <w:t>3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Дмитриевский муниципальный район»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(в ред. от 27 июня 2025 года № 35)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04"/>
        <w:gridCol w:w="694"/>
        <w:gridCol w:w="1716"/>
        <w:gridCol w:w="1512"/>
        <w:gridCol w:w="1432"/>
      </w:tblGrid>
      <w:tr>
        <w:trPr>
          <w:trHeight w:val="12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21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 281 32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 409 5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 062 190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8 7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2 296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487 3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645 8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296 817</w:t>
            </w:r>
          </w:p>
        </w:tc>
      </w:tr>
      <w:tr>
        <w:trPr>
          <w:trHeight w:val="9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0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8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8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89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3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598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82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82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89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882 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882 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9 6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850 4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 436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2 2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42</w:t>
            </w:r>
            <w:r>
              <w:rPr>
                <w:lang w:val="en-US"/>
              </w:rPr>
              <w:t xml:space="preserve"> </w:t>
            </w:r>
            <w:r>
              <w:rPr/>
              <w:t>4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3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397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  <w:r>
              <w:rPr>
                <w:lang w:val="en-US"/>
              </w:rPr>
              <w:t xml:space="preserve"> </w:t>
            </w:r>
            <w:r>
              <w:rPr/>
              <w:t>9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0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039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ты на развитие культуры и искус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1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1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Наслед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57 1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514 91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5 91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816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</w:t>
            </w:r>
            <w:r>
              <w:rPr>
                <w:lang w:val="en-US"/>
              </w:rPr>
              <w:t xml:space="preserve"> </w:t>
            </w:r>
            <w:r>
              <w:rPr/>
              <w:t>8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1</w:t>
            </w:r>
            <w:r>
              <w:rPr>
                <w:lang w:val="en-US"/>
              </w:rPr>
              <w:t xml:space="preserve"> </w:t>
            </w:r>
            <w:r>
              <w:rPr/>
              <w:t>858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921</w:t>
            </w:r>
            <w:r>
              <w:rPr>
                <w:lang w:val="en-US"/>
              </w:rPr>
              <w:t xml:space="preserve"> </w:t>
            </w:r>
            <w:r>
              <w:rPr/>
              <w:t>3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921</w:t>
            </w:r>
            <w:r>
              <w:rPr>
                <w:lang w:val="en-US"/>
              </w:rPr>
              <w:t xml:space="preserve"> </w:t>
            </w:r>
            <w:r>
              <w:rPr/>
              <w:t>3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9 13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2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9 13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1 1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4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 7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государственную поддержку лучших сельских учреждени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128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Сохранение культурного и исторического наслед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 2 03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 3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3 </w:t>
            </w:r>
            <w:r>
              <w:rPr>
                <w:lang w:val="en-US"/>
              </w:rPr>
              <w:t>L</w:t>
            </w:r>
            <w:r>
              <w:rPr/>
              <w:t>51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 3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1 2 03 </w:t>
            </w:r>
            <w:r>
              <w:rPr>
                <w:lang w:val="en-US"/>
              </w:rPr>
              <w:t>L</w:t>
            </w:r>
            <w:r>
              <w:rPr/>
              <w:t>51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 3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24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24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5</w:t>
            </w:r>
            <w:r>
              <w:rPr>
                <w:lang w:val="en-US"/>
              </w:rPr>
              <w:t xml:space="preserve"> </w:t>
            </w:r>
            <w:r>
              <w:rPr/>
              <w:t>1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637 2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637 21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823 0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568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568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568 9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03 7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3 794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567 1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0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044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</w:tr>
      <w:tr>
        <w:trPr>
          <w:trHeight w:val="50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503 9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402 7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02 784</w:t>
            </w:r>
          </w:p>
        </w:tc>
      </w:tr>
      <w:tr>
        <w:trPr>
          <w:trHeight w:val="29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912 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83 8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583 892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2 2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2 2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39 5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2 000</w:t>
            </w:r>
          </w:p>
        </w:tc>
      </w:tr>
      <w:tr>
        <w:trPr>
          <w:trHeight w:val="10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2 6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 6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0 672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2 6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 6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0 672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6 000</w:t>
            </w:r>
          </w:p>
        </w:tc>
      </w:tr>
      <w:tr>
        <w:trPr>
          <w:trHeight w:val="9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9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9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</w:tr>
      <w:tr>
        <w:trPr>
          <w:trHeight w:val="8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78 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5 7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5 701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3 4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5 7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5 701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3 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3 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6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4 1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4 1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3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 314 500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 864 4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049 742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320 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356 7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08 925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6 8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1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3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3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8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6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651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8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 6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 651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3 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3 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3 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5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6 783 498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5 808 0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 541 151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97 229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90 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90 12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 0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 0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6 7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6 7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30 419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90 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90 12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29 8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9 3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9 38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4 845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0 7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0 74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5 7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>
          <w:trHeight w:val="11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450 2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88 9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88 914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4 8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13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4 8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55 4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96 7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96 702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531 8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73 1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73 193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</w:tr>
      <w:tr>
        <w:trPr>
          <w:trHeight w:val="1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48 763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15 2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6 33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130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130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 7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9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3 2 0314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 0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14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 0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3 3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5 3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6 453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4 4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5 3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6 453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9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2 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7 3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7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3 2 03</w:t>
            </w:r>
            <w:r>
              <w:rPr>
                <w:lang w:val="en-US"/>
              </w:rPr>
              <w:t>S</w:t>
            </w:r>
            <w:r>
              <w:rPr/>
              <w:t>4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594</w:t>
            </w:r>
            <w:r>
              <w:rPr/>
              <w:t xml:space="preserve"> </w:t>
            </w:r>
            <w:r>
              <w:rPr>
                <w:lang w:val="en-US"/>
              </w:rPr>
              <w:t>7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3 2 03</w:t>
            </w:r>
            <w:r>
              <w:rPr>
                <w:lang w:val="en-US"/>
              </w:rPr>
              <w:t>S</w:t>
            </w:r>
            <w:r>
              <w:rPr/>
              <w:t>4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594</w:t>
            </w:r>
            <w:r>
              <w:rPr/>
              <w:t xml:space="preserve"> </w:t>
            </w:r>
            <w:r>
              <w:rPr>
                <w:lang w:val="en-US"/>
              </w:rPr>
              <w:t>7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 721 175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82 5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82 504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71 328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62 6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62 616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 74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8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888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58 8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58 8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57 9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663 3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663 38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5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74 8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6 2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6 263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6 8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2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21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8 6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 8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 86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5 127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8 1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 3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 345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ый проект «Молодежь и де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 2 Ю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53 5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993 1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15 178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й проект «Все лучшее детя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 2 Ю4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4 57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4 57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 2 Ю6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53 5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9 3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15 178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3 2 Ю6 50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6 8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8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8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3 2 Ю6 50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6 8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8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8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5 1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0 9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 818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5 1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0 9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 818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1 5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210 5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699 6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699 666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20 3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6 1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 496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20 3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6 1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 496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20 3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6 1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 496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90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3 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7 17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90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3 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7 17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45 5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7 7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1 32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7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 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 140</w:t>
            </w:r>
          </w:p>
        </w:tc>
      </w:tr>
      <w:tr>
        <w:trPr>
          <w:trHeight w:val="7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</w:tr>
      <w:tr>
        <w:trPr>
          <w:trHeight w:val="4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С14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1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1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3 0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>
          <w:trHeight w:val="7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 8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 8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1 </w:t>
            </w:r>
            <w:r>
              <w:rPr>
                <w:lang w:val="en-US"/>
              </w:rPr>
              <w:t>L</w:t>
            </w:r>
            <w:r>
              <w:rPr/>
              <w:t>2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7 9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1 </w:t>
            </w:r>
            <w:r>
              <w:rPr>
                <w:lang w:val="en-US"/>
              </w:rPr>
              <w:t>L</w:t>
            </w:r>
            <w:r>
              <w:rPr/>
              <w:t>2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7 9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8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8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 2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 2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6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8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6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 5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10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9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 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 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 015</w:t>
            </w:r>
          </w:p>
        </w:tc>
      </w:tr>
      <w:tr>
        <w:trPr>
          <w:trHeight w:val="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72 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72 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72 015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15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284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0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08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30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 695 57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47 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29 87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8 504 57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856 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838 87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12 98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6 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9Д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12 98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6 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9Д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52 98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56 3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9Д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3 9Д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3 9Д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5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50 8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85 9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85 960</w:t>
            </w:r>
          </w:p>
        </w:tc>
      </w:tr>
      <w:tr>
        <w:trPr>
          <w:trHeight w:val="5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 8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 8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 8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6 8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 9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 96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4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188 9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423 19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83 259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8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478 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9 040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90 1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90 1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134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134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8 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9 5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9 542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88 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9 5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9 542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2 5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2 5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С14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С14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 000</w:t>
            </w:r>
          </w:p>
        </w:tc>
      </w:tr>
      <w:tr>
        <w:trPr>
          <w:trHeight w:val="1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1 С14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1 С14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С14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С14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1 С14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1 С14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12 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92 3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21 919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412 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992 3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21 919</w:t>
            </w:r>
          </w:p>
        </w:tc>
      </w:tr>
      <w:tr>
        <w:trPr>
          <w:trHeight w:val="5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12 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2 3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1 919</w:t>
            </w:r>
          </w:p>
        </w:tc>
      </w:tr>
      <w:tr>
        <w:trPr>
          <w:trHeight w:val="23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2 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2 3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1 919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 3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 3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 393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 0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 6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3 145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2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81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5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5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</w:tr>
      <w:tr>
        <w:trPr>
          <w:trHeight w:val="17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5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3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3 7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20 025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123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83 7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20 025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3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3 7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 025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3 4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3 7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 025</w:t>
            </w:r>
          </w:p>
        </w:tc>
      </w:tr>
      <w:tr>
        <w:trPr>
          <w:trHeight w:val="2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982 056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32 6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38 520</w:t>
            </w:r>
          </w:p>
        </w:tc>
      </w:tr>
      <w:tr>
        <w:trPr>
          <w:trHeight w:val="5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982 056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332 6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638 520</w:t>
            </w:r>
          </w:p>
        </w:tc>
      </w:tr>
      <w:tr>
        <w:trPr>
          <w:trHeight w:val="3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82 056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32 6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38 52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58 0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87 7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93 670</w:t>
            </w:r>
          </w:p>
        </w:tc>
      </w:tr>
      <w:tr>
        <w:trPr>
          <w:trHeight w:val="51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767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3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19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0</w:t>
            </w:r>
          </w:p>
        </w:tc>
      </w:tr>
      <w:tr>
        <w:trPr>
          <w:trHeight w:val="19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9 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3 1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3 188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09 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33 1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33 188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9 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9 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 331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 240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9 331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 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1 240</w:t>
            </w:r>
          </w:p>
        </w:tc>
      </w:tr>
      <w:tr>
        <w:trPr>
          <w:trHeight w:val="55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331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24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8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469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31 2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44</w:t>
            </w:r>
          </w:p>
        </w:tc>
      </w:tr>
      <w:tr>
        <w:trPr>
          <w:trHeight w:val="1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831 2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0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044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1 2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1 2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</w:tr>
      <w:tr>
        <w:trPr>
          <w:trHeight w:val="3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93 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3 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66 65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 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 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 65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9 6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 8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3 337</w:t>
            </w:r>
          </w:p>
        </w:tc>
      </w:tr>
      <w:tr>
        <w:trPr>
          <w:trHeight w:val="19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 0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 8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3 337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5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58 088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 0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758 088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50 0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50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 территории Курской области отдельных мероприятий, связанных с безопасностью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8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5 97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8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5 97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51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51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 1 00 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25:00Z</dcterms:created>
  <dc:creator>Дмитрий</dc:creator>
  <dc:description/>
  <cp:keywords/>
  <dc:language>en-US</dc:language>
  <cp:lastModifiedBy>Финансы</cp:lastModifiedBy>
  <cp:lastPrinted>2023-11-15T13:20:00Z</cp:lastPrinted>
  <dcterms:modified xsi:type="dcterms:W3CDTF">2025-07-02T12:03:00Z</dcterms:modified>
  <cp:revision>4</cp:revision>
  <dc:subject/>
  <dc:title/>
</cp:coreProperties>
</file>