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</w:t>
      </w: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</w:t>
      </w:r>
      <w:r>
        <w:rPr/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от «</w:t>
      </w:r>
      <w:r>
        <w:rPr>
          <w:u w:val="single"/>
        </w:rPr>
        <w:t>20</w:t>
      </w:r>
      <w:r>
        <w:rPr/>
        <w:t xml:space="preserve">» </w:t>
      </w:r>
      <w:r>
        <w:rPr>
          <w:u w:val="single"/>
        </w:rPr>
        <w:t>декабря</w:t>
      </w:r>
      <w:r>
        <w:rPr/>
        <w:t xml:space="preserve"> 2024 года № </w:t>
      </w:r>
      <w:r>
        <w:rPr>
          <w:u w:val="single"/>
        </w:rPr>
        <w:t>35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«Дмитриевский муниципальный район»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на 2025 год и на плановый период 2026 и 2027 годов»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(в ред. от 27 июня 2025 года № 54)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на 2025 год и на плановый период 2026 и 202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64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709"/>
        <w:gridCol w:w="425"/>
        <w:gridCol w:w="567"/>
        <w:gridCol w:w="1418"/>
        <w:gridCol w:w="567"/>
        <w:gridCol w:w="1417"/>
        <w:gridCol w:w="1418"/>
        <w:gridCol w:w="1417"/>
        <w:gridCol w:w="377"/>
      </w:tblGrid>
      <w:tr>
        <w:trPr>
          <w:trHeight w:val="31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7 год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 281 32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 409 5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 062 19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 278 7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212 29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ДМИТРИЕВ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 151 36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366 7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706 91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123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283 7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20 02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3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3 7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0 02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3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3 7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0 02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3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3 7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0 02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3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3 7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0 02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9 33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6 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1 24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33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4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9 33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4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9 33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4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8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46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 210 70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 386 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 692 80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оциальная поддержка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Формирование эффективной  системы управления муниципальной служб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 28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84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73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 в Дмитриевском районе Курской 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азвитие институтов рынка труд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2 05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2 6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38 52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2 05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2 6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38 52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2 05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2 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38 52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8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87 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93 67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7 767,9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19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5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191 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887 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887 86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82 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82 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82 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2 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21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2 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2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21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9 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1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18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контрольно-счё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9 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18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 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8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9 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8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 163 964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 451 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 614 98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«Управление муниципальным имуществ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Проведение муниципальной политики в области имущественных земельных отношений на территории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 правонарушени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08 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08 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08 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08 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88 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39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39 54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 Противодействие терроризм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2 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2 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1 91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деятельности МКУ «Управление хозяйственного обслуживания» муниципальной программы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2 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2 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1 91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2 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2 3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1 91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262 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2 3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1 91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0 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7 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7 39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2 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3 6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3 14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8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специальных мер в сфере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информационного обществ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 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Электронное правитель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формированию электронного прав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защиты информ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Мероприятие по обеспечению безопасности в информационно-коммуникационной сфер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1 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44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1 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44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1 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1 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9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9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3 33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9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9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3 33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9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9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3 33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9 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9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3 33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5 97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5 97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 территории Курской области отдельных мероприятий, связанных с безопасность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88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5 97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88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5 97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350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8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85 96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350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585 9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585 96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6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0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0 96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9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 795 57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147 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129 874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 пассажирских перевозок в Дмитриевском районе 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 504 57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 856 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 838 874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212 98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56 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38 874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сети автомобильных дорог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212 98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56 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38 874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 212 98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56 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38 874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9Д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 212 98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 856 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 838 874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9Д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52 98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56 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38 874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9Д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9Д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9Д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 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ым имуществом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6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6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 431 894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 908 2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 093 53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3 726 713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9 193 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69 193 80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 726 713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 193 8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9 193 80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 726 713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 193 8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9 193 80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797 229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9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90 12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4 г. Дмитриева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0 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0 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4 г. Дмитриева"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5</w:t>
            </w:r>
            <w:r>
              <w:rPr>
                <w:sz w:val="20"/>
                <w:szCs w:val="20"/>
              </w:rPr>
              <w:t>8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5</w:t>
            </w:r>
            <w:r>
              <w:rPr>
                <w:sz w:val="20"/>
                <w:szCs w:val="20"/>
              </w:rPr>
              <w:t>8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 830 419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9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90 12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 329 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089 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089 38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594 84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900 7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900 74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905 7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55 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 696 7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96 70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55 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96 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96 70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 531 8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 473 1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 473 19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3 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3 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3 50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8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8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4 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9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9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94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13 922 47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97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822 5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05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555 63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862 47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22 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5 63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862 47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22 5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5 63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 748 763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 715 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 126 33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 горюче-смазочных материалов для обеспечения подвоза обучающихся муниципальных 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7 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3 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3 70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9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3 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3 70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ОУ "Средняя общеобразовательная школа №2 г. Дмитриева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4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2 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4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392 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 603 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 095 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 506 45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4 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5 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6 45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 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82 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6 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6 18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7 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6 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6 18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7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ОУ "Средняя общеобразовательная школа №2 г. Дмитриева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4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4 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4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4 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 721 175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182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182 504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 071 32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862 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62 61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2 74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9 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88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6 159 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564 8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564 84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6 159 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564 8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564 84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1 858 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263 8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263 89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300 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300 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300 95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0 8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3 549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 549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362 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211 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1 22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204 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8 6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8 6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8 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 292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292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ый проект «Молодежь и де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Ю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53 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993 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15 17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Все лучшее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Ю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Ю4 57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Ю4 57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Ю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 253 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89 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15 17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3 2 Ю6 5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84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3 2 Ю6 5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84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Ю6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 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0 9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6 81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Ю6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 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0 9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6 81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11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11 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11 52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3 2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11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11 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11 52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5 610 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1 099 1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1 099 16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 610 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099 1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099 162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школьного образования и обще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10 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20 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756 1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752 49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20 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756 1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752 49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20 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756 1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752 49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43 5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47 17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43 5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47 17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45 5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7 7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01 32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5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6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36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6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вышение эффективности реализации молодёжной поли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Организация оздоровления и отдыха дете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истемы оздоровле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одействие временной занятости отдельных категорий граждан Дмитри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686 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356 7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808 92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 Дмитри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20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6 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8 92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20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6 7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8 92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6 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1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8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1 6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1 65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8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1 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61 65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803 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56 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808 82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803 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56 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808 82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803 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56 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808 82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6 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6 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6 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6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по обеспечению организации отдыха детей в каникулярное время, включая мероприятия по обеспечению  безопасности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 520 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545 8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 196 81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 996 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 704 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7 355 80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62 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04 8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55 80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781 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89 8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 289 88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173 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82 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82 68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2 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2 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459 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850 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850 43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 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42 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07 39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07 39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3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3 03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2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2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2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следие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 581 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 514 9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8 165 91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 640 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7 100 8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7 751 85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921 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1 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8 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 568 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 219 13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8 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568 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219 13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51 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2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2 72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5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5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5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 проект «Сохранение культурного и исторического наслед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3 </w:t>
            </w:r>
            <w:r>
              <w:rPr>
                <w:sz w:val="20"/>
                <w:szCs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3 </w:t>
            </w:r>
            <w:r>
              <w:rPr>
                <w:sz w:val="20"/>
                <w:szCs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на развити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1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1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L519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L519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лучших сельски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L519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L519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24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24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24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24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55 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637 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637 21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23 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568 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568 71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 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3 79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203 794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567 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202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202 044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7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75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 7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 76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нитарно-эпидеми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 7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 76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248 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794 9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794 99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822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 130 6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 130 67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22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30 6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130 67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22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30 6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130 67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22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30 6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130 67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22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30 6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130 67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6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116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089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453 2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453 22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9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3 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3 22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9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3 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3 22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12 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 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 68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12 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 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 68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8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39 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2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5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5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у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603 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477 9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477 974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08 8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5 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5 76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08 8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5 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5 76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3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3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3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4 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4 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8 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4 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 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 21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4 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 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 21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4 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4 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4 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7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74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748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5 19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980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 980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980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еализация муниципальной политики в сфере  физической культуры и спорт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0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0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3 01 </w:t>
            </w:r>
            <w:r>
              <w:rPr>
                <w:sz w:val="20"/>
                <w:szCs w:val="20"/>
                <w:lang w:val="en-US"/>
              </w:rPr>
              <w:t>L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87 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3 01 </w:t>
            </w:r>
            <w:r>
              <w:rPr>
                <w:sz w:val="20"/>
                <w:szCs w:val="20"/>
                <w:lang w:val="en-US"/>
              </w:rPr>
              <w:t>L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87 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2 8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2 8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98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78 9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39 04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 798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478 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039 04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8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78 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9 04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8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78 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9 04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8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78 9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9 04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8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78 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9 04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8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78 9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9 04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1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9:00:00Z</dcterms:created>
  <dc:creator>Дмитрий</dc:creator>
  <dc:description/>
  <cp:keywords/>
  <dc:language>en-US</dc:language>
  <cp:lastModifiedBy>Финансы</cp:lastModifiedBy>
  <cp:lastPrinted>2024-11-20T10:52:00Z</cp:lastPrinted>
  <dcterms:modified xsi:type="dcterms:W3CDTF">2025-07-02T12:02:00Z</dcterms:modified>
  <cp:revision>4</cp:revision>
  <dc:subject/>
  <dc:title/>
</cp:coreProperties>
</file>