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 Представительного Собрания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>от «20» декабря 2023 года № 251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«О бюджете муниципального района «Дмитриевский район» Курской области на 2024 и на плановый период  2025 и 2026 годов»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</w:t>
      </w:r>
      <w:r>
        <w:rPr/>
        <w:t>(в ред. от 29 мая 2024 года № 278)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ое поступление доходов в бюджет муниципального района «Дмитриевский район» Курской области в 2024 году и на плановый период 2025 и 2026 годов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3605"/>
        <w:gridCol w:w="1716"/>
        <w:gridCol w:w="1416"/>
        <w:gridCol w:w="1560"/>
      </w:tblGrid>
      <w:tr>
        <w:trPr>
          <w:trHeight w:val="900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4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26 год</w:t>
            </w:r>
          </w:p>
        </w:tc>
      </w:tr>
      <w:tr>
        <w:trPr>
          <w:trHeight w:val="300" w:hRule="atLeast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 813 377,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9 719 6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 249 875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 570 5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 195 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 363 795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1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НАЛОГИ НА ПРИБЫЛЬ, ДОХОД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1 810 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0 982 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7 951 686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Налог на доходы физических лиц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 810 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 982 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 951 686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 732 2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 148 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 072 116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8 4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8 7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 765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3 5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33 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46 328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13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6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 9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477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3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 714 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 155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 256 7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714 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155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256 7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52 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364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426 3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52 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364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426 3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 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4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 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4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416 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67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734 5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416 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67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734 5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888 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915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943 5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888 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915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943 5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5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СОВОКУПНЫЙ ДОХОД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 036 0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 128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 226 037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>
                <w:bCs/>
                <w:i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10 1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0 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95 406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2 7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0 6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13 242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2 7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0 6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13 242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 4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 7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 164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 4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 7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 164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 8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 1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 556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 8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 1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 556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70 0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70 0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70 075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70 0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70 0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70 075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8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ГОСУДАРСТВЕННАЯ ПОШЛИН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981 4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981 4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981 407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осударственная пошлина по делам, рассматриваемым в судах общей юрисдикции, мировыми судьями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1 4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1 4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81 407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1 4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1 4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81 407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1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 950 9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 950 9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 950 945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950 9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950 9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950 945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848 3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848 3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848 333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98 3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98 3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398 333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 0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6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6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612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6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6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612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2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ПЛАТЕЖИ ПРИ ПОЛЬЗОВАНИИ ПРИРОДНЫМИ РЕСУРСАМ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8 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 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 022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лата за негативное воздействие на окружающую среду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022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 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022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3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 xml:space="preserve">7 498 000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7 498 00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 </w:t>
            </w:r>
            <w:r>
              <w:rPr>
                <w:b/>
                <w:bCs/>
                <w:i/>
              </w:rPr>
              <w:t xml:space="preserve">7 498 000  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00 00 0000 13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оказания платных услуг (работ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 498 000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7 498 00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 498 000  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0 00 0000 13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 498 000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 498 00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 498 000  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 498 000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 498 00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 498 000  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14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5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50 0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50 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0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13 0000 43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 0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 16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ШТРАФЫ, САНКЦИИ, ВОЗМЕЩЕНИЕ УЩЕРБ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color w:val="000000"/>
              </w:rPr>
            </w:pPr>
            <w:r>
              <w:rPr>
                <w:rFonts w:eastAsia="Arial"/>
                <w:b/>
                <w:i/>
                <w:color w:val="000000"/>
              </w:rPr>
              <w:t>240 9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998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 16 01000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i/>
                <w:i/>
                <w:color w:val="000000"/>
              </w:rPr>
            </w:pPr>
            <w:r>
              <w:rPr>
                <w:bCs/>
                <w:i/>
                <w:i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40 9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40 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40 998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0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59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59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0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09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09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0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17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17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30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33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40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0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54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54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70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5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5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0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 4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 4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 471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 4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 4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 471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0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8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8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888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8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8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888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 9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00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/>
              <w:t>Инициативные платеж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9 9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 9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 242 816,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 523 6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 886 08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02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83 765 7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8 523 6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27 886 08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та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20 9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 6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924 771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32 1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 6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 771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32 1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 6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 771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88 8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88 8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656 9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556 8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 557 78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098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7 18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98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7 18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71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 3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71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 3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72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90 6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72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90 6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79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9 2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9 2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10 921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79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9 2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9 2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10 921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13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363 7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13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363 7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25 4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106 4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92 587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25 4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106 4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92 587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67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0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0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750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849 75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750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849 75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 831 3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51 2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 522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 831 3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51 2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 522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 527 7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33 468 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 843 529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6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6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649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6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6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649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86 2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86 2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86 239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86 2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86 2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86 239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769 5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827 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769 573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769 5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827 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769 573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140 0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40 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40 04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40 0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40 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40 04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930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5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5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8 0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930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5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5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8 0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 877 2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9 721 2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 122 028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 877 2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 721 2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 122 028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60 0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60 0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60 0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 9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 9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 9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6 878,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082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 029,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2 849,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06:00Z</dcterms:created>
  <dc:creator>Дмитрий</dc:creator>
  <dc:description/>
  <cp:keywords/>
  <dc:language>en-US</dc:language>
  <cp:lastModifiedBy>Budnikova</cp:lastModifiedBy>
  <cp:lastPrinted>2024-06-05T11:08:00Z</cp:lastPrinted>
  <dcterms:modified xsi:type="dcterms:W3CDTF">2024-06-05T08:08:00Z</dcterms:modified>
  <cp:revision>4</cp:revision>
  <dc:subject/>
  <dc:title/>
</cp:coreProperties>
</file>