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>от «20» декабря 2023 года № 251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«О бюджете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«Дмитриевский район» Курской области на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2024 и на плановый период  2025 и 2026 годов»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</w:t>
      </w:r>
      <w:r>
        <w:rPr/>
        <w:t>(в ред. от 29 мая 2024 года № 278)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Дмитриевского района Курской области и непрограммным направлениям деятельности), группам видов расходов классификации расходов бюджета муниципального района «Дмитриевский район» Курской области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67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567"/>
        <w:gridCol w:w="567"/>
        <w:gridCol w:w="1559"/>
        <w:gridCol w:w="567"/>
        <w:gridCol w:w="1560"/>
        <w:gridCol w:w="1417"/>
        <w:gridCol w:w="1418"/>
        <w:gridCol w:w="554"/>
      </w:tblGrid>
      <w:tr>
        <w:trPr>
          <w:trHeight w:val="31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6 год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 097 70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 963 0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 249 87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 659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 964 5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 347 59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 125 0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551 42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 865 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 128 57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 527 83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Формирование эффективной  системы управления муниципальной службы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72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правонарушени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 в Дмитриевском районе Курской 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Развитие институтов рынка труд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 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 9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3 75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 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 9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3 75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 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 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3 75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33 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42 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98 5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5 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19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288 8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 273 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273 83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контрольно-счё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 693 45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 161 9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 193 78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«Управление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 Проведение муниципальной политики в области имущественных земельных отношений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 правонарушени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7 81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7 81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7 81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7 81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1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1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81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 Противодействие терроризму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 392 91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беспечение деятельности МКУ «Управление хозяйственного обслуживания» муниципальной программы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 91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 91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5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 91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5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9 47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4 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информационного обществ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 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Электронное правительст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формированию электронного прави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защиты информ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Мероприятие по обеспечению безопасности в информационно-коммуникационной сфер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11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специальных мер в сфере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С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С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9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 411 47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 44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 547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 пассажирских перевозок в Дмитрие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 291 28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 15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 256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291 28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5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 256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сети автомобильных дорог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941 28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0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906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75 13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50 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51 03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П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П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 225 13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25 13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роектирование и 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466 15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П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6 15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П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6 15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Повышение безопасности дорожного движения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 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ым имуществом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 по разработке документов территориального планирования и градостроительного зонир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внесению в Единый государственный рее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внесению в государственный када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6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6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6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 Создание условий для обеспечения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</w:t>
            </w:r>
            <w:r>
              <w:rPr>
                <w:sz w:val="20"/>
                <w:szCs w:val="20"/>
              </w:rPr>
              <w:t>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транспортированию твердых коммунальных отх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С1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С1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 074 8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 243 8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 699 20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1 056 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3 331 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53 431 2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 056 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 331 2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 431 2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 056 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 331 2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 431 2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12 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75 8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75 88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599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599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 513 4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7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 175 88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 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 451 1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70 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 149 3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9 3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70 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9 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9 36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 144 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 923 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 923 11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1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1</w:t>
            </w:r>
            <w:r>
              <w:rPr>
                <w:i/>
                <w:sz w:val="20"/>
                <w:szCs w:val="20"/>
              </w:rPr>
              <w:t>6 477 63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79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948 5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68 249 35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6 436 63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48 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249 35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6 436 63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48 5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249 35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 411 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 </w:t>
            </w:r>
            <w:r>
              <w:rPr>
                <w:sz w:val="20"/>
                <w:szCs w:val="20"/>
                <w:lang w:val="en-US"/>
              </w:rPr>
              <w:t>28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9 340 01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 горюче-смазочных материалов для обеспечения подвоза обучающихся муниципальных 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3 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9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58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9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58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03 82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03 82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 418 6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</w:t>
            </w:r>
            <w:r>
              <w:rPr>
                <w:sz w:val="20"/>
                <w:szCs w:val="20"/>
                <w:lang w:val="en-US"/>
              </w:rPr>
              <w:t>54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2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 550 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8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3 539 19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 353 8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282 45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3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3 539 19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 353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282 45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 410 20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8 307 0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 23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4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18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en-US"/>
              </w:rPr>
              <w:t>91</w:t>
            </w:r>
            <w:r>
              <w:rPr>
                <w:sz w:val="20"/>
                <w:szCs w:val="20"/>
              </w:rPr>
              <w:t>6 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 638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 638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1 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4 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4 7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7 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9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9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1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Развитие кадрового потенциала системы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Ежемесячное денежное вознаграждение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6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6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и обеспечение функционирования центров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7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Е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-техн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Цифровая образователь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В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финансовое обеспечение мероприятий по обеспечению деятельности советников директ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ё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 219 21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 638 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 643 5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 219 21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638 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643 54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школьного образования и обще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879 12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698 14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698 14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698 14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(обновление материально-технической базы)оборудова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 «Развитие дополнительного образования и системы воспитания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40 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87 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92 7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29 3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933 85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929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933 85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3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85 7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0 52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6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вышение эффективности реализации молодё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9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Организация оздоровления и отдыха дете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истемы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одействие временной занятости отдельных категорий граждан Дмитри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847 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913 0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913 0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 Дмитри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2 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2 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6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2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2 22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по обеспечению организации отдыха детей в каникулярное время, включая мероприятия по обеспечению  безопасности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2 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 793 42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682 5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675 56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 322 12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 255 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7 255 88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2 268 53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 255 8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 255 88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кус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 403 67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 092 9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15 092 94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 806 55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495 8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495 82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4 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4 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57 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57 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719 83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618 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618 82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1 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9 59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24 4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24 40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4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4 41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следие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 864 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 162 9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11 162 94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 286 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9 687 7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10 687 74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11 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13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11 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13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 A2 551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2 A2 551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3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ё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 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80 1 00 </w:t>
            </w:r>
            <w:r>
              <w:rPr>
                <w:sz w:val="20"/>
                <w:szCs w:val="20"/>
              </w:rPr>
              <w:t>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 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80 1 00 </w:t>
            </w:r>
            <w:r>
              <w:rPr>
                <w:sz w:val="20"/>
                <w:szCs w:val="20"/>
              </w:rPr>
              <w:t>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 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71 30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6 90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6 90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6 90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1 88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1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54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4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404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0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7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78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ё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нитарно-эпидемилогическое благополу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852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677 3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576 2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 087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 801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 801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8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8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8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8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6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4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74 8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4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4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40 5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у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 767 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 878 5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 777 50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32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32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6 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63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71 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78 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71 63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5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5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Выплата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4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414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414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414 6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0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еализация муниципальной политики в сфере  физической культуры и спорт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1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12:00Z</dcterms:created>
  <dc:creator>Дмитрий</dc:creator>
  <dc:description/>
  <cp:keywords/>
  <dc:language>en-US</dc:language>
  <cp:lastModifiedBy>Budnikova</cp:lastModifiedBy>
  <cp:lastPrinted>2024-06-05T11:09:00Z</cp:lastPrinted>
  <dcterms:modified xsi:type="dcterms:W3CDTF">2024-06-05T08:13:00Z</dcterms:modified>
  <cp:revision>4</cp:revision>
  <dc:subject/>
  <dc:title/>
</cp:coreProperties>
</file>