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СТАВИТЕЛЬНОЕ СОБР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«20» декабря   2023 года</w:t>
      </w:r>
      <w:r>
        <w:rPr>
          <w:rFonts w:cs="Times New Roman" w:ascii="Times New Roman" w:hAnsi="Times New Roman"/>
          <w:sz w:val="28"/>
          <w:szCs w:val="28"/>
        </w:rPr>
        <w:t xml:space="preserve">         Дмитриев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25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Дмитриевский 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редакции решения Представительного Собрания Дмитриевского района Курской  области от 29 мая 2024 года № 278)</w:t>
      </w:r>
    </w:p>
    <w:p>
      <w:pPr>
        <w:pStyle w:val="Style22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муниципального района</w:t>
      </w:r>
    </w:p>
    <w:p>
      <w:pPr>
        <w:pStyle w:val="Style22"/>
        <w:ind w:left="720" w:right="-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444 813 377,18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ём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9 097 706,20 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в сумме 44 284 329,02  руб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основные характеристики бюджета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399 719 601 рубль, на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86 249 875 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93 963 076 рублей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3 659 500 рублей,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486 249 875 рублей;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7 964 500 рубл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фицит бюджета муниципального района на 2025 год в сумме 5 756 525  рублей, дефицит (профицит) бюджета муниципального района на 2026 год в сумме 0 рублей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 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поступ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м казён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взносы и пожертвования (безвозмездные перечисления) в полном объёме зачисляются в доход бюджета муниципального района и направляются на финансирован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целями их предоставления, за исключением расходов на содержание органов местного самоуправл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л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 согласно приложению № 5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 005 04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Дмитриевского района Курской области на 2024 год в сумме 200 000 рублей, на 2025 год в сумме 200 000 рублей, на 2026 год в сумме 200 000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ы бюджетных ассигнований дорожного фонда Дмитриевского района Курской област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34 291 289,11 рублей, в том числе за сч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ов по подакцизным товарам (продукции), производимым на территории Российской Федерации в сумме 13 714 3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ного остатка средств дорожного фонда на 01.01.2024 года в сумме 20 576 989,11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14 155 700 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4 256 7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еорганиза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митри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бюджета муниципального района, разделами, подразделами, целевыми статьями, видами расходов классификации расходов бюджетов в случае принятия Главой Дмитриевского района решений о сокращении численности работников этих органов местного самоуправления Дмитриевского района;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Дмитриевского района, в пределах объёмов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ерераспределения бюджетных ассигнований между главными распорядителями бюджета муниципального район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Дмитриевского района, в порядке, установленном Администраций Дмитриевского района Кур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государствен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увеличение бюджетных ассигнований резервного фонда Администрации Дмитрие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увеличение бюджетных ассигнований на основании нормативных актов Курской области, предусматривающих предоставление межбюджетных трансфертов бюджету муниципального района «Дмитриевский район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Дмитри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ого распорядителя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 неполного использования бюджетных ассигнований дорожного фонда Дмитриевского района, в том числе сложившихся за счет положительной разницы между фактически поступившим и прогнозировавшимся объемом доходов в 2023 году, учитываемых при формировании дорожного фонда Дмитриевского района, могут направляться в текущем финансовом году на увеличение бюджетных ассигнований дорожного фонда Дмитриевского района на основании предложений главного распорядителя средств бюджета муниципального район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Дмитриевского района, отдельных спортсменов в соревнованиях и учебно-тренировочных сборах, команд Дмитриевского района во всероссийских массовых мероприятиях школьников, обучающихся профессиональных образовательных организаций или работников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муниципальным контрактам) об оказании услуг для оздоровления детей Дмитриевского района Курской области в оздоровительных учреждениях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более 60 процентов суммы договора (муниципального контракта – по договорам (муниципальным контрактам), связанным с дорожной деятельностью, в том числе на приобретение дорожных, дорожно- строительных материалов, горюче-смазочных материалов, 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 (муниципального контракта) –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 Дмитриев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ё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Дмитриевского района в случае принятия областными органами власти решений по предоставлению субсидий из областного бюджета, а также отдельных программных и непрограммных мероприятий Дмитриевского района Курской области в размере 2 000 000 рублей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ежбюджетные трансферты бюджетам муниципальных образований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4 год в размере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501 397,66 рублей, на 2025 год - в размере 7 565 987 рублей, на 2026 - в размере 7 038 128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дотаций на выравнивание бюджетной обеспеченности местным бюджетами на 2024 год - 8 797 660 рублей, на 2025 год – 7 565 987 рублей, на 2026 год – 7 038 12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форме субсидий местным бюджетам на 2024 год – 1 000 000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4 год –  7 703 737,66 рублей, на 2025 год- 0 рублей,  на 2026 год – 0 руб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межбюджетных трансфертов бюджетам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района бюджетам сельских посе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Дмитрие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в форме субсидий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района и муниципальных казенных учрежден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</w:t>
      </w:r>
      <w:r>
        <w:rPr>
          <w:rFonts w:cs="Times New Roman" w:ascii="Times New Roman" w:hAnsi="Times New Roman"/>
          <w:sz w:val="28"/>
          <w:szCs w:val="28"/>
        </w:rPr>
        <w:t>и работников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 передачи муниципальному району дополнительных полномочий либо перераспределения между органами, входящими в единую систему публичной власти в Российской Федерации, в соответствии с законодательством Российской Федерации и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органам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образований 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учреж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е бюджетных креди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бюджетные кредиты из бюджета муниципального района  предоставляются бюджетам поселений (далее в настоящей статье – муниципальные образования) в целях частичного покрытия дефицитов бюджетов муниципальных образований на срок до пяти лет в 2024 году в сумме до 1 000 000 рублей, в 2025 году в сумме до 0 рублей, в 2026 году в сумме до 0 рублей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снованием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бюджетных кредитов осуществляется в порядке, предусмотренном настоящей частью и  нормативным правовым актом Администрации Дмитриевского района Курской области в соответствии с настоящим Реш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, содержащее обоснование необходимости предоставления и цели использования бюджетного кредита, сроки и источники его погашения, направляется в порядке, предусмотренном нормативным правовым актом Администрации Дмитриевского района Курской области, в уполномоченный Администрацией орган местного самоуправления (далее в настоящей статье – уполномоченный орган) с одновременным представлением документов, установленных нормативным правовым актом Администрации Дмитрие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 после получения  обращения органа местного самоуправления о выделении бюджетного кредита в сроки, установленные нормативным правовым актом Администрации Дмитриевского района Курской области, принимает решение по результатам его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бюджету муниципального образования бюджетного кредита уполномоченный орган издаёт правовой акт по данному вопрос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ового акта о предоставлении бюджету муниципального образования бюджетного кредита уполномоченный орган  и орган местного самоуправления заключают соглашение о предоставлении бюджету муниципального образования из бюджета муниципального района бюджетного кредита по форме, утверждённой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бюджетного кредита уполномоченный орган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нормативным правовым актом Администрации Дмитриевского района Курской област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из бюджета муниципального района бюджетных кредитов являютс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зимание платы за пользование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вратность бюджетных кредит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органа местного самоуправления на осуществление уполномоченным органом и органом муниципального финансового контроля Дмитриевского района Курской области проверок соблюдения получателем бюджетного кредита условий, целей и порядка их предост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местному бюджету из бюджета муниципального района бюджетного кредит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й кредит  может быть  предоставлен  только муниципальному образованию,  которое  на дату обращения  не имеет просроченной (неурегулированной) задолженности  по денежным обязательствам перед бюджетом муниципального района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, уплате процентных и иных платежей, предусмотренных соответствующим соглашением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плату за пользование указанными в части 1 настоящего пункта бюджетными кредитами  в размере 0,1 процента годовых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долг Дмитрие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долга Дмитриевского района на 2024 год в сумме 57 565 250 рублей, на 2025 год в сумме 58 507 322 рублей, на 2026 год в сумме 59 518 587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Дмитриевского района на 1 января 2025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Дмитриевского района на 1 января 2027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Дмитриевского района на 2024 год согласно приложению № 8 к настоящему Решению и Программу муниципальных внутренних заимствований Дмитриевского района на плановый период 2025 и 2026 годов согласно приложению №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Дмитриевского района на 2024 год согласно приложению № 10 к настоящему Решению и Программу муниципальных  гарантий Дмитриевского района на плановый период 2025 и 2026 годов согласно приложению № 1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Субсидии юридическим лицам (за исключением субсидий муниципальным учреждениям), индивидуальным предпринимателям физическим лицам – производителям товаров, работ, услуг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ет бюджета муниципального района в 2024 году и в плановом периоде 2025 и 2026 годов предоставляются субсидии в порядке, установленном Администрацией Дмитриевского района Курской области, транспортным  организациям,  индивидуальным предпринимателям, осуществляющим деятельность в сфере пассажирских перевозок в рамках реализации муниципальной программы Дмитриевского района Курской области « Развитие транспортной системы, обеспечение перевозки пассажиров и безопасности  дорожного движения в Дмитриевском районе Курской области».</w:t>
      </w:r>
    </w:p>
    <w:p>
      <w:pPr>
        <w:pStyle w:val="TextBodyIndent"/>
        <w:ind w:hanging="0"/>
        <w:jc w:val="center"/>
        <w:rPr/>
      </w:pPr>
      <w:r>
        <w:rPr>
          <w:b/>
          <w:lang w:val="ru-RU"/>
        </w:rPr>
        <w:t>12. Вступление в силу настоящего Решения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и подлежит опубликованию в районной газете «Дмитриевский вестник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А.Я. Молчан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                                                                             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ябык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701" w:right="1134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24:00Z</dcterms:created>
  <dc:creator>BreAV</dc:creator>
  <dc:description/>
  <cp:keywords/>
  <dc:language>en-US</dc:language>
  <cp:lastModifiedBy>Budnikova</cp:lastModifiedBy>
  <cp:lastPrinted>2023-12-15T10:27:00Z</cp:lastPrinted>
  <dcterms:modified xsi:type="dcterms:W3CDTF">2024-06-05T07:59:00Z</dcterms:modified>
  <cp:revision>4</cp:revision>
  <dc:subject/>
  <dc:title>Об областном бюджете на 2010 год</dc:title>
</cp:coreProperties>
</file>