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  <w:sz w:val="24"/>
          <w:szCs w:val="24"/>
        </w:rPr>
      </w:pPr>
      <w:r>
        <w:rPr>
          <w:rFonts w:eastAsia="Cambria" w:cs="Cambria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решению Представительного Собрания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>от «20» декабря 2023 года № 251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 xml:space="preserve">«О бюджете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 xml:space="preserve">«Дмитриевский район» Курской области на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2024 и на плановый период  2025 и 2026 годов»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                          </w:t>
      </w:r>
      <w:r>
        <w:rPr/>
        <w:t>(в ред. от 29 мая 2024 года № 278)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Дмитриевского района Курской области и непрограммным направлениям деятельности), группам видов расходов на 2024 год и на плановый период 2025 и 2026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10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1747"/>
        <w:gridCol w:w="793"/>
        <w:gridCol w:w="1716"/>
        <w:gridCol w:w="1502"/>
        <w:gridCol w:w="1440"/>
      </w:tblGrid>
      <w:tr>
        <w:trPr>
          <w:trHeight w:val="12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1" w:firstLine="291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6 год</w:t>
            </w:r>
          </w:p>
        </w:tc>
      </w:tr>
      <w:tr>
        <w:trPr>
          <w:trHeight w:val="21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6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89 097 706,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93 963 0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86 249 875</w:t>
            </w:r>
          </w:p>
        </w:tc>
      </w:tr>
      <w:tr>
        <w:trPr>
          <w:trHeight w:val="16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59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64 500</w:t>
            </w:r>
          </w:p>
        </w:tc>
      </w:tr>
      <w:tr>
        <w:trPr>
          <w:trHeight w:val="2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Развитие культуры  Дмитриевского района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0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735 437,6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682 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 675 565</w:t>
            </w:r>
          </w:p>
        </w:tc>
      </w:tr>
      <w:tr>
        <w:trPr>
          <w:trHeight w:val="9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дпрограмма «Искусство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01 1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20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403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672,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lang w:val="en-US"/>
              </w:rPr>
              <w:t>15 092 9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lang w:val="en-US"/>
              </w:rPr>
              <w:t>15 092 941</w:t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хранение и развитие учреждений досуга и культуры в Дмитриевском районе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 806 552,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 495 8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 495 821</w:t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128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04 71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128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04 71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28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 </w:t>
            </w:r>
            <w:r>
              <w:rPr/>
              <w:t>157</w:t>
            </w:r>
            <w:r>
              <w:rPr>
                <w:lang w:val="en-US"/>
              </w:rPr>
              <w:t xml:space="preserve"> 00</w:t>
            </w: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 87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 877 000</w:t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28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 </w:t>
            </w:r>
            <w:r>
              <w:rPr/>
              <w:t>157</w:t>
            </w:r>
            <w:r>
              <w:rPr>
                <w:lang w:val="en-US"/>
              </w:rPr>
              <w:t xml:space="preserve"> 00</w:t>
            </w: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 87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 877 000</w:t>
            </w:r>
          </w:p>
        </w:tc>
      </w:tr>
      <w:tr>
        <w:trPr>
          <w:trHeight w:val="5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 </w:t>
            </w:r>
            <w:r>
              <w:rPr/>
              <w:t>719</w:t>
            </w:r>
            <w:r>
              <w:rPr>
                <w:lang w:val="en-US"/>
              </w:rPr>
              <w:t> </w:t>
            </w:r>
            <w:r>
              <w:rPr/>
              <w:t>831,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 618 8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 618 821</w:t>
            </w:r>
          </w:p>
        </w:tc>
      </w:tr>
      <w:tr>
        <w:trPr>
          <w:trHeight w:val="5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1 15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 3</w:t>
            </w:r>
            <w:r>
              <w:rPr/>
              <w:t>09</w:t>
            </w:r>
            <w:r>
              <w:rPr>
                <w:lang w:val="en-US"/>
              </w:rPr>
              <w:t> </w:t>
            </w:r>
            <w:r>
              <w:rPr/>
              <w:t>598,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 324 4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 324 404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 xml:space="preserve">9 </w:t>
            </w:r>
            <w:r>
              <w:rPr/>
              <w:t>07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4 4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4 417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Основное мероприятие «Оказание мер социальной поддержки отдельным категориям граждан в Дмитриевском районе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7 1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7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7 120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128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7 1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7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7 120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128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8 7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8 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8 720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128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8</w:t>
            </w:r>
            <w:r>
              <w:rPr/>
              <w:t xml:space="preserve"> </w:t>
            </w:r>
            <w:r>
              <w:rPr>
                <w:lang w:val="en-US"/>
              </w:rPr>
              <w:t>4</w:t>
            </w:r>
            <w:r>
              <w:rPr/>
              <w:t>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8</w:t>
            </w:r>
            <w:r>
              <w:rPr/>
              <w:t xml:space="preserve"> </w:t>
            </w:r>
            <w:r>
              <w:rPr>
                <w:lang w:val="en-US"/>
              </w:rPr>
              <w:t>4</w:t>
            </w:r>
            <w:r>
              <w:rPr/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8</w:t>
            </w:r>
            <w:r>
              <w:rPr/>
              <w:t xml:space="preserve"> </w:t>
            </w:r>
            <w:r>
              <w:rPr>
                <w:lang w:val="en-US"/>
              </w:rPr>
              <w:t>4</w:t>
            </w:r>
            <w:r>
              <w:rPr/>
              <w:t>00</w:t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«Наследие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2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  <w:lang w:val="en-US"/>
              </w:rPr>
            </w:pPr>
            <w:r>
              <w:rPr>
                <w:i/>
              </w:rPr>
              <w:t>1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 864 86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 </w:t>
            </w:r>
            <w:r>
              <w:rPr/>
              <w:t>162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162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>46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Развитие библиотечного дела в Дмитриевском районе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2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286</w:t>
            </w:r>
            <w:r>
              <w:rPr>
                <w:lang w:val="en-US"/>
              </w:rPr>
              <w:t xml:space="preserve"> </w:t>
            </w:r>
            <w:r>
              <w:rPr/>
              <w:t>58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9 687 7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10 687 746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2 01 </w:t>
            </w:r>
            <w:r>
              <w:rPr>
                <w:lang w:val="en-US"/>
              </w:rPr>
              <w:t>S</w:t>
            </w:r>
            <w:r>
              <w:rPr/>
              <w:t>28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11 84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13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13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2 01 </w:t>
            </w:r>
            <w:r>
              <w:rPr>
                <w:lang w:val="en-US"/>
              </w:rPr>
              <w:t>S</w:t>
            </w:r>
            <w:r>
              <w:rPr/>
              <w:t>28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11 84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13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13 000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 74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 7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 746</w:t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74</w:t>
            </w:r>
            <w:r>
              <w:rPr/>
              <w:t xml:space="preserve"> </w:t>
            </w:r>
            <w:r>
              <w:rPr>
                <w:lang w:val="en-US"/>
              </w:rPr>
              <w:t>74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4 7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74</w:t>
            </w:r>
            <w:r>
              <w:rPr/>
              <w:t xml:space="preserve"> </w:t>
            </w:r>
            <w:r>
              <w:rPr>
                <w:lang w:val="en-US"/>
              </w:rPr>
              <w:t>746</w:t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Основное мероприятие «Оказание мер социальной поддержки отдельным категориям граждан в Дмитриевском районе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2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75 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 200</w:t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2 128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 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 200</w:t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2 128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43</w:t>
            </w:r>
            <w:r>
              <w:rPr/>
              <w:t xml:space="preserve"> 2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43</w:t>
            </w:r>
            <w:r>
              <w:rPr/>
              <w:t xml:space="preserve"> 2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43</w:t>
            </w:r>
            <w:r>
              <w:rPr/>
              <w:t xml:space="preserve"> 2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2 128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2 A2 5519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0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1 2 A2 5519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0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01 3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</w:t>
            </w:r>
            <w:r>
              <w:rPr>
                <w:i/>
                <w:lang w:val="en-US"/>
              </w:rPr>
              <w:t>4</w:t>
            </w:r>
            <w:r>
              <w:rPr>
                <w:i/>
              </w:rPr>
              <w:t>66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905,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6 426 6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6 419 678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Расходы на обеспечение деятельности (оказание услуг) муниципальных учреждений, обеспечение деятельности и выполнение функций органов местного самоуправлен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</w:t>
            </w:r>
            <w:r>
              <w:rPr>
                <w:lang w:val="en-US"/>
              </w:rPr>
              <w:t>4</w:t>
            </w:r>
            <w:r>
              <w:rPr/>
              <w:t>66</w:t>
            </w:r>
            <w:r>
              <w:rPr>
                <w:lang w:val="en-US"/>
              </w:rPr>
              <w:t> </w:t>
            </w:r>
            <w:r>
              <w:rPr/>
              <w:t>905,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 426 6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 419 678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 0</w:t>
            </w:r>
            <w:r>
              <w:rPr/>
              <w:t>61</w:t>
            </w:r>
            <w:r>
              <w:rPr>
                <w:lang w:val="en-US"/>
              </w:rPr>
              <w:t> </w:t>
            </w:r>
            <w:r>
              <w:rPr/>
              <w:t>887,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02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015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012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01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005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547,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05</w:t>
            </w:r>
            <w:r>
              <w:rPr/>
              <w:t xml:space="preserve"> 0</w:t>
            </w:r>
            <w:r>
              <w:rPr>
                <w:lang w:val="en-US"/>
              </w:rPr>
              <w:t>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04</w:t>
            </w:r>
            <w:r>
              <w:rPr/>
              <w:t xml:space="preserve"> </w:t>
            </w:r>
            <w:r>
              <w:rPr>
                <w:lang w:val="en-US"/>
              </w:rPr>
              <w:t>6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  <w:r>
              <w:rPr>
                <w:lang w:val="en-US"/>
              </w:rPr>
              <w:t>404</w:t>
            </w:r>
            <w:r>
              <w:rPr/>
              <w:t xml:space="preserve"> </w:t>
            </w:r>
            <w:r>
              <w:rPr>
                <w:lang w:val="en-US"/>
              </w:rPr>
              <w:t>678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39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89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892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4 12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86</w:t>
            </w:r>
          </w:p>
        </w:tc>
      </w:tr>
      <w:tr>
        <w:trPr>
          <w:trHeight w:val="50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 790 5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562 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504 566</w:t>
            </w:r>
          </w:p>
        </w:tc>
      </w:tr>
      <w:tr>
        <w:trPr>
          <w:trHeight w:val="29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одпрограмма «Управление муниципальной программой и обеспечение реализации муниципальной программы «Социальная поддержка граждан»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1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5 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5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5 300</w:t>
            </w:r>
          </w:p>
        </w:tc>
      </w:tr>
      <w:tr>
        <w:trPr>
          <w:trHeight w:val="1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Финансовое обеспечение полномочий, переданных местным бюджетам на содержание работников в сфере социальной защит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2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5 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5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5 300</w:t>
            </w:r>
          </w:p>
        </w:tc>
      </w:tr>
      <w:tr>
        <w:trPr>
          <w:trHeight w:val="1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2 132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5 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5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5 300</w:t>
            </w:r>
          </w:p>
        </w:tc>
      </w:tr>
      <w:tr>
        <w:trPr>
          <w:trHeight w:val="1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2 132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4 6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4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4 600</w:t>
            </w:r>
          </w:p>
        </w:tc>
      </w:tr>
      <w:tr>
        <w:trPr>
          <w:trHeight w:val="1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2 132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7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700</w:t>
            </w:r>
          </w:p>
        </w:tc>
      </w:tr>
      <w:tr>
        <w:trPr>
          <w:trHeight w:val="26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02 2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1 305 75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 019 7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 019 754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казание мер социальной поддержки ветеранам труда и труженикам тыл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02 2 01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00 06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00 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00 063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1 131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00 06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00 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00 063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1 131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56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5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563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1 131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40 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4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40 500</w:t>
            </w:r>
          </w:p>
        </w:tc>
      </w:tr>
      <w:tr>
        <w:trPr>
          <w:trHeight w:val="10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 Дмитриевского район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2 02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87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1 000</w:t>
            </w:r>
          </w:p>
        </w:tc>
      </w:tr>
      <w:tr>
        <w:trPr>
          <w:trHeight w:val="5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пенсий за выслугу лет и доплат к пенсиям муниципальных служащи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2 С144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87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1 000</w:t>
            </w:r>
          </w:p>
        </w:tc>
      </w:tr>
      <w:tr>
        <w:trPr>
          <w:trHeight w:val="5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2 С144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200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2 С144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60 8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4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4 800</w:t>
            </w:r>
          </w:p>
        </w:tc>
      </w:tr>
      <w:tr>
        <w:trPr>
          <w:trHeight w:val="9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2 03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64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6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649</w:t>
            </w:r>
          </w:p>
        </w:tc>
      </w:tr>
      <w:tr>
        <w:trPr>
          <w:trHeight w:val="18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3 111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64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6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649</w:t>
            </w:r>
          </w:p>
        </w:tc>
      </w:tr>
      <w:tr>
        <w:trPr>
          <w:trHeight w:val="18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3 111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9</w:t>
            </w:r>
          </w:p>
        </w:tc>
      </w:tr>
      <w:tr>
        <w:trPr>
          <w:trHeight w:val="18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3 111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5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540</w:t>
            </w:r>
          </w:p>
        </w:tc>
      </w:tr>
      <w:tr>
        <w:trPr>
          <w:trHeight w:val="1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казание мер социальной поддержки лицам, удостоенных почётного звания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2 04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</w:tr>
      <w:tr>
        <w:trPr>
          <w:trHeight w:val="13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у жизни граждан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4 С147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</w:tr>
      <w:tr>
        <w:trPr>
          <w:trHeight w:val="5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4 С147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</w:tr>
      <w:tr>
        <w:trPr>
          <w:trHeight w:val="5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казание социальной поддержки отдельным категориям граждан по обеспечению продовольственными товарам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5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04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0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042</w:t>
            </w:r>
          </w:p>
        </w:tc>
      </w:tr>
      <w:tr>
        <w:trPr>
          <w:trHeight w:val="5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5 111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04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0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042</w:t>
            </w:r>
          </w:p>
        </w:tc>
      </w:tr>
      <w:tr>
        <w:trPr>
          <w:trHeight w:val="5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5 111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</w:tr>
      <w:tr>
        <w:trPr>
          <w:trHeight w:val="5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5 111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54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5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542</w:t>
            </w:r>
          </w:p>
        </w:tc>
      </w:tr>
      <w:tr>
        <w:trPr>
          <w:trHeight w:val="8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одпрограмма «Улучшение демографической ситуации, совершенствование поддержки семьи и детей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3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7 839 5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 897 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 839 512</w:t>
            </w:r>
          </w:p>
        </w:tc>
      </w:tr>
      <w:tr>
        <w:trPr>
          <w:trHeight w:val="30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Выплата единовременной адресной помощи при рождении ребёнк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2 3 02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</w:tr>
      <w:tr>
        <w:trPr>
          <w:trHeight w:val="8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2 С147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</w:tr>
      <w:tr>
        <w:trPr>
          <w:trHeight w:val="8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2 С147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8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2 С147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000</w:t>
            </w:r>
          </w:p>
        </w:tc>
      </w:tr>
      <w:tr>
        <w:trPr>
          <w:trHeight w:val="17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3 03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19 93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19 9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19 939</w:t>
            </w:r>
          </w:p>
        </w:tc>
      </w:tr>
      <w:tr>
        <w:trPr>
          <w:trHeight w:val="17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3 131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3 7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3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3 700</w:t>
            </w:r>
          </w:p>
        </w:tc>
      </w:tr>
      <w:tr>
        <w:trPr>
          <w:trHeight w:val="17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3 131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3 7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3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3 700</w:t>
            </w:r>
          </w:p>
        </w:tc>
      </w:tr>
      <w:tr>
        <w:trPr>
          <w:trHeight w:val="6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3 131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6 23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6 2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6 239</w:t>
            </w:r>
          </w:p>
        </w:tc>
      </w:tr>
      <w:tr>
        <w:trPr>
          <w:trHeight w:val="6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3 131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6 23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6 2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6 239</w:t>
            </w:r>
          </w:p>
        </w:tc>
      </w:tr>
      <w:tr>
        <w:trPr>
          <w:trHeight w:val="15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6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>082</w:t>
            </w: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69 57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27 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69 573</w:t>
            </w:r>
          </w:p>
        </w:tc>
      </w:tr>
      <w:tr>
        <w:trPr>
          <w:trHeight w:val="15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6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>082</w:t>
            </w: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93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4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935</w:t>
            </w:r>
          </w:p>
        </w:tc>
      </w:tr>
      <w:tr>
        <w:trPr>
          <w:trHeight w:val="15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6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>082</w:t>
            </w: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71 63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78 7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71 638</w:t>
            </w:r>
          </w:p>
        </w:tc>
      </w:tr>
      <w:tr>
        <w:trPr>
          <w:trHeight w:val="26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Развитие образования Дмитриевского район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 200 77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 341 5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 747 835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Управление муниципальной программой и обеспечение условий реализации «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 1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 252 05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178 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178 052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провождение реализации отдельных мероприятий муниципальной программы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66 22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2 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2 229</w:t>
            </w:r>
          </w:p>
        </w:tc>
      </w:tr>
      <w:tr>
        <w:trPr>
          <w:trHeight w:val="9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131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 22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 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 229</w:t>
            </w:r>
          </w:p>
        </w:tc>
      </w:tr>
      <w:tr>
        <w:trPr>
          <w:trHeight w:val="9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131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 22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 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 229</w:t>
            </w:r>
          </w:p>
        </w:tc>
      </w:tr>
      <w:tr>
        <w:trPr>
          <w:trHeight w:val="9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9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2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25 000</w:t>
            </w:r>
          </w:p>
        </w:tc>
      </w:tr>
      <w:tr>
        <w:trPr>
          <w:trHeight w:val="9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3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3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3 000</w:t>
            </w:r>
          </w:p>
        </w:tc>
      </w:tr>
      <w:tr>
        <w:trPr>
          <w:trHeight w:val="9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Руководство и управление в сфере установленных функций органов местного самоуправлен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2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5 8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5 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5 823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2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5 8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5 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5 823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2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0 8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0 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0 823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2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5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2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95 608 63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2 876 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1 277 055</w:t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677 43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075 8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175 882</w:t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"Народный бюджет" (Благоустройство территории МКДОУ "Детский сад №2 г.Дмитриева"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1 140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99 4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1 140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99 4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Народный бюджет" (Благоустройство территории МКДОУ "Детский сад №2 г.Дмитриева"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03 2 01 </w:t>
            </w:r>
            <w:r>
              <w:rPr>
                <w:lang w:val="en-US"/>
              </w:rPr>
              <w:t>S</w:t>
            </w:r>
            <w:r>
              <w:rPr/>
              <w:t>40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9 6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1 </w:t>
            </w:r>
            <w:r>
              <w:rPr>
                <w:lang w:val="en-US"/>
              </w:rPr>
              <w:t>S</w:t>
            </w:r>
            <w:r>
              <w:rPr/>
              <w:t>40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9 6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678 43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075 8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175 882</w:t>
            </w:r>
          </w:p>
        </w:tc>
      </w:tr>
      <w:tr>
        <w:trPr>
          <w:trHeight w:val="1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342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16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16 000</w:t>
            </w:r>
          </w:p>
        </w:tc>
      </w:tr>
      <w:tr>
        <w:trPr>
          <w:trHeight w:val="1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51 16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39 6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39 613</w:t>
            </w:r>
          </w:p>
        </w:tc>
      </w:tr>
      <w:tr>
        <w:trPr>
          <w:trHeight w:val="1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20 26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0 2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0 269</w:t>
            </w:r>
          </w:p>
        </w:tc>
      </w:tr>
      <w:tr>
        <w:trPr>
          <w:trHeight w:val="11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441 36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394 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394 997</w:t>
            </w:r>
          </w:p>
        </w:tc>
      </w:tr>
      <w:tr>
        <w:trPr>
          <w:trHeight w:val="27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лата компенсации части родительской плат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13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70 9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5 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5 631</w:t>
            </w:r>
          </w:p>
        </w:tc>
      </w:tr>
      <w:tr>
        <w:trPr>
          <w:trHeight w:val="27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2 13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70 9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5 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5 631</w:t>
            </w:r>
          </w:p>
        </w:tc>
      </w:tr>
      <w:tr>
        <w:trPr>
          <w:trHeight w:val="16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130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370 44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149 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149 366</w:t>
            </w:r>
          </w:p>
        </w:tc>
      </w:tr>
      <w:tr>
        <w:trPr>
          <w:trHeight w:val="16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130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144 1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923 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923 112</w:t>
            </w:r>
          </w:p>
        </w:tc>
      </w:tr>
      <w:tr>
        <w:trPr>
          <w:trHeight w:val="16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130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25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254</w:t>
            </w:r>
          </w:p>
        </w:tc>
      </w:tr>
      <w:tr>
        <w:trPr>
          <w:trHeight w:val="10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3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411 64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285 8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 340 010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130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 74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 7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 749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130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 74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 7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 749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3 2 03 </w:t>
            </w:r>
            <w:r>
              <w:rPr/>
              <w:t>1</w:t>
            </w:r>
            <w:r>
              <w:rPr>
                <w:lang w:val="en-US"/>
              </w:rPr>
              <w:t>30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 93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 9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 938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3 2 03 </w:t>
            </w:r>
            <w:r>
              <w:rPr/>
              <w:t>1</w:t>
            </w:r>
            <w:r>
              <w:rPr>
                <w:lang w:val="en-US"/>
              </w:rPr>
              <w:t>30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 8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 9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 938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3 2 03 </w:t>
            </w:r>
            <w:r>
              <w:rPr/>
              <w:t>1</w:t>
            </w:r>
            <w:r>
              <w:rPr>
                <w:lang w:val="en-US"/>
              </w:rPr>
              <w:t>30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0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L30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71 8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20 0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89 180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L30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71 8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20 0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89 180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L</w:t>
            </w:r>
            <w:r>
              <w:rPr/>
              <w:t>75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703 827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L</w:t>
            </w:r>
            <w:r>
              <w:rPr/>
              <w:t>75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703 827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иобретению горюче-смазочных материалов для обеспечения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3 2 03 S30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8 5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8 5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8 522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3 2 03 S30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8 5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8 5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8 522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питания обучающихся из малообеспеченных и многодетных семей, а также обучающихся в специальных(коррекционных) классах муниципальных общеобразовательных организац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 2 03 S30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6 95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6 9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6 959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3 2 03</w:t>
            </w:r>
            <w:r>
              <w:rPr>
                <w:lang w:val="en-US"/>
              </w:rPr>
              <w:t xml:space="preserve"> S30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86 48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6 9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6 959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3 2 03</w:t>
            </w:r>
            <w:r>
              <w:rPr>
                <w:lang w:val="en-US"/>
              </w:rPr>
              <w:t xml:space="preserve"> S30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4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418 65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44 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25 835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550 94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704 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185 835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 45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 000</w:t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3 2 04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 237 34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704 6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 633 271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убвенции местным бюджетам на реализацию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4 130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 237 34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704 6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 633 271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4 130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108 344,7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 657 8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 586 46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4 130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46 8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46 8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46 811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4 130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 187,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3 2 05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90 23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44 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44 976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03 2 05 1279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26 00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0 7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0 742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03 2 05 1279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39 44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8 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8 182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5 1279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86 56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2 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2 560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05 130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3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35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05 130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3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35</w:t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3 2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0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39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3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399</w:t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05 S30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39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3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399</w:t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Развитие кадрового потенциала системы образования детей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3 2 06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Ежемесячное денежное вознаграждение за классное руководство педагогическим работникам муниципальных образовательных организаций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 2 06 R30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 2 06 R30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егиональный проект «Современная школ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Е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1 25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здание и обеспечение функционирования центров 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03 2 Е1 51</w:t>
            </w:r>
            <w:r>
              <w:rPr>
                <w:color w:val="000000"/>
                <w:lang w:val="en-US"/>
              </w:rPr>
              <w:t>7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1 25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03 2 Е1 51</w:t>
            </w:r>
            <w:r>
              <w:rPr>
                <w:color w:val="000000"/>
                <w:lang w:val="en-US"/>
              </w:rPr>
              <w:t>7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1 25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Е2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5 10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культурой и спорто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Е2 509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4 12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Е2 509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4 12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ащение (обновление материально-технической базы) оборудование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Е2 517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98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Е2 517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98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егиональный проект "Цифровая образовательная среда"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Е4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34 39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3 2 Е4 5213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34 39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3 2 Е4 5213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34 39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</w:t>
            </w:r>
            <w:r>
              <w:rPr>
                <w:lang w:val="en-US"/>
              </w:rPr>
              <w:t>E</w:t>
            </w:r>
            <w:r>
              <w:rPr/>
              <w:t>В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9 8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9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47 879</w:t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финансовое обеспечение мероприятий по обеспечению деятельности советников директо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</w:t>
            </w:r>
            <w:r>
              <w:rPr>
                <w:lang w:val="en-US"/>
              </w:rPr>
              <w:t>E</w:t>
            </w:r>
            <w:r>
              <w:rPr/>
              <w:t>В 517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9 8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9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47 879</w:t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</w:t>
            </w:r>
            <w:r>
              <w:rPr>
                <w:lang w:val="en-US"/>
              </w:rPr>
              <w:t>E</w:t>
            </w:r>
            <w:r>
              <w:rPr/>
              <w:t>В 517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9 8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9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47 879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Подпрограмма «Развитие дополнительного образования и системы воспитания детей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3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 340 09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 287 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 292 728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Реализация образовательных программ дополнительного образования и мероприятий по их развитию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3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5 55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7 8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8 878</w:t>
            </w:r>
          </w:p>
        </w:tc>
      </w:tr>
      <w:tr>
        <w:trPr>
          <w:trHeight w:val="30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3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5 55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7 8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8 878</w:t>
            </w:r>
          </w:p>
        </w:tc>
      </w:tr>
      <w:tr>
        <w:trPr>
          <w:trHeight w:val="18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5 55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7 8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8 878</w:t>
            </w:r>
          </w:p>
        </w:tc>
      </w:tr>
      <w:tr>
        <w:trPr>
          <w:trHeight w:val="18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5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84 5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29 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33 850</w:t>
            </w:r>
          </w:p>
        </w:tc>
      </w:tr>
      <w:tr>
        <w:trPr>
          <w:trHeight w:val="18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дрение и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5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84 5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29 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33 850</w:t>
            </w:r>
          </w:p>
        </w:tc>
      </w:tr>
      <w:tr>
        <w:trPr>
          <w:trHeight w:val="18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5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38 67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85 7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90 522</w:t>
            </w:r>
          </w:p>
        </w:tc>
      </w:tr>
      <w:tr>
        <w:trPr>
          <w:trHeight w:val="18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5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86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5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328</w:t>
            </w:r>
          </w:p>
        </w:tc>
      </w:tr>
      <w:tr>
        <w:trPr>
          <w:trHeight w:val="18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ая программа «Управление муниципальным имуществом и </w:t>
            </w:r>
            <w:r>
              <w:rPr>
                <w:b/>
              </w:rPr>
              <w:t>земельными ресурсами</w:t>
            </w:r>
            <w:r>
              <w:rPr>
                <w:b/>
                <w:bCs/>
              </w:rPr>
              <w:t>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 000</w:t>
            </w:r>
          </w:p>
        </w:tc>
      </w:tr>
      <w:tr>
        <w:trPr>
          <w:trHeight w:val="7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</w:t>
            </w:r>
            <w:r>
              <w:rPr>
                <w:bCs/>
                <w:i/>
              </w:rPr>
              <w:t xml:space="preserve">«Управление муниципальным имуществом и </w:t>
            </w:r>
            <w:r>
              <w:rPr>
                <w:i/>
              </w:rPr>
              <w:t>земельными ресурсами Дмитриевского района Курской области</w:t>
            </w:r>
            <w:r>
              <w:rPr>
                <w:bCs/>
                <w:i/>
              </w:rPr>
              <w:t>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 1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 0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5 000</w:t>
            </w:r>
          </w:p>
        </w:tc>
      </w:tr>
      <w:tr>
        <w:trPr>
          <w:trHeight w:val="45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 Проведение муниципальной политики в области имущественных и земельных отношений на территории Дмитриевского района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 000</w:t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000</w:t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охраны окружающей сред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Энергосбережение и повышение энергетической эффективности Дмитриевского района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000</w:t>
            </w:r>
          </w:p>
        </w:tc>
      </w:tr>
      <w:tr>
        <w:trPr>
          <w:trHeight w:val="13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одпрограмма «Энергосбережение в муниципальном образовании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 1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 1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1 С14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1 С14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Муниципальная программа «Обеспечение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05 18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 664 96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000</w:t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7 1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405 18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664 9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действие развитию социальной и инженерной инфраструктуры муниципальных образований Дмитриевского района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64 9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1 115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46 7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1 115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46 7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1 S15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 2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1 S15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 2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 Дмитриевского район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2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18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2 136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 42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2 136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 42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2 S36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 75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2 S36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 75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</w:t>
            </w:r>
            <w:r>
              <w:rPr/>
              <w:t>Организация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</w:t>
            </w:r>
            <w:r>
              <w:rPr>
                <w:bCs/>
              </w:rPr>
              <w:t>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3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благоустройств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3 П14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3 П14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3 С145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3 С145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 249 00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2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77 000</w:t>
            </w:r>
          </w:p>
        </w:tc>
      </w:tr>
      <w:tr>
        <w:trPr>
          <w:trHeight w:val="7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Повышение эффективности реализации молодёжной политики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8 2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12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5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00 0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8 2 01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2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сфере молодёжной политик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2 01 С14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2 01 С14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 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500</w:t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2 01 С14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 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 500</w:t>
            </w:r>
          </w:p>
        </w:tc>
      </w:tr>
      <w:tr>
        <w:trPr>
          <w:trHeight w:val="25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дпрограмма «Реализация муниципальной политики в сфере физической культуры и спорта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3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25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я физкультурой и массовым спортом, обеспечение организации и приведение физкультурных мероприятий и спортивных мероприятий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3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25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3 01 С14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25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3 01 С14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000</w:t>
            </w:r>
          </w:p>
        </w:tc>
      </w:tr>
      <w:tr>
        <w:trPr>
          <w:trHeight w:val="25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3 01 С14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25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Оздоровление и отдых детей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8 4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37 00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 000</w:t>
            </w:r>
          </w:p>
        </w:tc>
      </w:tr>
      <w:tr>
        <w:trPr>
          <w:trHeight w:val="54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здоровления и отдыха детей в Дмитриевском районе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8 4 01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37 00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 000</w:t>
            </w:r>
          </w:p>
        </w:tc>
      </w:tr>
      <w:tr>
        <w:trPr>
          <w:trHeight w:val="54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4 01 13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 3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4 01 13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 97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4 01 13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 32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по обеспечению организации отдыха детей в каникулярное время, включая мероприятия по обеспечению их жизни и здоровь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8 4 01 </w:t>
            </w:r>
            <w:r>
              <w:rPr>
                <w:lang w:val="en-US"/>
              </w:rPr>
              <w:t>S3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2 70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 0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8 4 01 </w:t>
            </w:r>
            <w:r>
              <w:rPr>
                <w:lang w:val="en-US"/>
              </w:rPr>
              <w:t>S3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 0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8 4 01 </w:t>
            </w:r>
            <w:r>
              <w:rPr>
                <w:lang w:val="en-US"/>
              </w:rPr>
              <w:t>S3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 63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 000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здоровления и отдыха дете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4 01 С145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4 01 С145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муниципальной службы в Дмитриевском районе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</w:tr>
      <w:tr>
        <w:trPr>
          <w:trHeight w:val="10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Формирование эффективной системы управления муниципальной службы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09 1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эффективности и результативности муниципальной службы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1 С143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1 С143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1 С143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6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9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Сохранение и развитие архивного дела в Дмитриевском районе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 65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 6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 655</w:t>
            </w:r>
          </w:p>
        </w:tc>
      </w:tr>
      <w:tr>
        <w:trPr>
          <w:trHeight w:val="17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Организация хранения, комплектования и использования документов архивного фонда Курской области и иных архивных документов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0 2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8 65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8 6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8 655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отдельных государственных полномочий Курской области в сфере архивного дел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2 01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65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6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655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урской области в сфере архивного дел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 01 133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65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6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655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33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 72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 7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 724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33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93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9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931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482 289,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346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447 700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программа «Развитие сети автомобильных дорог  Дмитриевского района 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11 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 xml:space="preserve">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 941 289,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 805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 906 700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и содержание автомобильных дорог общего пользован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475 135,4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50 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51 030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П14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П14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С14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225 135,4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50 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51 030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С14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С14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25 135,4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50 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51 030</w:t>
            </w:r>
          </w:p>
        </w:tc>
      </w:tr>
      <w:tr>
        <w:trPr>
          <w:trHeight w:val="35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С14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ектирование и 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1 1 03 </w:t>
            </w:r>
            <w:r>
              <w:rPr>
                <w:lang w:val="en-US"/>
              </w:rPr>
              <w:t>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66 153,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70</w:t>
            </w:r>
          </w:p>
        </w:tc>
      </w:tr>
      <w:tr>
        <w:trPr>
          <w:trHeight w:val="27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П14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66 153,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П14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66 153,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С14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70</w:t>
            </w:r>
          </w:p>
        </w:tc>
      </w:tr>
      <w:tr>
        <w:trPr>
          <w:trHeight w:val="55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С14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70</w:t>
            </w:r>
          </w:p>
        </w:tc>
      </w:tr>
      <w:tr>
        <w:trPr>
          <w:trHeight w:val="55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Развитие пассажирских перевозок в Дмитриевском районе Курской области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11 2</w:t>
            </w:r>
            <w:r>
              <w:rPr>
                <w:i/>
              </w:rPr>
              <w:t xml:space="preserve">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191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19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191 000</w:t>
            </w:r>
          </w:p>
        </w:tc>
      </w:tr>
      <w:tr>
        <w:trPr>
          <w:trHeight w:val="55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повышению доступности пассажирских перевозок населения Дмитриевского района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1 2 01</w:t>
            </w:r>
            <w:r>
              <w:rPr/>
              <w:t xml:space="preserve">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</w:tr>
      <w:tr>
        <w:trPr>
          <w:trHeight w:val="55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по другим видам транспорт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 2 01 C14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</w:tr>
      <w:tr>
        <w:trPr>
          <w:trHeight w:val="25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 2 01 C14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</w:tr>
      <w:tr>
        <w:trPr>
          <w:trHeight w:val="55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программа «Повышение безопасности дорожного движения  в Дмитриевском районе Курской области 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1 3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5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50 000</w:t>
            </w:r>
          </w:p>
        </w:tc>
      </w:tr>
      <w:tr>
        <w:trPr>
          <w:trHeight w:val="10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3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</w:tr>
      <w:tr>
        <w:trPr>
          <w:trHeight w:val="16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3 01 С145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3 01 С145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рофилактика преступлений и правонарушений в Дмитриевском  районе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87 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 900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Управление муниципальной программой и обеспечение условий реализ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2 1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77 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77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77 900</w:t>
            </w:r>
          </w:p>
        </w:tc>
      </w:tr>
      <w:tr>
        <w:trPr>
          <w:trHeight w:val="57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комиссий по делам несовершеннолетних и защите их прав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1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</w:tr>
      <w:tr>
        <w:trPr>
          <w:trHeight w:val="24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деятельности комиссий по делам несовершеннолетних и защите их пра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1 01 131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</w:tr>
      <w:tr>
        <w:trPr>
          <w:trHeight w:val="2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31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</w:tr>
      <w:tr>
        <w:trPr>
          <w:trHeight w:val="2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Обеспечение правопорядка на территории муниципального образования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2 2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Дмитриевского райо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2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2 01 С14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3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2 01 С14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3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052 04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90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905 000</w:t>
            </w:r>
          </w:p>
        </w:tc>
      </w:tr>
      <w:tr>
        <w:trPr>
          <w:trHeight w:val="5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муниципальном образовании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3 2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 052 04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90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905 000</w:t>
            </w:r>
          </w:p>
        </w:tc>
      </w:tr>
      <w:tr>
        <w:trPr>
          <w:trHeight w:val="1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эффективного функционирования системы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2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52 04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0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05 000</w:t>
            </w:r>
          </w:p>
        </w:tc>
      </w:tr>
      <w:tr>
        <w:trPr>
          <w:trHeight w:val="1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2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52 04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0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05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2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6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0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1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2 04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5 000</w:t>
            </w:r>
          </w:p>
        </w:tc>
      </w:tr>
      <w:tr>
        <w:trPr>
          <w:trHeight w:val="28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овышение эффективности управления финансами в Дмитриевском  районе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056 750,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617 2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089 408</w:t>
            </w:r>
          </w:p>
        </w:tc>
      </w:tr>
      <w:tr>
        <w:trPr>
          <w:trHeight w:val="10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Эффективная система межбюджетных отношений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2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 797 66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 565 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 038 128</w:t>
            </w:r>
          </w:p>
        </w:tc>
      </w:tr>
      <w:tr>
        <w:trPr>
          <w:trHeight w:val="52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2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97 66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65 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38 128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асчёту и предоставлению дотаций на выравнивание бюджетной обеспеченности посел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2 01 134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97 66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65 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38 128</w:t>
            </w:r>
          </w:p>
        </w:tc>
      </w:tr>
      <w:tr>
        <w:trPr>
          <w:trHeight w:val="1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2 01 134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97 66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65 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38 128</w:t>
            </w:r>
          </w:p>
        </w:tc>
      </w:tr>
      <w:tr>
        <w:trPr>
          <w:trHeight w:val="1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3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59 090,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51 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51 280</w:t>
            </w:r>
          </w:p>
        </w:tc>
      </w:tr>
      <w:tr>
        <w:trPr>
          <w:trHeight w:val="10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59 090,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6 051 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6 051 280</w:t>
            </w:r>
          </w:p>
        </w:tc>
      </w:tr>
      <w:tr>
        <w:trPr>
          <w:trHeight w:val="10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97 810,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0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05 000</w:t>
            </w:r>
          </w:p>
        </w:tc>
      </w:tr>
      <w:tr>
        <w:trPr>
          <w:trHeight w:val="10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0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0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05 000</w:t>
            </w:r>
          </w:p>
        </w:tc>
      </w:tr>
      <w:tr>
        <w:trPr>
          <w:trHeight w:val="10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 810,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55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61 2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 846 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 846 28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86 2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86 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86 28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малого и среднего предпринимательства в Дмитриевском районе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5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15 1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ормирование благоприятных условий для устойчивого функционирования и развития малого и среднего предпринимательства, популяризации предпринимательской деятельно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1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1 01 С140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1 01 С140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</w:tr>
      <w:tr>
        <w:trPr>
          <w:trHeight w:val="14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Содействие занятости населения Дмитриевского района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000</w:t>
            </w:r>
          </w:p>
        </w:tc>
      </w:tr>
      <w:tr>
        <w:trPr>
          <w:trHeight w:val="1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Содействие временной занятости отдельных категорий граждан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7 1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Содействие временной занятости отдельных категорий граждан Дмитриевского района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1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</w:tr>
      <w:tr>
        <w:trPr>
          <w:trHeight w:val="1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ынка труда, повышение эффективности занятости насе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1 01 С143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1 01 С143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</w:tr>
      <w:tr>
        <w:trPr>
          <w:trHeight w:val="10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ротиводействие экстремизму и терроризму на территории Дмитриевского района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000</w:t>
            </w:r>
          </w:p>
        </w:tc>
      </w:tr>
      <w:tr>
        <w:trPr>
          <w:trHeight w:val="16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 Противодействие терроризму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9 1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8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1 000</w:t>
            </w:r>
          </w:p>
        </w:tc>
      </w:tr>
      <w:tr>
        <w:trPr>
          <w:trHeight w:val="12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антитеррористической защищённости мест массового пребывания людей, объектов жизнеобеспечения, расположенных на территории Дмитриевского райо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 1 01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</w:tr>
      <w:tr>
        <w:trPr>
          <w:trHeight w:val="52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 1 01 С14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</w:tr>
      <w:tr>
        <w:trPr>
          <w:trHeight w:val="26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 1 01 С14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</w:tr>
      <w:tr>
        <w:trPr>
          <w:trHeight w:val="26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ротиводействие злоупотреблению наркотиками в Дмитриевском районе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</w:tr>
      <w:tr>
        <w:trPr>
          <w:trHeight w:val="10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Профилактика наркомании в Дмитриевском районе Курской области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20 1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2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</w:tr>
      <w:tr>
        <w:trPr>
          <w:trHeight w:val="16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ровня знаний населения района о вреде наркотиков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1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1 01 С148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1 01 С148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овышение качества и доступности муниципальных услуг в Дмитриевском районе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</w:tr>
      <w:tr>
        <w:trPr>
          <w:trHeight w:val="1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Мероприятия по повышению качества и доступности муниципальных услуг в Дмитриевском районе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21 1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овышению качества и доступности муниципальных услуг, предоставляемых органами местного самоуправлен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 1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30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ачества и доступности муниципальных услуг, предоставляемых органами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 1 01 С149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3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 1 01 С149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3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392 919,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24 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24 062</w:t>
            </w:r>
          </w:p>
        </w:tc>
      </w:tr>
      <w:tr>
        <w:trPr>
          <w:trHeight w:val="13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Обеспечение деятельности МКУ «Управление хозяйственного обслуживания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22 1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 392 919,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424 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 424 062</w:t>
            </w:r>
          </w:p>
        </w:tc>
      </w:tr>
      <w:tr>
        <w:trPr>
          <w:trHeight w:val="58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бухгалтерского, административно-хозяйственного, транспортного и технического обслуживания органов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2 1 01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92 919,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24 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24 062</w:t>
            </w:r>
          </w:p>
        </w:tc>
      </w:tr>
      <w:tr>
        <w:trPr>
          <w:trHeight w:val="23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1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92 919,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24 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24 062</w:t>
            </w:r>
          </w:p>
        </w:tc>
      </w:tr>
      <w:tr>
        <w:trPr>
          <w:trHeight w:val="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1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9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9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95 000</w:t>
            </w:r>
          </w:p>
        </w:tc>
      </w:tr>
      <w:tr>
        <w:trPr>
          <w:trHeight w:val="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1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89 477,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24 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24 062</w:t>
            </w:r>
          </w:p>
        </w:tc>
      </w:tr>
      <w:tr>
        <w:trPr>
          <w:trHeight w:val="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1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 44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000</w:t>
            </w:r>
          </w:p>
        </w:tc>
      </w:tr>
      <w:tr>
        <w:trPr>
          <w:trHeight w:val="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Улучшение условий и охраны труда в Дмитриевском районе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 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 900</w:t>
            </w:r>
          </w:p>
        </w:tc>
      </w:tr>
      <w:tr>
        <w:trPr>
          <w:trHeight w:val="17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Улучшение условий и охраны труда в целях снижения профессиональных рисков работников организаций, расположенных на территории района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23 1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</w:tr>
      <w:tr>
        <w:trPr>
          <w:trHeight w:val="55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ведение специальной оценки условий труд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 1 01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25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1 01 С14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1 01 С14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Развитие институтов рынка труда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23 2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77 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77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77 9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тимулирование работодателей к улучшению условий труда на рабочих местах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 2 01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2 01 133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2 01 133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информационного общества в Дмитриевском районе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48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1 0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Электронное правительство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 1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58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0 0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формированию электронного правительств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1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1 01 С14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1 01 С14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истемы защиты информаци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2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ероприятия по обеспечению безопасности в информационно-коммуникационной сфере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2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</w:tr>
      <w:tr>
        <w:trPr>
          <w:trHeight w:val="28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2 01 С14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2 01 С14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</w:tr>
      <w:tr>
        <w:trPr>
          <w:trHeight w:val="1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23 3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35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31 120</w:t>
            </w:r>
          </w:p>
        </w:tc>
      </w:tr>
      <w:tr>
        <w:trPr>
          <w:trHeight w:val="1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Глава муниципального 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 1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523 3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035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031 120</w:t>
            </w:r>
          </w:p>
        </w:tc>
      </w:tr>
      <w:tr>
        <w:trPr>
          <w:trHeight w:val="16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 1 00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3 3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5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1 120</w:t>
            </w:r>
          </w:p>
        </w:tc>
      </w:tr>
      <w:tr>
        <w:trPr>
          <w:trHeight w:val="16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 1 00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3 3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5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1 120</w:t>
            </w:r>
          </w:p>
        </w:tc>
      </w:tr>
      <w:tr>
        <w:trPr>
          <w:trHeight w:val="2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911 06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217 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573 751</w:t>
            </w:r>
          </w:p>
        </w:tc>
      </w:tr>
      <w:tr>
        <w:trPr>
          <w:trHeight w:val="5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 1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 911 06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 217 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573 751</w:t>
            </w:r>
          </w:p>
        </w:tc>
      </w:tr>
      <w:tr>
        <w:trPr>
          <w:trHeight w:val="30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911 06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17 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573 751</w:t>
            </w:r>
          </w:p>
        </w:tc>
      </w:tr>
      <w:tr>
        <w:trPr>
          <w:trHeight w:val="1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33 0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42 7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98 557</w:t>
            </w:r>
          </w:p>
        </w:tc>
      </w:tr>
      <w:tr>
        <w:trPr>
          <w:trHeight w:val="51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000</w:t>
            </w:r>
          </w:p>
        </w:tc>
      </w:tr>
      <w:tr>
        <w:trPr>
          <w:trHeight w:val="34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 05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194</w:t>
            </w:r>
          </w:p>
        </w:tc>
      </w:tr>
      <w:tr>
        <w:trPr>
          <w:trHeight w:val="19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контрольно-счётных органов муниципального 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7 55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7 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7 552</w:t>
            </w:r>
          </w:p>
        </w:tc>
      </w:tr>
      <w:tr>
        <w:trPr>
          <w:trHeight w:val="15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Аппарат контрольно-счётного органа муниципального 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 3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427 55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427 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427 552</w:t>
            </w:r>
          </w:p>
        </w:tc>
      </w:tr>
      <w:tr>
        <w:trPr>
          <w:trHeight w:val="16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</w:tr>
      <w:tr>
        <w:trPr>
          <w:trHeight w:val="16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 000</w:t>
            </w:r>
          </w:p>
        </w:tc>
      </w:tr>
      <w:tr>
        <w:trPr>
          <w:trHeight w:val="16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00</w:t>
            </w:r>
          </w:p>
        </w:tc>
      </w:tr>
      <w:tr>
        <w:trPr>
          <w:trHeight w:val="16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 муниципального финансового контр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</w:tr>
      <w:tr>
        <w:trPr>
          <w:trHeight w:val="16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</w:tc>
      </w:tr>
      <w:tr>
        <w:trPr>
          <w:trHeight w:val="16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16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 55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 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 552</w:t>
            </w:r>
          </w:p>
        </w:tc>
      </w:tr>
      <w:tr>
        <w:trPr>
          <w:trHeight w:val="16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 55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 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 552</w:t>
            </w:r>
          </w:p>
        </w:tc>
      </w:tr>
      <w:tr>
        <w:trPr>
          <w:trHeight w:val="16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5 0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 85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 8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 857</w:t>
            </w:r>
          </w:p>
        </w:tc>
      </w:tr>
      <w:tr>
        <w:trPr>
          <w:trHeight w:val="28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Аппарат представительного органа муниципального 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 3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24 85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24 8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24 857</w:t>
            </w:r>
          </w:p>
        </w:tc>
      </w:tr>
      <w:tr>
        <w:trPr>
          <w:trHeight w:val="55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 3 00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 85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 8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 857</w:t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 3 00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 85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 8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 857</w:t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 3 00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000</w:t>
            </w:r>
          </w:p>
        </w:tc>
      </w:tr>
      <w:tr>
        <w:trPr>
          <w:trHeight w:val="16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567 7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 7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723</w:t>
            </w:r>
          </w:p>
        </w:tc>
      </w:tr>
      <w:tr>
        <w:trPr>
          <w:trHeight w:val="17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Выполнение других обязательств Курской обла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6 1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567 7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7 7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7 723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97 7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23</w:t>
            </w:r>
          </w:p>
        </w:tc>
      </w:tr>
      <w:tr>
        <w:trPr>
          <w:trHeight w:val="1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97 7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23</w:t>
            </w:r>
          </w:p>
        </w:tc>
      </w:tr>
      <w:tr>
        <w:trPr>
          <w:trHeight w:val="35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 1 00 С143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</w:tr>
      <w:tr>
        <w:trPr>
          <w:trHeight w:val="30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 1 00 С143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</w:tr>
      <w:tr>
        <w:trPr>
          <w:trHeight w:val="30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12 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53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85 9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 312 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 253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 285 900</w:t>
            </w:r>
          </w:p>
        </w:tc>
      </w:tr>
      <w:tr>
        <w:trPr>
          <w:trHeight w:val="2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134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</w:tr>
      <w:tr>
        <w:trPr>
          <w:trHeight w:val="8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134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</w:tr>
      <w:tr>
        <w:trPr>
          <w:trHeight w:val="8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593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 000</w:t>
            </w:r>
          </w:p>
        </w:tc>
      </w:tr>
      <w:tr>
        <w:trPr>
          <w:trHeight w:val="8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593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 000</w:t>
            </w:r>
          </w:p>
        </w:tc>
      </w:tr>
      <w:tr>
        <w:trPr>
          <w:trHeight w:val="8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специальных мер в сфере экономик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С5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С5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езервные фонды органов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</w:t>
            </w:r>
          </w:p>
        </w:tc>
      </w:tr>
      <w:tr>
        <w:trPr>
          <w:trHeight w:val="1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0 000</w:t>
            </w:r>
          </w:p>
        </w:tc>
      </w:tr>
      <w:tr>
        <w:trPr>
          <w:trHeight w:val="1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С14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13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С14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31 84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29 8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29 881</w:t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непрограммные расходы, не вошедшие в программные мероприят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931 84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929 8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929 881</w:t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127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 09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 0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 091</w:t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127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 09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 0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 091</w:t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Содержание работников, осуществляющих отдельные государственные полномочия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127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7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7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790</w:t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127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7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7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790</w:t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512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6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512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6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П144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</w:t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П144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</w:t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на обеспечение деятельности муниципальных казённых учрежд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9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ённых учреждений, не вошедшие в программные мероприят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1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9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1 00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9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1 00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9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2:16:00Z</dcterms:created>
  <dc:creator>Дмитрий</dc:creator>
  <dc:description/>
  <cp:keywords/>
  <dc:language>en-US</dc:language>
  <cp:lastModifiedBy>Budnikova</cp:lastModifiedBy>
  <cp:lastPrinted>2024-06-05T11:24:00Z</cp:lastPrinted>
  <dcterms:modified xsi:type="dcterms:W3CDTF">2024-06-05T08:29:00Z</dcterms:modified>
  <cp:revision>4</cp:revision>
  <dc:subject/>
  <dc:title/>
</cp:coreProperties>
</file>