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СТАВИТЕЛЬНОЕ СОБР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МИТРИЕВСКОГО РАЙОНА КУ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«20» декабря   2023 года</w:t>
      </w:r>
      <w:r>
        <w:rPr>
          <w:rFonts w:cs="Times New Roman" w:ascii="Times New Roman" w:hAnsi="Times New Roman"/>
          <w:sz w:val="28"/>
          <w:szCs w:val="28"/>
        </w:rPr>
        <w:t xml:space="preserve">         Дмитриев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 25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Дмитриевский 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 w:val="28"/>
          <w:szCs w:val="28"/>
        </w:rPr>
        <w:t>годов</w:t>
      </w:r>
    </w:p>
    <w:p>
      <w:pPr>
        <w:pStyle w:val="Style22"/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муниципального района</w:t>
      </w:r>
    </w:p>
    <w:p>
      <w:pPr>
        <w:pStyle w:val="Style22"/>
        <w:ind w:left="720" w:right="-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</w:t>
      </w:r>
      <w:r>
        <w:rPr>
          <w:rFonts w:cs="Times New Roman" w:ascii="Times New Roman" w:hAnsi="Times New Roman"/>
          <w:sz w:val="28"/>
          <w:szCs w:val="28"/>
          <w:lang w:val="ru-RU"/>
        </w:rPr>
        <w:t>е 445 595 033 рубл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ём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51 352 03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муниципального район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757 0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основные характеристики бюджета муниципального района 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99 329 221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, на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85 859 495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393 572 221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3 659 500 рублей,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85 859 495 </w:t>
      </w:r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том числе условно утверждённые расходы в сумме 7 964 500 рубле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фицит бюджета муниципального района на 2025 год в сумме 5 757 000  рублей, дефицит (профицит) бюджета муниципального района на 2026 год в сумме 0 рублей.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right="-1"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в 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поступ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ым казён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взносы и пожертвования (безвозмездные перечисления) в полном объёме зачисляются в доход бюджета муниципального района и направляются на финансирован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целями их предоставления, за исключением расходов на содержание органов местного самоуправл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района в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ом периоде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л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Дмитриевского района и непрограммным направлениям деятельности), группам видов расходов классификации расходов бюджета муниципального района на 2024 год и на плановый период 2025 и 2026 годов согласно приложению № 5 к настоящему Реш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 005 04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 005 04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Дмитриевского района Курской области на 2024 год в сумме 200 000 рублей, на 2025 год в сумме 200 000 рублей, на 2026 год в сумме 200 000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ёмы бюджетных ассигнований дорожного фонда Дмитриевского района Курской област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16 354 300 рублей, в том числе за сч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ов по подакцизным товарам (продукции), производимым на территории Российской Федерации в сумме 13 714 30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реализацию проекта «Народный бюджет» (Ремонт проезда по общественной территории населенного пункта п.Роженский Дмитриевского района)  в сумме 2 400 00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ых платежей, зачисляемых в бюджеты муниципальных районов (поступление средств на ремонт проезда по общественной территории населенного пункта п.Роженский Дмитриевского района) в сумме 240 0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14 155 700 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14 256 7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нения бюджета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реорганиза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митри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бюджета муниципального района, разделами, подразделами, целевыми статьями, видами расходов классификации расходов бюджетов в случае принятия Главой Дмитриевского района решений о сокращении численности работников этих органов местного самоуправления Дмитриевского района;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распределение бюджетных ассигнований на региональные проекты, входящие в состав национальных проектов, осуществляемые в рамках муниципальных программ Дмитриевского района, в пределах объёмов, предусмотренных соответствующему главному распорядителю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ерераспределения бюджетных ассигнований между главными распорядителями бюджета муниципального района, разделами, подразделами, целевыми статьями и видами расходов классификации расходов бюджетов в пределах объемов экономии бюджетных средств, полученной по итогам осуществления закупок товаров, работ, услуг для обеспечения муниципальных нужд Дмитриевского района, в порядке, установленном Администраций Дмитриевского района Кур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государствен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увеличение бюджетных ассигнований резервного фонда Администрации Дмитрие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увеличение бюджетных ассигнований на основании нормативных актов Курской области, предусматривающих предоставление межбюджетных трансфертов бюджету муниципального района «Дмитриевский район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изменение программных (непрограммных) направлений расходов, подпрограмм, основных мероприятий целевых статей расхо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Дмитри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ого распорядителя средств бюджета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ъеме неполного использования бюджетных ассигнований дорожного фонда Дмитриевского района, в том числе сложившихся за счет положительной разницы между фактически поступившим и прогнозировавшимся объемом доходов в 2023 году, учитываемых при формировании дорожного фонда Дмитриевского района, могут направляться в текущем финансовом году на увеличение бюджетных ассигнований дорожного фонда Дмитриевского района на основании предложений главного распорядителя средств бюджета муниципальн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Дмитриевского района, отдельных спортсменов в соревнованиях и учебно-тренировочных сборах, команд Дмитриевского района во всероссийских массовых мероприятиях школьников, обучающихся профессиональных образовательных организаций или работников обра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– по договорам (муниципальным контрактам) об оказании услуг для оздоровления детей Дмитриевского района Курской области в оздоровительных учрежд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муниципального контракта – по договорам (муниципальным контрактам), связанным с дорожной деятельностью, в том числе на приобретение дорожных, дорожно- строительных материалов, горюче-смазочных материалов, 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 (муниципального контракта) –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 Дмитриев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. Межбюджетные трансферты бюджетам муниципальных образований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бъём бюджетных ассигнований на предоставление межбюджетных трансфертов бюджетам муниципальных образований Дмитриевского района Курской области на 2024 год в размере 14 197 660 рублей, на 2025 год - в размере 7 565 987 рублей, на 2026 - в размере 7 038 128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форме дотаций на выравнивание бюджетной обеспеченности местным бюджетами на 2024 год - 8 797 660 рублей, на 2025 год – 7 565 987 рублей, на 2026 год – 7 038 128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иных межбюджетных трансфертов на 2024 год –  5 400 000 рублей, на 2025 год- 0 рублей,  на 2026 год – 0 руб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межбюджетных трансфертов бюджетам муниципальных образ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на осуществление части переданных полномочий по решению вопросов местного значения из бюджета муниципального района бюджетам сельских посе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ящих в состав Дмитри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 к настоящему Реш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в форме субсидий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ьзования бюджетных ассигнований на обеспечение деятельности органов местного самоуправления района и муниципальных казенных учреждени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</w:t>
      </w:r>
      <w:r>
        <w:rPr>
          <w:rFonts w:cs="Times New Roman" w:ascii="Times New Roman" w:hAnsi="Times New Roman"/>
          <w:sz w:val="28"/>
          <w:szCs w:val="28"/>
        </w:rPr>
        <w:t>и работников муниципальных 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м случаев передачи муниципальному району дополнительных полномочий либо перераспределения между органами, входящими в единую систему публичной власти в Российской Федерации, в соответствии с законодательством Российской Федерации и Кур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органам местного самоупр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образований 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численности муниципальных служащих и работников муниципальных учрежде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доставление бюджетных кредитов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>. Установить, что бюджетные кредиты из бюджета муниципального района  предоставляются бюджетам поселений (далее в настоящей статье – муниципальные образования) в целях частичного покрытия дефицитов бюджетов муниципальных образований на срок до пяти лет в 2024 году в сумме до 1 000 000 рублей, в 2025 году в сумме до 0 рублей, в 2026 году в сумме до 0 рублей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основанием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бюджетных кредитов осуществляется в порядке, предусмотренном настоящей частью и  нормативным правовым актом Администрации Дмитриевского района Курской области в соответствии с настоящим Реш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, содержащее обоснование необходимости предоставления и цели использования бюджетного кредита, сроки и источники его погашения, направляется в порядке, предусмотренном нормативным правовым актом Администрации Дмитриевского района Курской области, в уполномоченный Администрацией орган местного самоуправления (далее в настоящей статье – уполномоченный орган) с одновременным представлением документов, установленных нормативным правовым актом Администрации Дмитриевского района Кур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 после получения  обращения органа местного самоуправления о выделении бюджетного кредита в сроки, установленные нормативным правовым актом Администрации Дмитриевского района Курской области, принимает решение по результатам его рассмотр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бюджету муниципального образования бюджетного кредита уполномоченный орган издаёт правовой акт по данному вопрос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ового акта о предоставлении бюджету муниципального образования бюджетного кредита уполномоченный орган  и орган местного самоуправления заключают соглашение о предоставлении бюджету муниципального образования из бюджета муниципального района бюджетного кредита по форме, утверждённой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бюджетного кредита уполномоченный орган направляет заявителю, обратившемуся за бюджетным кредитом, мотивированный отказ в предоставлении бюджетного кредита. Основания для отказа устанавливаются нормативным правовым актом Администрации Дмитриевского района Курской области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ловиями предоставления из бюджета муниципального района бюджетных кредитов являютс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зимание платы за пользование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вратность бюджетных кредит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органа местного самоуправления на осуществление уполномоченным органом и органом муниципального финансового контроля Дмитриевского района Курской области проверок соблюдения получателем бюджетного кредита условий, целей и порядка их предоставления;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местному бюджету из бюджета муниципального района бюджетного кредита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кредит  может быть  предоставлен  только муниципальному образованию,  которое  на дату обращения  не имеет просроченной (неурегулированной) задолженности  по денежным обязательствам перед бюджетом муниципального района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предоставление бюджетных кредитов осуществляется без предоставления муниципальным образованием обеспечения исполнения своего обязательства по возврату указанных кредитов, уплате процентных и иных платежей, предусмотренных соответствующим соглашением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плату за пользование указанными в части 1 настоящего пункта бюджетными кредитами  в размере 0,1 процента годовых.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бюджетных кредитов на цели, определенные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долг Дмитрие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становить объем муниципального долга Дмитриевского района на 2024 год в сумме 57 565 250 рублей, на 2025 год в сумме 58 507 322 рублей, на 2026 год в сумме 59 518 587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митриевского района на 1 января 2025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Дмитриевского района на 1 января 2026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 верхний предел муниципального внутреннего долга Дмитриевского района на 1 января 2027 года по долговым обязательствам муниципального района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Дмитриевского района на 2024 год согласно приложению № 8 к настоящему Решению и Программу муниципальных внутренних заимствований Дмитриевского района на плановый период 2025 и 2026 годов согласно приложению №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Дмитриевского района на 2024 год согласно приложению № 10 к настоящему Решению и Программу муниципальных  гарантий Дмитриевского района на плановый период 2025 и 2026 годов согласно приложению № 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Субсидии юридическим лицам (за исключением субсидий муниципальным учреждениям), индивидуальным предпринимателям физическим лицам – производителям товаров, работ, услуг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ет бюджета муниципального района в 2024 году и в плановом периоде 2025 и 2026 годов предоставляются субсидии в порядке, установленном Администрацией Дмитриевского района Курской области, транспортным  организациям,  индивидуальным предпринимателям, осуществляющим деятельность в сфере пассажирских перевозок в рамках реализации муниципальной программы Дмитриевского района Курской области « Развитие транспортной системы, обеспечение перевозки пассажиров и безопасности  дорожного движения в Дмитриевском районе Курской области».</w:t>
      </w:r>
    </w:p>
    <w:p>
      <w:pPr>
        <w:pStyle w:val="TextBodyIndent"/>
        <w:ind w:hanging="0"/>
        <w:jc w:val="center"/>
        <w:rPr/>
      </w:pPr>
      <w:r>
        <w:rPr>
          <w:b/>
          <w:lang w:val="ru-RU"/>
        </w:rPr>
        <w:t>12. Вступление в силу настоящего Решения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и подлежит опубликованию в районной газете «Дмитриевский вестник»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ой области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А.Я. Молчан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митрие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кой области                                                                             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ябык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701" w:right="1134" w:gutter="0" w:header="0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36:00Z</dcterms:created>
  <dc:creator>BreAV</dc:creator>
  <dc:description/>
  <cp:keywords/>
  <dc:language>en-US</dc:language>
  <cp:lastModifiedBy>Представительное</cp:lastModifiedBy>
  <cp:lastPrinted>2023-12-15T10:27:00Z</cp:lastPrinted>
  <dcterms:modified xsi:type="dcterms:W3CDTF">2023-12-18T13:15:00Z</dcterms:modified>
  <cp:revision>4</cp:revision>
  <dc:subject/>
  <dc:title>Об областном бюджете на 2010 год</dc:title>
</cp:coreProperties>
</file>