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к решению Представительного Собрания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Дмитриевского района Курской области  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>от «</w:t>
      </w:r>
      <w:r>
        <w:rPr>
          <w:u w:val="single"/>
        </w:rPr>
        <w:t>20</w:t>
      </w:r>
      <w:r>
        <w:rPr/>
        <w:t xml:space="preserve">» </w:t>
      </w:r>
      <w:r>
        <w:rPr>
          <w:u w:val="single"/>
        </w:rPr>
        <w:t>декабря</w:t>
      </w:r>
      <w:r>
        <w:rPr/>
        <w:t xml:space="preserve"> 2023 года № </w:t>
      </w:r>
      <w:r>
        <w:rPr>
          <w:u w:val="single"/>
        </w:rPr>
        <w:t>251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«О бюджете муниципального района «Дмитриевский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район» Курской области на 2024 год и на плановый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  <w:t xml:space="preserve">период 2025 и 2026 годов»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Дмитриевского района Курской области и непрограммным направлениям деятельности), группам видов расходов классификации расходов бюджета муниципального района «Дмитриевский район» Курской области 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1676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567"/>
        <w:gridCol w:w="567"/>
        <w:gridCol w:w="1559"/>
        <w:gridCol w:w="567"/>
        <w:gridCol w:w="1276"/>
        <w:gridCol w:w="1417"/>
        <w:gridCol w:w="1418"/>
        <w:gridCol w:w="554"/>
      </w:tblGrid>
      <w:tr>
        <w:trPr>
          <w:trHeight w:val="31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2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6 год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 Е Г 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 352 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 572 2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 859 49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 659 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7 964 5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 379 7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 032 16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 459 04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035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031 1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3 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1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24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24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24 85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ппарат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85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8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85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Функционирование Правительства Российской Федерации, высших исполнительных органов 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 069 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 036 19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 435 451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Социальная поддержка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лучшение демографической ситуации, совершенствование поддержки семьи и д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3 06 </w:t>
            </w:r>
            <w:r>
              <w:rPr>
                <w:sz w:val="20"/>
                <w:szCs w:val="20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3 06 </w:t>
            </w:r>
            <w:r>
              <w:rPr>
                <w:sz w:val="20"/>
                <w:szCs w:val="20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3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Формирование эффективной  системы управления муниципальной службы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овышение эффективности и результа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Сохранение и развитие архивного дела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отдельных государственных полномочий Курской области в сфере архивного дел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Курской области в сфере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5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7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7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72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3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филактика  преступлений и иных правонарушений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комиссий по делам несовершеннолетних и защите их пра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1 13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лучшение условий и охраны труда  в Дмитриевском районе Курской 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Развитие институтов рынка труда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Стимулирование работодателей к улучшению условий труда на рабочих мест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13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1 13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 208 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17 97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73 75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08 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17 97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73 75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08 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17 9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73 75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30 1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42 7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98 55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85 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1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19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1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134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1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1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1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аботников, осуществляющих отдельные государственные полномочия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1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1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288 8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4 273 8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 273 83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1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1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1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1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6 28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86 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86 2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86 28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контрольно-счёт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7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ппарат контрольно-счё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7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 55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6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в сфере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 55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1 970 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 161 48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 193 78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«Управление муниципальным имуществом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 Проведение муниципальной политики в области имущественных земельных отношений на территории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в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Энергосбережение в муниципальном образован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филактика  преступлений и иных  правонарушений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Обеспечение правопорядка на территории муниципально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Дмитри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09 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09 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09 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09 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2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0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малого и среднего предпринимательства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0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 0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Формирование благоприятных условий для устойчивого функционирования и развития малого и среднего предпринимательства, популяризации предпринимательск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тиводействие экстремизму и терроризму на территории Дмитриевского района Кур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 Противодействие терроризму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существление мероприятий по антитеррористической защищённости мест массового пребывания людей, объектов жизнеобеспечения, расположенных на территории Дмитри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 01 С14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тиводействие злоупотреблению наркотиками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наркомании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овышение уровня знаний населения района о вреде наркотик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С14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С14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овышение качества и доступности муниципальных услуг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Мероприятия по повышению качества и доступности муниципальных услуг в Дмитриевском районе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повышению качества и доступности муниципальных услуг, предоставляемых органами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вышению качества и доступности муниципальных услуг, предоставляемых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С1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1 С14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 427 5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Обеспечение деятельности МКУ «Управление хозяйственного обслуживания» муниципальной программы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27 5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бухгалтерского, административно-хозяйственного, транспортного и технического обслуживания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27 5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27 5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4 0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69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95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9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4 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4 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4 0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4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лучшение условий и охраны труда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Улучшение условий и охраны труда в целях снижения профессиональных рисков работников организаций, расположенных на территории района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Проведение специальной оценки условий тру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информационного общества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 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Электронное правительство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существление мероприятий по формированию электронного прави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системы защиты информац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Мероприятие по обеспечению безопасности в информационно-коммуникационной сфер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 01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2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 90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9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 90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9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5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муниципальном образован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4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эффективного функционирования системы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9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1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74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 212 4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 446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 547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92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9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 пассажирских перевозок в Дмитриев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 Содействие повышению доступности пассажирских перевозок населения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ые мероприятия по другим видам тран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14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С14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6 354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4 15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4 256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 354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5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256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сети автомобильных дорог Дмитри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 004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05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906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04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50 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51 03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Народный бюджет"(Ремонт проезда по общественной территории населенного пункта п.Роженский Дмитриевского район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14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14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Народный бюджет" (Ремонт проезда по общественной территории населенного пункта п.Роженский Дмитриевского район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1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 6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 6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С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6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6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5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3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С14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6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6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5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3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Проектирование и 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4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П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4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П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4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С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С14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5 67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Повышение безопасности дорожного движения в муниципальном образован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С14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С14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29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  и земельными ресурс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ым имуществом Дмитри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оведение муниципальной политики в области имущественных и земельных отношений на территории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С14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беспечение доступным и комфортным жильем и коммунальными услугами граждан Дмитри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Мероприятия по разработке документов территориального планирования и градостроительного зонир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роприятия по внесению в Единый государственный реестр недвижимости сведений о границах муниципальных образований и границах населённых пункт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4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4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мероприятий по внесению в государственный кадастр недвижимости сведений о границах муниципальных образований и границах населённых пункт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1 02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7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1 02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7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 6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3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беспечение доступным и комфортным жильем и коммунальными услугами граждан Дмитри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действие развитию социальной и инженерной инфраструктуры муниципальных образований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64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46 7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46 7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S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S1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300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 Создание условий для обеспечения доступным и комфортным жильем и коммунальными услугами граждан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</w:t>
            </w:r>
            <w:r>
              <w:rPr>
                <w:sz w:val="20"/>
                <w:szCs w:val="20"/>
              </w:rPr>
              <w:t>Организация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П14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 1 03 П14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С14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3 С14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 188 8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 243 89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 699 20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8 323 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3 331 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</w:rPr>
              <w:t>53 431 2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 323 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 331 2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53 431 2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7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 323 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53 331 2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53 431 2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778 8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75 88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75 88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а "Народный бюджет" (Благоустройство территории МКДОУ "Детский сад №2 г.Дмитриева"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9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14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9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Народный бюджет" (Благоустройство территории МКДОУ "Детский сад №2 г.Дмитриева"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599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 599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7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7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8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 175 88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3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3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63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3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1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6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70 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 149 36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149 36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70 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149 3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149 36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 144 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 923 1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 923 11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2 1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5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4 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2 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01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1</w:t>
            </w:r>
            <w:r>
              <w:rPr>
                <w:i/>
                <w:sz w:val="20"/>
                <w:szCs w:val="20"/>
              </w:rPr>
              <w:t>0 497 4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179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948 5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68 249 35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 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0 497 4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48 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249 35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0 497 4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48 5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249 35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основных общеобразовательных програм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 944 1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 </w:t>
            </w:r>
            <w:r>
              <w:rPr>
                <w:sz w:val="20"/>
                <w:szCs w:val="20"/>
                <w:lang w:val="en-US"/>
              </w:rPr>
              <w:t>28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9 340 01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иобретению  горюче-смазочных материалов для обеспечения подвоза обучающихся муниципальных 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8 74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ое финансирование мероприятий по организации питания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1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3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9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58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9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  <w:r>
              <w:rPr>
                <w:sz w:val="20"/>
                <w:szCs w:val="20"/>
                <w:lang w:val="en-US"/>
              </w:rPr>
              <w:t>58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75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703 82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03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75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703 82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2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S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61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 951 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 </w:t>
            </w:r>
            <w:r>
              <w:rPr>
                <w:sz w:val="20"/>
                <w:szCs w:val="20"/>
                <w:lang w:val="en-US"/>
              </w:rPr>
              <w:t>54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2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 103 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0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8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4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 886 5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 353 86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282 45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3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 886 5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 353 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282 45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9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6 839 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8 307 05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 23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4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4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1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</w:t>
            </w:r>
            <w:r>
              <w:rPr>
                <w:sz w:val="20"/>
                <w:szCs w:val="20"/>
                <w:lang w:val="en-US"/>
              </w:rPr>
              <w:t>91</w:t>
            </w:r>
            <w:r>
              <w:rPr>
                <w:sz w:val="20"/>
                <w:szCs w:val="20"/>
              </w:rPr>
              <w:t>6 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 638 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 638 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51 9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4 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4 7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</w:t>
            </w: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>7 3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60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60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27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31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91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91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6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05 1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2 1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3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5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1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5 </w:t>
            </w:r>
            <w:r>
              <w:rPr>
                <w:sz w:val="20"/>
                <w:szCs w:val="20"/>
                <w:lang w:val="en-US"/>
              </w:rPr>
              <w:t>S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Развитие кадрового потенциала системы образова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Ежемесячное денежное вознаграждение за классное руководство педагогическим работникам муниципальных образовательных организ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6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2 06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0 04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гиональный проект «Современная школ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1 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и обеспечение функционирования центров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1 517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1 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1 517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1 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Успех каждого ребен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Е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5 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-технической культурой и спо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2 5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4 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2 5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4 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(обновление материально-технической базы)оборудова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2 5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2 5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Цифровая образователь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34 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4 52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34 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Е4 521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34 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В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7 87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финансовое обеспечение мероприятий по обеспечению деятельности советников директ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В 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7 87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В 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7 87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</w:t>
            </w:r>
            <w:r>
              <w:rPr>
                <w:i/>
                <w:sz w:val="20"/>
                <w:szCs w:val="20"/>
                <w:lang w:val="en-US"/>
              </w:rPr>
              <w:t>1</w:t>
            </w:r>
            <w:r>
              <w:rPr>
                <w:i/>
                <w:sz w:val="20"/>
                <w:szCs w:val="20"/>
              </w:rPr>
              <w:t> 190 9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17 638 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17 643 54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Дмитриевского района Кур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90 9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 638 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 643 540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дошкольного образования и обще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4 1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 350 81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 «Развитие дополнительного образования и системы воспитания д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40 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87 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92 7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ализация образовательных программ дополнительного образования и мероприятий по их развитию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95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95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95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5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88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29 3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933 85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дрение и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88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929 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933 85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85 7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90 52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5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8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4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46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Повышение эффективности реализации молодёж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0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С14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здоровление и отдых детей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Организация оздоровления и отдыха детей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здоровле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С14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С14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действие занятости населения Дмитри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Содействие временной занятости отдельных категорий граждан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«Содействие временной занятости отдельных категорий граждан Дмитри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1 С14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773 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913 0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913 05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 Дмитрие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8 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8 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8 05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8 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8 0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8 05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Основное мероприятие «Сопровождение реализации отдельных мероприятий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2 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2 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2 22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1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5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773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уководство и управление в сфере установленных функций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85 82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9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70 8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70 8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70 82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2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5 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Оздоровление и отдых детей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5 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Организация оздоровления и отдыха детей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5 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1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2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оприятий по обеспечению организации отдыха детей в каникулярное время, включая мероприятия по обеспечению  безопасности их жизни и здоров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2 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 9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 096 6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 682 56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 675 565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 669 6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 255 8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27 255 88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Дмитри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669 6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 255 8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 255 88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Искус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907 8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92 94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 092 94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хранение и развитие учреждений досуга и культуры в Дмитри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 310 6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 495 8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 495 82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1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04 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1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04 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57 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7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7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57 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7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 748 9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618 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618 82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1 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33 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24 4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324 40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4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4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4 41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Основное мероприятие «Оказание мер социальной поддержки отдельным категориям граждан в Дмитри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1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72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12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4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Наследие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61 7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62 9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 162 94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азвитие библиотечного дела в Дмитриевск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86 5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 687 7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 687 74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11 8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1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13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11 8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13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13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74 74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Основное мероприятие «Оказание мер социальной поддержки отдельным категориям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2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12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, не вошедшие в 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 межбюджетные трансферты на проведение мероприятий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6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П14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7 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6 6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9 67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Дмитри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7 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6 6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9 67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7 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6 6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9 67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Расходы на обеспечение деятельности (оказание услуг) муниципальных учреждений, обеспечение деятельности и выполнение функций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7 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6 6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9 67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2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02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01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9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1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01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 00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5 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4 6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404 67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02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91 8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91 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91 89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2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 78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 786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 09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анитарно-эпидемилогическое благополуч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2 09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12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9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 203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 379 35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 278 26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80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1 801 </w:t>
            </w:r>
            <w:r>
              <w:rPr>
                <w:i/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1 801 </w:t>
            </w:r>
            <w:r>
              <w:rPr>
                <w:i/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едоставление выплат за выслугу лет, доплат к пенсиям муниципальных служащих Дмитрие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01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2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С14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74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4 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774 8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218 7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218 7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218 75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8 754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ветеранам труда и труженикам тыл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00 06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4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4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48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9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9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93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06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3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1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5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4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1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4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мер социальной поддержки лицам, удостоенных почётного звания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мер по улучшению положения и качеству жизни гражд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казание социальной поддержки отдельным категориям граждан по обеспечению продовольственными товар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4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5 1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5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542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 702 7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 878 5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 777 50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31 8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32 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31 87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программа «Улучшение демографической ситуации, совершенствование поддержки семьи и дет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31 8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32 9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31 877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Выплата единовременной адресной помощи при рождении ребёнк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1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6 239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3 06 </w:t>
            </w:r>
            <w:r>
              <w:rPr>
                <w:sz w:val="20"/>
                <w:szCs w:val="20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95 6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96 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95 63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3 06 </w:t>
            </w:r>
            <w:r>
              <w:rPr>
                <w:sz w:val="20"/>
                <w:szCs w:val="20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3 06 </w:t>
            </w:r>
            <w:r>
              <w:rPr>
                <w:sz w:val="20"/>
                <w:szCs w:val="20"/>
                <w:lang w:val="en-US"/>
              </w:rPr>
              <w:t>R08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71 6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78 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71 63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0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0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С1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0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Выплата компенсации части родительской плат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13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0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2 1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0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5 631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8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81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48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8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48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481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436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436 7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436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Финансовое обеспечение полномочий, переданных местным бюджетам на содержание работников в сфере социальной защи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436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436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436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436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436 7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436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4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20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20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206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13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0 7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Улучшение демографической ситуации, совершенствование социальной поддержки семьи и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4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4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4 3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4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4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4 3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3 1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4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4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4 3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3 13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4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4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4 3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еализация муниципальной политики в сфере  физической культуры и спорта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038 1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 038 1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Эффективная система межбюджетных отношений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расчёту и предоставлению дотаций на выравнивание бюджетной обеспеченности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13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797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65 9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38 128</w:t>
            </w:r>
          </w:p>
        </w:tc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1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3:33:00Z</dcterms:created>
  <dc:creator>Дмитрий</dc:creator>
  <dc:description/>
  <cp:keywords/>
  <dc:language>en-US</dc:language>
  <cp:lastModifiedBy>Budnikova</cp:lastModifiedBy>
  <cp:lastPrinted>2023-11-14T13:20:00Z</cp:lastPrinted>
  <dcterms:modified xsi:type="dcterms:W3CDTF">2023-12-22T08:53:00Z</dcterms:modified>
  <cp:revision>22</cp:revision>
  <dc:subject/>
  <dc:title/>
</cp:coreProperties>
</file>