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к решению Представительного Собрания Дмитриевского района Курской области  от «22» декабря 2022  № 186 «О бюджете муниципального   района «Дмитриевский район» Курской области на 2023 год и на плановый период 2024 и 2025 годов»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(в ред. от 20 декабря 2023 года № 25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межбюджетных трансфертов бюджетам муниципальных образований на 2023 год и на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</w:t>
      </w:r>
    </w:p>
    <w:p>
      <w:pPr>
        <w:pStyle w:val="Normal"/>
        <w:jc w:val="center"/>
        <w:rPr/>
      </w:pPr>
      <w:r>
        <w:rPr/>
        <w:t>дотаций на выравнивание бюджетной обеспеченности городских и сельских поселений  на 2023 год и на плановый период 2024 и 2025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825"/>
        <w:gridCol w:w="1898"/>
        <w:gridCol w:w="1769"/>
      </w:tblGrid>
      <w:tr>
        <w:trPr>
          <w:trHeight w:val="39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Дмитри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6 2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85 04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69 011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юг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 5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 618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0 9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 28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0 721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ерш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 9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 77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932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августов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3 96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6 14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 172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к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 29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 56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638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п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 28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 3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164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 2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 48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 392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03 89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88 1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885 6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17:00Z</dcterms:created>
  <dc:creator>Я</dc:creator>
  <dc:description/>
  <dc:language>en-US</dc:language>
  <cp:lastModifiedBy>Budnikova</cp:lastModifiedBy>
  <cp:lastPrinted>2022-11-24T17:37:00Z</cp:lastPrinted>
  <dcterms:modified xsi:type="dcterms:W3CDTF">2023-12-25T06:17:00Z</dcterms:modified>
  <cp:revision>2</cp:revision>
  <dc:subject/>
  <dc:title>ПРЕДСТАВИТЕЛЬНОЕ СОБРАНИЕ</dc:title>
</cp:coreProperties>
</file>