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ДСТАВИТЕЛЬНОЕ СОБРА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МИТРИЕВСКОГО РАЙОНА КУ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т  « 22 » декабря 2022 года</w:t>
      </w:r>
      <w:r>
        <w:rPr>
          <w:rFonts w:cs="Times New Roman" w:ascii="Times New Roman" w:hAnsi="Times New Roman"/>
          <w:sz w:val="28"/>
          <w:szCs w:val="28"/>
        </w:rPr>
        <w:t xml:space="preserve">          Дмитриев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18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 «Дмитриевский район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>годов</w:t>
      </w:r>
    </w:p>
    <w:p>
      <w:pPr>
        <w:pStyle w:val="Style22"/>
        <w:ind w:right="-1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 редакции решения Представительного Собрания Дмитриевского района Курской  области от 24 апреля 2023 года № 208</w:t>
      </w:r>
    </w:p>
    <w:p>
      <w:pPr>
        <w:pStyle w:val="Style22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редакции решения Представительного Собрания Дмитриевского района Курской    области от 13 сентября 2023 года № 234</w:t>
      </w:r>
    </w:p>
    <w:p>
      <w:pPr>
        <w:pStyle w:val="Style22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редакции решения Представительного Собрания Дмитриевского района Курской    области от 20 декабря 2023 года № 25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</w:p>
    <w:p>
      <w:pPr>
        <w:pStyle w:val="Style22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ind w:right="-1"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муниципального района</w:t>
      </w:r>
    </w:p>
    <w:p>
      <w:pPr>
        <w:pStyle w:val="Style22"/>
        <w:ind w:left="720" w:right="-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663 415 023 рубл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ём</w:t>
      </w:r>
      <w:r>
        <w:rPr>
          <w:rFonts w:cs="Times New Roman" w:ascii="Times New Roman" w:hAnsi="Times New Roman"/>
          <w:sz w:val="28"/>
          <w:szCs w:val="28"/>
        </w:rPr>
        <w:t xml:space="preserve"> расходов бюджета муниципального района в сумме 737 516 093,79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муниципального район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4 101 070,79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основные характеристики бюджета муниципального района 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бюджета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91 397 417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Cs/>
          <w:sz w:val="28"/>
          <w:szCs w:val="28"/>
        </w:rPr>
        <w:t>, на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81 303 862 </w:t>
      </w:r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бюджета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391 397 417 </w:t>
      </w:r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том числе условно утверждённые расходы в сумме 3 292 000 рублей,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81 303 862 </w:t>
      </w:r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том числе условно утверждённые расходы в сумме 6 857 310 рублей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официт бюджета муниципального района на 2024 год в сумме 0  рублей, дефицит (профицит) бюджета муниципального района на 2025 год в сумме 0 рублей.</w:t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чники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4 </w:t>
      </w:r>
      <w:r>
        <w:rPr>
          <w:rFonts w:cs="Times New Roman" w:ascii="Times New Roman" w:hAnsi="Times New Roman"/>
          <w:sz w:val="28"/>
          <w:szCs w:val="28"/>
        </w:rPr>
        <w:t>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ind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ind w:right="-1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администрирования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в плановом периоде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2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Установить, что поступаю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ым казён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добровольные взносы и пожертвования (безвозмездные перечисления) в полном объёме зачисляются в доход бюджета муниципального района и направляются на финансирование в 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 целями их предоставления, за исключением расходов на содержание органов местного самоуправления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района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овом периоде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дить прогнозируем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е доходов в бюджет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лан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ри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 (муниципальным программам Дмитриевского района и непрограммным направлениям деятельности), группам видов расходов классификации расходов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м (муниципальным программам Дмитриевского района и непрограммным направлениям деятельности), группам видов расходов классификации расходов бюджета муниципального района на 2023 год и на плановый период 2024 и 2025 годов согласно приложению № 5 к настоящему Решению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сумме 19 521 206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 618 634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 618 634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размер резервного фонда Администрации Дмитриевского района Курской области на 2023 год в сумме 1000 000 рублей, на 2024 год в сумме 500 000 рублей, на 2025 год в сумме 500 000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ёмы бюджетных ассигнований дорожного фонда Дмитриевского района Курской обла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3 год в сумме 58 565 972,58 рублей, в том числе за счет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цизов по подакцизным товарам (продукции), производимым на территории Российской Федерации в сумме 13 876 3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местным бюджетам, предоставляемой из бюджета субъекта Российской Федерации на строительство (реконструкцию), капитальный ремонт, ремонт и содержание автомобильных дорог общего пользования местного значения в сумме 34 589 775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х трансфертов, передаваемых бюджетам муниципальных районов из бюджетов поселений в соответствии с заключенными соглашениями в сумме 300 000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ного остатка средств дорожного фонда на 01.01.2023 года в сумме 9 799 897,58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12 395 190 рублей за счет акцизов по подакцизным товарам (продукции), производимым на территории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сумме 13 110 790 рублей за счет акцизов по подакцизным товарам (продукции), производимым на территории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бюджета 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статки средств бюджета муниципального района по состоянию на 1 января 2023 года на счете бюджета муниципального района,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в соответствии с пунктом 3 статьи 217 Бюджетного кодекса Российской Федерации в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в случае использования (перераспределения)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ых ассигнований</w:t>
      </w:r>
      <w:r>
        <w:rPr>
          <w:rFonts w:cs="Times New Roman" w:ascii="Times New Roman" w:hAnsi="Times New Roman"/>
          <w:sz w:val="28"/>
          <w:szCs w:val="28"/>
        </w:rPr>
        <w:t>, зарезервированных в составе утверждё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выполнение обязательств по обеспечению необходимого уровня софинансирования расходных обязательств Дмитриевского района в случае принятия областными органами власти решений по предоставлению субсидий из областного бюджета, а также отдельных программных и непрограммных мероприятий Дмитриевского района Курской области в размере </w:t>
      </w:r>
      <w:r>
        <w:rPr>
          <w:rFonts w:cs="Times New Roman" w:ascii="Times New Roman" w:hAnsi="Times New Roman"/>
          <w:sz w:val="28"/>
          <w:szCs w:val="28"/>
        </w:rPr>
        <w:t>3 569 246,6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рименение бюджетных мер принуждения, предусмотренных главой 30 Бюджетного кодекса Российской Федераци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бюджета муниципального района, разделами, подразделами, целевыми статьями, видами расходов бюджета в случае принятия Главой Дмитриевского района решений о сокращении численности работников этих органов местного самоуправления Дмитриевского района;  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перераспределение бюджетных ассигнований на приоритетные проекты (программы), региональные проекты, входящие в состав национальных проектов, осуществляемые в рамках муниципальных программ Дмитриевского района, в пределах объёмов, предусмотренных соответствующему главному распорядителю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ерераспределения бюджетных ассигнований между главными распорядителями бюджета муниципального района,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, в порядке, установленном Администраций Дмитриевск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района из областного бюджета, в пределах объема бюджетных ассигнований, предусмотренных соответствующему главному распорядителю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на реализацию государствен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бюджета муниципального район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становить, что получатель средств бюджета муниципального района вправе предусматривать авансовые платежи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лате расходов по участию сборных команд Дмитриевского района, отдельных спортсменов в соревнованиях и учебно-тренировочных сборах, команд Дмитриевского района во всероссийских массовых мероприятиях школьников, обучающихся профессиональных образовательных организаций или работников образова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100 процентов суммы договора (муниципального контракта) – по договорам (муниципальным контрактам) об оказании услуг для оздоровления детей Дмитриевского района Курской области в оздоровительных учреждениях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более 60 процентов суммы договора ( муниципального контракта – по договорам ( муниципальным контрактам), связанным с дорожной деятельностью, в том числе на приобретение дорожных, дорожно- строительных материалов, горюче-смазочных материалов, 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е более 30 процентов суммы договора  (муниципального контракта) – по иным договорам (муниципальным контрактам), если иное не предусмотрено законодательством Российской Федерации и (или) Курской област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услуг, работ 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едоставить право Администрации Дмитриевского района Курской области определить перечень приоритетных расходов бюджета муниципального района, подлежащих финансированию в первоочередном порядке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Межбюджетные трансферты бюджетам муниципальных образований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объём бюджетных ассигнований на предоставление     межбюджетных трансфертов бюджетам муниципальных образований Дмитриевского района Курской области на 2023 год в размере                    78 274 720,95 рублей, на 2024 год - в размере 7 488 141 рубль, на 2025 год - в размере 6 885 647 рублей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дотаций на выравнивание бюджетной обеспеченности местным бюджетам на 2023 год - 8 603 894 рубля, на 2024 год – 7 488 141 рубль, на 2025 год – 6 885 647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форме субсидий местным бюджетам на 2023 год – 838 599,30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форме иных межбюджетных трансфертов на 2023 год – 68 832 227,65 рублей, на 2024 год- 0 рублей, на 2025 год – 0 рубл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межбюджетных трансфертов бюджетам муниципальных образований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Утвердить распределение иных межбюджетных трансфертов на осуществление части переданных полномочий по решению вопросов местного значения из бюджета муниципального района бюджетам сельских поселе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ящих в состав Дмитриев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 к настоящему Решению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ьзования бюджетных ассигнований на обеспечение деятельности органов местного самоуправлен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 и муниципальных казенных учреждений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Дмитрие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кой области </w:t>
      </w:r>
      <w:r>
        <w:rPr>
          <w:rFonts w:cs="Times New Roman" w:ascii="Times New Roman" w:hAnsi="Times New Roman"/>
          <w:sz w:val="28"/>
          <w:szCs w:val="28"/>
        </w:rPr>
        <w:t>не вправе принимать решения,  приводящие к увеличению в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у численности муниципальных служащих и работников муниципальных казен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за исключением случаев передачи муниципальному району дополнительных полномочий в соответствии с законодательством Курской обла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поселений не принимать решения, приводящие к увеличению в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у численности муниципальных служащих и работников муниципальных учреждени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становить, что с 1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екабр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да размер денежного вознаграждения лиц, замещающих муниципальные должности Дмитриевского района Курской области, окладов месячного денежного содержания муниципальных служащих Дмитриевского района Курской области, а также месячных должностных окладов работников, замещающих должности, не являющиеся должностями муниципальной службы, индексируется на 1,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едоставление бюджетных кредитов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бюджетные кредиты из бюджета муниципального района  предоставляются местным бюджетам в пределах общего объема бюджетных ассигнований, предусмотренных по источникам финансирования дефицита бюджета муниципального района на эти цели, в 2023 году в сумме до 1 000 000 рублей на срок до трех лет для частичного покрытия дефицитов местных бюджетов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основанием предоставления бюджетного кредита местному бюджету является обращение органа местного самоуправления о необходимости выделения бюджетных средств для частичного покрытия дефицитов местных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оставление бюджетных кредитов местным бюджетам осуществляется в порядке, предусмотренном настоящим пунктом и  нормативным правовым актом Администрации Дмитриевского района в соответствии с настоящим пункто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органа местного самоуправления о необходимости выделения бюджетных средств для частичного покрытия дефицитов местных бюджетов, содержащее обоснование необходимости предоставления бюджетного кредита и цели использования бюджетного кредита, сроки и источники его погашения, направляется в уполномоченный Администрацией Дмитриевского района Курской области орган местного самоуправления Дмитриевского района с одновременным представлением документов, в порядке определённом Администрацией Дмитриевского района Кур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 после получения  обращения органа местного самоуправления о выделении бюджетного кредита в сроки, установленные Администрацией Дмитриевского района Курской области, принимает решение по результатам его рассмотрения и в случае принятия решения о предоставлении местному бюджету бюджетного кредита издаёт правовой акт по данному вопросу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авового акта о предоставлении местному бюджету бюджетного кредита уполномоченный орган 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, утверждённой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бюджетного кредита уполномоченный орган направляет заявителю, обратившемуся за бюджетным кредитом, мотивированный отказ в предоставлении бюджетного кредита. Основания для отказа устанавливаются Администрацией Дмитриевского района Курской области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ловиями предоставления из бюджета муниципального района бюджетных кредитов местным бюджетам являются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зимание платы за пользование бюджетными кредитам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обязательств органом местного самоуправления по обеспечению отсутствия просроченной задолженности бюджета муниципального образова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звратность бюджетных кредитов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гласие органа местного самоуправления на осуществление уполномоченным органом и органом муниципального финансового контроля Дмитриевского района Курской области проверок соблюдения получателем бюджетного кредита условий, целей и порядка их предоставления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, со дня заключения соглашения о предоставлении местному бюджету из бюджета муниципального района бюджетного кредита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юджетный кредит  может быть  предоставлен  только муниципальному образованию,  которое  на дату обращения  не имеет просроченной (неурегулированной) задолженности  по денежным обязательствам перед бюджетом муниципального района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в случае предоставления бюджетного кредита для частичного покрытия дефицитов местных бюджетов 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, уплате процентных и иных платежей, предусмотренных соответствующим соглашением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плату за пользование указанными в части 1 настоящего пункта бюджетными кредитами  в размере 0,1 процента годовых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ловиями использования бюджетных кредитов являются: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ьзование бюджетных кредитов на цели, определенные нормативными правовыми актами о предоставлении бюджетных кредитов и заключенными соглашениями о предоставлении бюджетных кредитов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ями о предоставлении бюджетных кредитов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10.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й долг Дмитрие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объем муниципального долга Дмитриевского района на 2023 год в сумме 52 198 943 рубля, на 2024 год в сумме 53 474 290 рублей, на 2025 год в сумме 54 852 691 рубл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Дмитриевского района на 1 января 2024 года по долговым обязательствам муниципального района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внутреннего долга Дмитриевского района на 1 января 2025 года по долговым обязательствам муниципального района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Дмитриевского района на 1 января 2026 года по долговым обязательствам муниципального района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Дмитриевского района на 2023 год согласно приложению № 8 к настоящему Решению и Программу муниципальных внутренних заимствований Дмитриевского района на плановый период 2024 и 2025 годов согласно приложению № 9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Дмитриевского района на 2023 год согласно приложению № 10 к настоящему Решению и Программу муниципальных  гарантий Дмитриевского района на плановый период 2024 и 2025 годов согласно приложению № 11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Субсидии юридическим лицам (за исключением субсидий государственным и муниципальным учреждениям), индивидуальным предпринимателям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за счет бюджета муниципального района в 2023 году и в плановом периоде 2024 и 2025 годов предоставляются субсидии в порядке, установленном Администрацией Дмитриевского района Курской области, транспортным  организациям,  индивидуальным предпринимателям, осуществляющим деятельность в сфере пассажирских перевозок в рамках реализации муниципальной программы Дмитриевского района Курской области « Развитие транспортной системы, обеспечение перевозки пассажиров и безопасности  дорожного движения в Дмитриевском районе Курской области».</w:t>
      </w:r>
    </w:p>
    <w:p>
      <w:pPr>
        <w:pStyle w:val="TextBodyIndent"/>
        <w:ind w:hanging="0"/>
        <w:jc w:val="center"/>
        <w:rPr/>
      </w:pPr>
      <w:r>
        <w:rPr>
          <w:b/>
          <w:lang w:val="ru-RU"/>
        </w:rPr>
        <w:t>12. Вступление в силу настоящего решения</w:t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 и подлежит опубликованию в районной газете «Дмитриевский вестник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едставительного Собрания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.Я. Молчанов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митриевского района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урской области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А.В. Рябыкин</w:t>
      </w:r>
    </w:p>
    <w:sectPr>
      <w:type w:val="nextPage"/>
      <w:pgSz w:w="11906" w:h="16838"/>
      <w:pgMar w:left="1701" w:right="1134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8:45:00Z</dcterms:created>
  <dc:creator>BreAV</dc:creator>
  <dc:description/>
  <cp:keywords/>
  <dc:language>en-US</dc:language>
  <cp:lastModifiedBy>Budnikova</cp:lastModifiedBy>
  <cp:lastPrinted>2022-11-25T09:17:00Z</cp:lastPrinted>
  <dcterms:modified xsi:type="dcterms:W3CDTF">2023-12-25T12:51:00Z</dcterms:modified>
  <cp:revision>6</cp:revision>
  <dc:subject/>
  <dc:title>Об областном бюджете на 2010 год</dc:title>
</cp:coreProperties>
</file>