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№ 8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Представительного Собрания Дмитриевского района Курской области от 22.12.2022 № 186 «О бюджете муниципального района «Дмитриевский район» Курской области на 2023 год и на плановый период 2024 и 2025 годов» 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. от 13 сентября 2023 года № 234)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«Дмитриевский район» Курской области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84"/>
        <w:gridCol w:w="1527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3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7"/>
        <w:gridCol w:w="25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3 году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25:00Z</dcterms:created>
  <dc:creator>Tolstolitkina_I</dc:creator>
  <dc:description/>
  <dc:language>en-US</dc:language>
  <cp:lastModifiedBy>Budnikova</cp:lastModifiedBy>
  <cp:lastPrinted>2022-11-24T17:58:00Z</cp:lastPrinted>
  <dcterms:modified xsi:type="dcterms:W3CDTF">2023-12-25T06:25:00Z</dcterms:modified>
  <cp:revision>2</cp:revision>
  <dc:subject/>
  <dc:title>П</dc:title>
</cp:coreProperties>
</file>