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0" w:leader="none"/>
        </w:tabs>
        <w:ind w:left="5245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Представительного Собрания  Дмитриевского района Курской области от 22.12.2022 г. № 186 «О бюджете муниципального района «Дмитриевский район» Курской области на 2023 год и на плановый период 2024 и 2025 годов»</w:t>
      </w:r>
    </w:p>
    <w:p>
      <w:pPr>
        <w:pStyle w:val="Normal"/>
        <w:tabs>
          <w:tab w:val="clear" w:pos="708"/>
          <w:tab w:val="left" w:pos="0" w:leader="none"/>
        </w:tabs>
        <w:ind w:left="5245" w:firstLine="567"/>
        <w:jc w:val="center"/>
        <w:rPr>
          <w:sz w:val="28"/>
          <w:szCs w:val="28"/>
        </w:rPr>
      </w:pPr>
      <w:r>
        <w:rPr>
          <w:sz w:val="28"/>
          <w:szCs w:val="28"/>
        </w:rPr>
        <w:t>(в ред. от 24 апреля 2023 года № 208</w:t>
      </w:r>
    </w:p>
    <w:p>
      <w:pPr>
        <w:pStyle w:val="Normal"/>
        <w:tabs>
          <w:tab w:val="clear" w:pos="708"/>
          <w:tab w:val="left" w:pos="0" w:leader="none"/>
        </w:tabs>
        <w:ind w:left="5245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 ред. от 13 сентября 2023 года №234</w:t>
      </w:r>
    </w:p>
    <w:p>
      <w:pPr>
        <w:pStyle w:val="Normal"/>
        <w:tabs>
          <w:tab w:val="clear" w:pos="708"/>
          <w:tab w:val="left" w:pos="0" w:leader="none"/>
        </w:tabs>
        <w:ind w:left="5245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 ред. от 20 декабря 2023 года № 25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Дмитриевского района Курской области и непрограммным направлениям деятельности), группам видов расходов классификации расходов бюджета муниципального района «Дмитриевский район» Курской области на 2023 год 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1959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567"/>
        <w:gridCol w:w="567"/>
        <w:gridCol w:w="1417"/>
        <w:gridCol w:w="567"/>
        <w:gridCol w:w="1559"/>
        <w:gridCol w:w="1418"/>
        <w:gridCol w:w="1276"/>
        <w:gridCol w:w="837"/>
      </w:tblGrid>
      <w:tr>
        <w:trPr>
          <w:trHeight w:val="31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5 год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 Е Г 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7 516 093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 397 4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 303 862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92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857 31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 874 894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 043 7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9 173 62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565 418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981 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 981 019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65 418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 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 019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65 418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 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 019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65 418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 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 019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65 418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 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1 019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9 0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4 8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4 857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9 0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8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857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ппарат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9 0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8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857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9 0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8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857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0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8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857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9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 561 754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 491 28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591 19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8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лучшение демо-графической ситуации, совершен-ствование поддержки семьи и д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8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жилых помещений детям-сиротам, оставшимся без попечения родителей, лицам из их числа по договорам по договорам найма специализиро-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3 06 </w:t>
            </w:r>
            <w:r>
              <w:rPr>
                <w:sz w:val="20"/>
                <w:szCs w:val="20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4 8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-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3 06 </w:t>
            </w:r>
            <w:r>
              <w:rPr>
                <w:sz w:val="20"/>
                <w:szCs w:val="20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4 8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Формирование эффективной  системы управления муниципальной службы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Повышение эффективности и результа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698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70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Сохранение и развитие архивного дела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Организация хранения, комплектования и использования документов архивного фонда Курской области и иных архивных документ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отдельных государственных полномочий Курской области в сфере архивного дел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Курской области в сфере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63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6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 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 632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4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31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филактика  преступлений и иных правонарушений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комиссий по делам несовершеннолетних и защите их пра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Улучшение условий и охраны труда  в Дмитриевском районе Курской 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Развитие институтов рынка труда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Стимулирование работодателей к улучшению условий труда на рабочих мест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13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13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757 329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87 1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87 059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757 329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87 1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87 059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757 329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87 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87 059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58 290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62 6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62 609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63 1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 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45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13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134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работников, осуществляющих отдельные государственные полномочия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4 863 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423 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423 552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13 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6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13 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6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6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финансового органа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13 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6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13 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6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6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6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16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16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контрольно-счёт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9 5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 5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 552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ппарат контрольно-счё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9 5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 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 552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еданных полномочий в сфере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 5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 5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 8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 527 788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4 343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4 373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77 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«Управление муниципальным Дмитрие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 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 Проведение муниципальной политики в области имущественных земельных отношений на территории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 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 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 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-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в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Энергосбережение в муниципальном образован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существление мероприятий в области энергосбереж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филактика  преступлений и иных  правонарушений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Обеспечение правопорядка на территории муниципального образования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Дмитри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11 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4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11 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4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финансового органа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11 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4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11 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4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911 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1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 0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 0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Формирование благоприятных условий для устойчивого функционирования и развития малого и среднего предпринимательства, популяризации предпринимательск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тиводействие экстремизму и терроризму на территории Дмитриевского района Кур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 Противодействие терроризму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мероприятий по антитеррористической защищённости мест массового пребывания людей, объектов жизнеобеспечения, расположенных на территории Дмитри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С1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тиводействие злоупотреблению наркотиками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наркомании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Повышение уровня знаний населения района о вреде наркотик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комплексной системы мер по профилактике потребления наркотиков, профилактике наркоман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С14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С14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овышение качества и доступности муниципальных услуг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Мероприятия по повышению качества и доступности муниципальных услуг в Дмитриевском районе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мероприятий по повышению качества и доступности муниципальных услуг, предоставляемых органами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вышению качества и доступности муниципальных услуг, предоставляемых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1 С1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1 С1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Обеспечение эффективного осуществления полномочий муниципального казённого учреждения «Управление хозяйственного обслужи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75 237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 5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6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Обеспечение деятельности МКУ «Управление хозяйственного обслуживания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75 237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6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бухгалтерского, административно-хозяйственного, транспортного и технического обслуживания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75 237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6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6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75 237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60 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6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06 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78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78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67 150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63 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63 8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2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Улучшение условий и охраны труда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лучшение условий и охраны труда в целях снижения профессиональных рисков работников организаций, расположенных на территории района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Проведение специальной оценки условий тру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информационного общества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 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Электронное правительство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мероприятий по формированию электронного прави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Развитие системы защиты информаци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Мероприятие по обеспечению безопасности в информационно-коммуникационной сфер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29 89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29 89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9 89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6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96 277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 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9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 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9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9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9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специальных мер в сфере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1 00 С5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1 00 С5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733 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94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94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733 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 94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 94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33 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9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94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5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муниципальном образован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33 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9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94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4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эффективного функционирования системы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33 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9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94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33 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9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94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0 0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5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2 9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5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 352 265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710 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425 79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5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 пассажирских перевозок в Дмитриевском районе 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 Содействие повышению доступности пассажирских перевозок населения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ые мероприятия по другим видам тран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С14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С14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8 565 972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 395 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 110 79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65 972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395 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10 79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сети автомобильных дорог Дмитри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15 972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45 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760 79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25 561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89 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5 12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П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8 55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П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П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8 55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С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887 011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89 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5 12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С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887 011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89 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5 12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Проектирование и строительство (реконструкция)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590 410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3 13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589 7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3 13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589 7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3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 9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3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 9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П14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7 125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П14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7 125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оительство (реконструкция)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С14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27 5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С14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27 5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Повышение безопасности дорожного движения в муниципальном образован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С14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С14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595 2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  и земельными ресурса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ым имуществом Дмитри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роведение муниципальной политики в области имущественных и земельных отношений на территории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 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беспечение доступным и комфортным жильем и коммунальными услугами граждан Дмитри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22 1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здание условий для обеспечения доступным и комфортным жильём и коммунальными услугами граждан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22 1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ное мероприятие «Мероприятия </w:t>
            </w:r>
            <w:r>
              <w:rPr>
                <w:rFonts w:eastAsia="Calibri"/>
                <w:sz w:val="20"/>
                <w:szCs w:val="20"/>
                <w:lang w:eastAsia="en-US"/>
              </w:rPr>
              <w:t>по внесению в государственный кадастр недвижимости сведений о границах муниципальных образований и границах населённых пунктов Дмитриевского района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22 1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роприятия по внесению в Единый государственный реестр недвижимости сведений о границах муниципальных образований и границах населённых пункт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1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75 5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1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75 5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мероприятий по внесению в государственный кадастр недвижимости сведений о границах муниципальных образований и границах населённых пункт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1 02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46 6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1 02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46 6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 087 961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 666 961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беспечение доступным и комфортным жильем и коммунальными услугами граждан Дмитри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66 961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здание условий для обеспечения доступным и комфортным жильём и коммунальными услугами граждан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66 961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действие развитию социальной и инженерной инфраструктуры муниципальных образований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66 961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 1 01 1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360 7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1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360 7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S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70 939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S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70 939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социальной и инженерной инфраструктуры муниципальных образований Курской области сверх согла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S15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5 244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S15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5 244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4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граждан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 Создание условий для обеспечения доступным и комфортным жильем и коммунальными услугами граждан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</w:t>
            </w:r>
            <w:r>
              <w:rPr>
                <w:sz w:val="20"/>
                <w:szCs w:val="20"/>
              </w:rPr>
              <w:t>Организация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муниципального района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П14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 1 03 П14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 1 03 С14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-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 1 03 С14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 330 80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 401 6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 132 874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6 817 819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6 368 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</w:rPr>
              <w:t>52 368 074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6 817 819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 368 0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52 368 074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7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6 817 819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46 368 0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52 368 074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769 274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485 5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485 529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769 274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 485 5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 485 529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434 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59 6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 659 694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609 7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 652 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 652 4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24 833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3 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3 435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874 4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708 4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708 467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874 4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708 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708 467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628 6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462 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 462 675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5 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5 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5 792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0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0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078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0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0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078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78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49 150 665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 483 1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2 294 42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 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49 150 665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483 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294 42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49 150 665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483 1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294 42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основных общеобразовательных програм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 330 688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875 6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8 606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иобретению  горюче-смазочных материалов для обеспечения подвоза обучающихся муниципальных 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 3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 3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 369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 3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 3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 369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ое финансирование мероприятий по организации питания обучающихся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312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3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312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-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26 9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22 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48 466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26 9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22 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48 466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750</w:t>
            </w: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7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750</w:t>
            </w: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7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модернизации школьных систем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2 03 R75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 498 9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3 2 03 R75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 498 9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иобретению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1 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1 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371 707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1 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371 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371 707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питания обучающихся из малообеспеченных и многодетных семей, а также обучающихся в специальных (коррекционных) классах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4 7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4 7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4 762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00 36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4 7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4 762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-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 40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75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75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953 778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2</w:t>
            </w:r>
            <w:r>
              <w:rPr>
                <w:sz w:val="20"/>
                <w:szCs w:val="20"/>
              </w:rPr>
              <w:t>8 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43</w:t>
            </w:r>
            <w:r>
              <w:rPr>
                <w:sz w:val="20"/>
                <w:szCs w:val="20"/>
              </w:rPr>
              <w:t>4 99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108 487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 351 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758 345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37 168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 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6 645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капитального ремонта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С1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2 747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-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С1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2 747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8 688 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0 </w:t>
            </w:r>
            <w:r>
              <w:rPr>
                <w:sz w:val="20"/>
                <w:szCs w:val="20"/>
                <w:lang w:val="en-US"/>
              </w:rPr>
              <w:t>97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</w:t>
            </w:r>
            <w:r>
              <w:rPr>
                <w:sz w:val="20"/>
                <w:szCs w:val="20"/>
                <w:lang w:val="en-US"/>
              </w:rPr>
              <w:t>97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44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 688 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</w:t>
            </w:r>
            <w:r>
              <w:rPr>
                <w:sz w:val="20"/>
                <w:szCs w:val="20"/>
                <w:lang w:val="en-US"/>
              </w:rPr>
              <w:t>97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</w:t>
            </w:r>
            <w:r>
              <w:rPr>
                <w:sz w:val="20"/>
                <w:szCs w:val="20"/>
                <w:lang w:val="en-US"/>
              </w:rPr>
              <w:t>97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44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9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 351 4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4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41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27 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27 2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727 203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643 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643 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643 02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08 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08 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08 218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68 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36 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36 218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9 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7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72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</w:t>
            </w: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</w:t>
            </w: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</w:t>
            </w: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1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 5</w:t>
            </w: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</w:t>
            </w: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</w:t>
            </w: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5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2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28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2 282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1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5 </w:t>
            </w:r>
            <w:r>
              <w:rPr>
                <w:sz w:val="20"/>
                <w:szCs w:val="20"/>
                <w:lang w:val="en-US"/>
              </w:rPr>
              <w:t>S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2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2 28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2 282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Развитие кадрового потенциала системы образования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91 4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разовательных организаций Курской области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6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91 4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3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6 R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91 4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егиональный проект «Современная школ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53 8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я на оснащение (обновление материально-технической базы) оборудованием, средствами обучения и воспитания в образовательных организаций, в том числе осуществляющих образовательную деятельность по адаптированным основным образовательным программам (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1 517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53 8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1 517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53 8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егиональный проект «Цифровая образовательная сре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67 7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(Обеспечение общеобразовательных организаций материально-технической базой для внедрения цифровой образовательной сре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4 521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67 79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4 5213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67 7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03 2 </w:t>
            </w:r>
            <w:r>
              <w:rPr>
                <w:sz w:val="19"/>
                <w:szCs w:val="19"/>
                <w:lang w:val="en-US"/>
              </w:rPr>
              <w:t>E</w:t>
            </w:r>
            <w:r>
              <w:rPr>
                <w:sz w:val="19"/>
                <w:szCs w:val="19"/>
              </w:rPr>
              <w:t>В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1 8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финансовое обеспечение мероприятий по обеспечению деятельности советников директ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03 2 </w:t>
            </w:r>
            <w:r>
              <w:rPr>
                <w:sz w:val="19"/>
                <w:szCs w:val="19"/>
                <w:lang w:val="en-US"/>
              </w:rPr>
              <w:t>E</w:t>
            </w:r>
            <w:r>
              <w:rPr>
                <w:sz w:val="19"/>
                <w:szCs w:val="19"/>
              </w:rPr>
              <w:t>В 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1 8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03 2 </w:t>
            </w:r>
            <w:r>
              <w:rPr>
                <w:sz w:val="19"/>
                <w:szCs w:val="19"/>
                <w:lang w:val="en-US"/>
              </w:rPr>
              <w:t>E</w:t>
            </w:r>
            <w:r>
              <w:rPr>
                <w:sz w:val="19"/>
                <w:szCs w:val="19"/>
              </w:rPr>
              <w:t>В 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1 8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на обеспечение деятельности муниципальных казённых учреждений</w:t>
              <w:tab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ённых учреждений, не вошедшие в программные мероприятия</w:t>
              <w:tab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  <w:tab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1 00 C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-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1 00 C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 418 8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1</w:t>
            </w:r>
            <w:r>
              <w:rPr>
                <w:i/>
                <w:sz w:val="20"/>
                <w:szCs w:val="20"/>
              </w:rPr>
              <w:t> 499 2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1</w:t>
            </w:r>
            <w:r>
              <w:rPr>
                <w:i/>
                <w:sz w:val="20"/>
                <w:szCs w:val="20"/>
              </w:rPr>
              <w:t> 499 279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 Кур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 418 8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 499 2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 499 279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дополнительного образования и системы воспитания детей»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 418 8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 499 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 499 279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образовательных программ дополнительного образования и мероприятий по их развитию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845 5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845 5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845 5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73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5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5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дрение и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5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73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5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5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5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452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07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5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5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5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 228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61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  <w:r>
              <w:rPr>
                <w:i/>
                <w:sz w:val="20"/>
                <w:szCs w:val="20"/>
                <w:lang w:val="en-US"/>
              </w:rPr>
              <w:t>7</w:t>
            </w:r>
            <w:r>
              <w:rPr>
                <w:i/>
                <w:sz w:val="20"/>
                <w:szCs w:val="20"/>
              </w:rPr>
              <w:t>7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59</w:t>
            </w:r>
            <w:r>
              <w:rPr>
                <w:i/>
                <w:sz w:val="20"/>
                <w:szCs w:val="20"/>
              </w:rPr>
              <w:t>7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  <w:r>
              <w:rPr>
                <w:sz w:val="20"/>
                <w:szCs w:val="20"/>
              </w:rPr>
              <w:t>7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  <w:r>
              <w:rPr>
                <w:sz w:val="20"/>
                <w:szCs w:val="20"/>
              </w:rPr>
              <w:t>7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Повышение эффективности реализации молодёж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в сфере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0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2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здоровление и отдых детей» муниципальной программы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Организация оздоровления и отдыха детей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здоровления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С14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С14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действие занятости населения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действие временной занятости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действие временной занятости отдельных категорий граждан Дмитри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витие рынка труда, повышение эффективности занятости насе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281 601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5 374 1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 374 101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 775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лучшение демографической ситуации, совершенствование социальной поддержки семьи и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 775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рганизация осуществления государственных выплат пособий гражданам, имеющим детей-сирот и детям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 151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1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 151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1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 151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 1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3 06 </w:t>
            </w:r>
            <w:r>
              <w:rPr>
                <w:sz w:val="20"/>
                <w:szCs w:val="20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 6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3 06 </w:t>
            </w:r>
            <w:r>
              <w:rPr>
                <w:sz w:val="20"/>
                <w:szCs w:val="20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 6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 Дмитри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70 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70 575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70 5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70 575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Основное мероприятие «Сопровождение реализации отдельных мероприятий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91 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91 575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4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575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4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575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4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2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2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32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90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уководство и управление в сфере установленных функций органов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 579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 579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9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 579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 579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9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88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56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562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7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7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2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76 6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 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 426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здоровление и отдых детей» муниципальной программы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76 6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 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 426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рганизация оздоровления и отдыха детей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76 6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 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 426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 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 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оприятий по обеспечению организации отдыха детей в каникулярное время, включая мероприятия по обеспечению  безопасности их жизни и здоров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6 5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 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 426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 5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 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 426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8</w:t>
            </w: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  <w:lang w:val="en-US"/>
              </w:rPr>
              <w:t>181</w:t>
            </w: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  <w:lang w:val="en-US"/>
              </w:rPr>
              <w:t>639</w:t>
            </w:r>
            <w:r>
              <w:rPr>
                <w:b/>
                <w:bCs/>
                <w:sz w:val="20"/>
                <w:szCs w:val="20"/>
              </w:rPr>
              <w:t>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 769 0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 769 071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38</w:t>
            </w:r>
            <w:r>
              <w:rPr>
                <w:i/>
                <w:sz w:val="20"/>
                <w:szCs w:val="20"/>
              </w:rPr>
              <w:t> </w:t>
            </w:r>
            <w:r>
              <w:rPr>
                <w:i/>
                <w:sz w:val="20"/>
                <w:szCs w:val="20"/>
                <w:lang w:val="en-US"/>
              </w:rPr>
              <w:t>012</w:t>
            </w:r>
            <w:r>
              <w:rPr>
                <w:i/>
                <w:sz w:val="20"/>
                <w:szCs w:val="20"/>
              </w:rPr>
              <w:t> </w:t>
            </w:r>
            <w:r>
              <w:rPr>
                <w:i/>
                <w:sz w:val="20"/>
                <w:szCs w:val="20"/>
                <w:lang w:val="en-US"/>
              </w:rPr>
              <w:t>578</w:t>
            </w:r>
            <w:r>
              <w:rPr>
                <w:i/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  <w:lang w:val="en-US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 886 9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2 886 961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Дмитри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28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394</w:t>
            </w:r>
            <w:r>
              <w:rPr>
                <w:sz w:val="20"/>
                <w:szCs w:val="20"/>
              </w:rPr>
              <w:t>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804 9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804 961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Искусств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550 595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 726 0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 726 018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охранение и развитие учреждений досуга и культуры в Дмитри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 916 995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 092 4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 092 418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39 624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2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39 624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  <w:r>
              <w:rPr>
                <w:sz w:val="20"/>
                <w:szCs w:val="20"/>
                <w:lang w:val="en-US"/>
              </w:rPr>
              <w:t xml:space="preserve"> L</w:t>
            </w:r>
            <w:r>
              <w:rPr>
                <w:sz w:val="20"/>
                <w:szCs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  <w:r>
              <w:rPr>
                <w:sz w:val="20"/>
                <w:szCs w:val="20"/>
                <w:lang w:val="en-US"/>
              </w:rPr>
              <w:t xml:space="preserve"> L</w:t>
            </w:r>
            <w:r>
              <w:rPr>
                <w:sz w:val="20"/>
                <w:szCs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37 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68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68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37 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68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68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586 019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12 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412 418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1 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66 018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100 9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100 932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8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11 4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11 486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Основное мероприятие «Оказание мер социальной поддержки отдельным категориям граждан в Дмитри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6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1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6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1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7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1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6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6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Наследие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77 799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8 9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 078 943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азвитие библиотечного дела в Дмитри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39 079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 640 2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 640 223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79 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1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79 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7 498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 640 2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 640 223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79 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13 0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13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8 479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7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27 2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2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1 886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2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1 886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Основное мероприятие «Оказание мер социальной поддержки отдельным категориям граждан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2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2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72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7 963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2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расходы, не вошедшие в 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7 963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2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2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 363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2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 244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4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4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 119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 межбюджетные трансферты на проведение мероприятий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на обеспечение деятельности муниципальных казённых учреждений</w:t>
              <w:tab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ённых учреждений, не вошедшие в программные мероприятия</w:t>
              <w:tab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  <w:tab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69 061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82 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82 1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Дмитри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87 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64 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64 1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87 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6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64 1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асходы на обеспечение деятельности (оказание услуг) муниципальных учреждений, обеспечение деятельности и выполнение функций органов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87 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6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64 1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87 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 279 1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 279 1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9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68 7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1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1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1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 30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 385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 385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02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28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6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69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2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636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636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636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636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0 4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0 4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0 498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анитарно-эпидемилогическое благополуч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10 4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10 4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10 498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4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4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498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4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4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498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4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4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498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4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4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498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 251 496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 700 19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 067 062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584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1 500 </w:t>
            </w:r>
            <w:r>
              <w:rPr>
                <w:i/>
                <w:sz w:val="20"/>
                <w:szCs w:val="20"/>
                <w:lang w:val="en-US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1 500 </w:t>
            </w:r>
            <w:r>
              <w:rPr>
                <w:i/>
                <w:sz w:val="20"/>
                <w:szCs w:val="20"/>
                <w:lang w:val="en-US"/>
              </w:rPr>
              <w:t>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 584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50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50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 584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50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50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редоставление выплат за выслугу лет, доплат к пенсиям муниципальных служащих Дмитри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 584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50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50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 584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50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50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5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47</w:t>
            </w:r>
            <w:r>
              <w:rPr>
                <w:sz w:val="20"/>
                <w:szCs w:val="20"/>
              </w:rPr>
              <w:t xml:space="preserve">8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47</w:t>
            </w:r>
            <w:r>
              <w:rPr>
                <w:sz w:val="20"/>
                <w:szCs w:val="20"/>
              </w:rPr>
              <w:t xml:space="preserve">8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 214 4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 028 0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 028 021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14 4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8 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8 021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14 4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8 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8 021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ветеранам труда и труженикам тыл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64 3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22 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22 448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1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23 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8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84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1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1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67 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2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28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13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 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 448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13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13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448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3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515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3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515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5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5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лицам, удостоенных почётного звания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мер по улучшению положения и качеству жизни гражда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социальной поддержки отдельным категориям граждан по обеспечению продовольственными товара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 9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058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 9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058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58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 3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обеспечение и иные выплаты граждана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  <w:tab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С14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С14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 377 5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 829 2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 196 141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936 4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643 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10 798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программа «Улучшение демографической ситуации, совершенствование поддержки семьи и д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936 4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643 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10 798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беспечение комплексных мер, направленных на улучшение демографической ситуации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75 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1 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1 686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особие на ребён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11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2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1 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1 686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11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2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1 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1 686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выплата на детей в возрасте от трех до семи лет включительн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 3 01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57 5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 3 01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57 5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выплата на детей в возрасте от трех до семи лет включительно, 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3 01 R30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3 01 R30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Выплата единовременной адресной помощи при рождении ребёнк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рганизация осуществления государственных выплат пособий гражданам, имеющим детей-сирот и детям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1 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25 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25 983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ебёнка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1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1 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25 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25 983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1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1 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25 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25 983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3 06 </w:t>
            </w:r>
            <w:r>
              <w:rPr>
                <w:sz w:val="20"/>
                <w:szCs w:val="20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99 7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66 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 633 129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-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3 06 </w:t>
            </w:r>
            <w:r>
              <w:rPr>
                <w:sz w:val="20"/>
                <w:szCs w:val="20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3 06 </w:t>
            </w:r>
            <w:r>
              <w:rPr>
                <w:sz w:val="20"/>
                <w:szCs w:val="20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75 7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66 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 633 129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1 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5 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5 343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1 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5 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5 343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7 3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5 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5 343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Выплата компенсации части родительской плат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1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7 3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5 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5 343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1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7 3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5 3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5 343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75 306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42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342 9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75 306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342 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342 9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6 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342 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342 9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Финансовое обеспечение полномочий, переданных местным бюджетам на содержание работников в сфере социальной защ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6 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342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342 9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436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42 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342 9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4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198 294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1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142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 405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 9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аботников, осуществляющих  отдельные  государственные полномочия  по назначению и выплате ежемесячной выплаты на детей в возрасте от трех до семи лет включитель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2 1322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4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2 1322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4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лучшение демографической ситуации, совершенствование поддержки семьи и  д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 148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осуществления государственных выплат пособий гражданам, имеющим детей-сирот и детям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 3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 148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 3 03 1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 148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 3 03 1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 371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3 1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776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9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42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2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еализация муниципальной политики в сфере  физической культуры и спорта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2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2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603 8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488 14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 885 647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 603 8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 488 14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6 885 647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03 8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88 14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 885 647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Эффективная система межбюджетных отношений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03 8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88 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 885 647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03 8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88 14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 885 647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расчёту и предоставлению дотаций на выравнивание бюджетной обеспеченности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03 8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88 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 885 647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13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03 8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88 14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 885 647</w:t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07" w:gutter="0" w:header="0" w:top="510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6:01:00Z</dcterms:created>
  <dc:creator>Дмитрий</dc:creator>
  <dc:description/>
  <dc:language>en-US</dc:language>
  <cp:lastModifiedBy>Budnikova</cp:lastModifiedBy>
  <cp:lastPrinted>2023-12-21T18:14:00Z</cp:lastPrinted>
  <dcterms:modified xsi:type="dcterms:W3CDTF">2023-12-25T06:01:00Z</dcterms:modified>
  <cp:revision>2</cp:revision>
  <dc:subject/>
  <dc:title/>
</cp:coreProperties>
</file>