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/>
        <w:t xml:space="preserve">                              </w:t>
      </w:r>
      <w:r>
        <w:rPr/>
        <w:t>Приложение № 4</w:t>
      </w:r>
    </w:p>
    <w:p>
      <w:pPr>
        <w:pStyle w:val="Normal"/>
        <w:ind w:left="5954" w:hanging="0"/>
        <w:jc w:val="center"/>
        <w:rPr/>
      </w:pPr>
      <w:r>
        <w:rPr/>
        <w:t>к решению Представительного Собрания  Дмитриевского района Курской области от 22.12.2022 г. № 186 «О бюджете муниципального района «Дмитриевский район» Курской области на 2023 год и на плановый период 2024 и 2025 годов»</w:t>
      </w:r>
    </w:p>
    <w:p>
      <w:pPr>
        <w:pStyle w:val="Normal"/>
        <w:ind w:left="5954" w:hanging="0"/>
        <w:jc w:val="center"/>
        <w:rPr/>
      </w:pPr>
      <w:r>
        <w:rPr/>
        <w:t>(в ред. от 24 апреля 2023 года № 208</w:t>
      </w:r>
    </w:p>
    <w:p>
      <w:pPr>
        <w:pStyle w:val="Normal"/>
        <w:ind w:left="5954" w:hanging="0"/>
        <w:jc w:val="center"/>
        <w:rPr/>
      </w:pPr>
      <w:r>
        <w:rPr/>
        <w:t>в ред. от 13 сентября 2023 года № 234</w:t>
      </w:r>
    </w:p>
    <w:p>
      <w:pPr>
        <w:pStyle w:val="Normal"/>
        <w:ind w:left="5954" w:hanging="0"/>
        <w:jc w:val="center"/>
        <w:rPr/>
      </w:pPr>
      <w:r>
        <w:rPr/>
        <w:t>в ред. от 20 декабря 2023 года № 250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на 2023 год и на плановый период 2024 и 2025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5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9"/>
        <w:gridCol w:w="567"/>
        <w:gridCol w:w="567"/>
        <w:gridCol w:w="1417"/>
        <w:gridCol w:w="567"/>
        <w:gridCol w:w="1560"/>
        <w:gridCol w:w="1275"/>
        <w:gridCol w:w="1276"/>
        <w:gridCol w:w="2701"/>
        <w:gridCol w:w="280"/>
        <w:gridCol w:w="1318"/>
      </w:tblGrid>
      <w:tr>
        <w:trPr>
          <w:trHeight w:val="3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2023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а 2024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а 2025год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7 516 093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1 397 4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 303 862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292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857 31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ДМИНИСТРАЦИЯ ДМИТРИЕВСКОГО РАЙОНА КУ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 131 360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 670 08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 882 463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 890 127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5 486 7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 616 62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565 418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981 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981 019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5 418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1 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1 019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5 418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1 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1 019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5 418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1 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1 019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5 418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1 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1 019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9 0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4 8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4 857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 0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8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857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ппарат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 0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8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857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 0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8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857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0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8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857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9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00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 561 754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 491 2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 591 192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7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8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лучшение демографической ситуации, совершенствование поддержки семьи и дете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8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жилых помещений детям-сиротам, оставшимся без попечения родителей, лицам из их числа по договорам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3 06 </w:t>
            </w:r>
            <w:r>
              <w:rPr>
                <w:sz w:val="20"/>
                <w:szCs w:val="20"/>
                <w:lang w:val="en-US"/>
              </w:rPr>
              <w:t>R08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4 8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3 06 </w:t>
            </w:r>
            <w:r>
              <w:rPr>
                <w:sz w:val="20"/>
                <w:szCs w:val="20"/>
                <w:lang w:val="en-US"/>
              </w:rPr>
              <w:t>R08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4 8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Развитие муниципальной службы  в Дмитриевском районе Курской области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3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Формирование эффективной системы управления муниципальной службо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3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 Повышение эффективности и результативности муниципальной служб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 1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3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3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698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67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хранение и развитие архивного дела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0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5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563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Организация хранения, комплектования и использования документов архивного фонда Курской области и иных архивных документов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0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5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563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существление отдельных государственных полномочий Курской области в сфере архивного дел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0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5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563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Курской области в сфере архивного дел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3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0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5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563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2 01 13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6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 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 632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3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4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31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рофилактика  преступлений и иных правонарушений в Дмитри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1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беспечение деятельности комиссий по делам несовершеннолетних и защите их пра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 1 01 13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1 13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 «Улучшение условий и охраны труда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институтов рынка труд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тимулирование работодателей к улучшению условий труда на рабочих местах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.201 13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13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757 329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87 14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 987 059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757 329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87 14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 987 059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757 329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87 14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 987 059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258 290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462 6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 562 609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2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 9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45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134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134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 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7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непрограммные расходы, не вошедшие в 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7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работников, осуществляющих отдельные государственные полномочия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127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7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127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7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49 5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7 5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7 552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контрольно-счётных орган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49 5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7 5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7 552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ппарат контрольно-счё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49 5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7 5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7 552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еданных полномочий в сфере 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 5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5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552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 5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5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552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 8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0 000</w:t>
            </w:r>
          </w:p>
        </w:tc>
        <w:tc>
          <w:tcPr>
            <w:tcW w:w="298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ществлени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000</w:t>
            </w:r>
          </w:p>
        </w:tc>
      </w:tr>
      <w:tr>
        <w:trPr>
          <w:trHeight w:val="4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0 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</w:tc>
        <w:tc>
          <w:tcPr>
            <w:tcW w:w="298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</w:tr>
      <w:tr>
        <w:trPr>
          <w:trHeight w:val="1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 956 328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7 78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7 812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77 9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 «Управление муниципальным имуществом 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1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 9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Проведение муниципальной политики в области имущественных и земельных отношений на территории Дмитриевского района Кур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 9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 9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 9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земельных отно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охраны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Энергосбережение и повышение энергетической эффективности в муниципальном образовани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Энергосбережение в муниципальном образовани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1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существление мероприятий в области энергосбереж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энергосбере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С14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рофилактика  преступлений и иных правонарушений в Дмитри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Обеспечение правопорядка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Дмитри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Содействие развитию малого и среднего предприниматель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Формирование благоприятных условий для устойчивого функционирования и развития малого и среднего предпринимательства, популяризации предпринимательской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С14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С14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ротиводействие злоупотреблению наркотиками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Профилактика наркомании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Повышение уровня знаний населения района о вреде наркотик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комплексной системы мер по профилактике потребления наркотиков, профилактике наркоман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С14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С14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качества и доступности муниципальных услуг в Дмитриевском район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Мероприятия по повышению качества и доступности муниципальных услуг в Дмитриевском районе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1 00 00000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существление мероприятий по повышению качества и доступности муниципальных услуг, предоставляемых органами местного самоуправ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овышению качества и доступности муниципальных услуг, предоставляемых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1 С1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1 С1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Обеспечение эффективного осуществления полномочий муниципального казённого учреждения «Управление хозяйственного обслужи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475 237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6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Обеспечение деятельности МКУ «Управление хозяйственного обслуживания»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475 237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6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беспечение бухгалтерского, административно-хозяйственного, транспортного и технического обслуживания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475 237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6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475 237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6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06 0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7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78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67 150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63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63 8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2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Улучшение условий и охраны труда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Улучшение условий и охраны труда в целях снижения профессиональных рисков работников организаций, расположенных на территории района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Проведение специальной оценки условий труд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С1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С1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информационного общества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 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Электронное правительств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 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существление мероприятий по формированию электронного правитель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 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1 С1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 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1 С1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 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системы защиты информаци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Мероприятия по обеспечению безопасности в информационно-коммуникационной се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2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 01 С1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 01 С1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6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6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6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6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0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 2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9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9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 2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9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9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9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9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9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9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специальных мер в сфере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1 00 С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1 00 С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1 00 С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1 00 С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733 0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9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94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 733 0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 94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 94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733 0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9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94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муниципальном образовани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2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733 0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9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94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беспечение эффективного функционирования системы гражданской обороны, защиты населения и территории от чрезвычайных ситуаций,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733 0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9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94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733 0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94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94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0 0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5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62 9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8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85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 924 400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710 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425 79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19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5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транспортной системы, обеспечение перевозки пассажиров и безопасности дорожного движения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 пассажирских перевозок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действие повышению доступности пассажирских перевозок населения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ьные мероприятия по другим видам тран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С14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5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С 14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5 960 296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2 395 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 110 79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транспортной системы, обеспечение перевозки пассажиров и безопасности дорожного движения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960 296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395 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10 79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сети автомобильных дорог Дмитри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610 296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 045 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 760 79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87 011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 289 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 005 12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П14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1 01 П14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С14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887 011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 289 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 005 12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С14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887 011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 289 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 005 12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Проектирование и строительство (реконструкция) автомобильных дорог общего пользования местного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 1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423 2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3 13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589 7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3 13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589 7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 1 03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 9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 1 03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 9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троительство (реконструкция) автомобильных дорог общего пользования местного знач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3 С14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27 5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3 С14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7 5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Повышение безопасности дорожного движения в муниципальном образовани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1 С14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1 С14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73 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5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 «Управление муниципальным имуществом 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Проведение муниципальной политики в области имущественных и земельных отношений  на территории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зем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4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беспечение доступным и комфортным жильем и коммунальными услугами граждан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 Создание условий для обеспечения доступным и комфортным жильем и коммунальными услугами граждан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бору и транспортированию твердых коммунальных от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7 1 03 С14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7 1 03 С14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39 0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14 4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14 426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8 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15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15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Повышение эффективности реализации молодёжной политики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8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С1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С1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 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С1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360 1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99 4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99 426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0 1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 4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 426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Оздоровление и отдых детей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0 1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 4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 426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рганизация оздоровления и отдыха детей в Дмитриевском район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0 1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 4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9 426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детей в каникулярное врем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8 4 01 13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 4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8 4 01 13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 4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мероприятий по обеспечению организации отдыха детей в каникулярное время, включая мероприятия по обеспечению безопасности их жизни и здоровь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8 4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 6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 4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 426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4 01 </w:t>
            </w:r>
            <w:r>
              <w:rPr>
                <w:sz w:val="20"/>
                <w:szCs w:val="20"/>
                <w:lang w:val="en-US"/>
              </w:rPr>
              <w:t>S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 6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 4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 426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0 4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0 49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0 498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анитарно-эпидемилогическое благополуч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10 4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10 49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10 498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4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49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498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непрограммные  расходы, не вошедшие в 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4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4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498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1 00 12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4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4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498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12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4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49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498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799 7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266 25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633 129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Со-циальная поддержка граждан в Дмитриевском район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ое обеспечение и иные выплаты гражданам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  <w:tab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С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С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 099 7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 266 25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 633 129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99 7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66 25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33 129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дпрограмма «Улучшение демографической ситуации, совершенствование  социальной поддержки семьи и дет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99 7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66 2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33 129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3 06 </w:t>
            </w:r>
            <w:r>
              <w:rPr>
                <w:sz w:val="20"/>
                <w:szCs w:val="20"/>
                <w:lang w:val="en-US"/>
              </w:rPr>
              <w:t>R08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99 7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66 25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33 129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6 R08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 собственност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3 06 </w:t>
            </w:r>
            <w:r>
              <w:rPr>
                <w:sz w:val="20"/>
                <w:szCs w:val="20"/>
                <w:lang w:val="en-US"/>
              </w:rPr>
              <w:t>R08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75 7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66 2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33 129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89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42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42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0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9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еализация муниципальной политики в сфер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9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9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9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С14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С14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ИНАНСОВОЕ УПРАВЛЕНИЕ АДМИНИСТРАЦИИ ДМИТРИЕВ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 649 309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 286 3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 683 829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 902 26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 536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 536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 413 4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996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996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управления финансами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13 4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99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996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13 4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99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996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беспечение деятельности и выполнение функций финансового органа муниципально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13 4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996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996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13 4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996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996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6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16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16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4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 488 859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 5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 54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управления финансами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 911 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4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911 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4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беспечение деятельности и выполнение функций финансового органа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911 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4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911 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4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 911 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1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Улучшение условий и охраны труда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Улучшение условий и охраны труда в целях снижения профессиональных рисков работников организаций, расположенных на территории район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Проведение специальной оценки условий труд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69 24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69 24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69 24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69 24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427 865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605 676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транспортной системы, обеспечение перевозки пассажиров и безопасности дорожного движения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5 676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сети автомобильных дорог Дмитри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605 676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8 550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П14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8 550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П14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8 550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ектирование и строительство (реконструкция)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7 125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3 П14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7 125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3 П14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7 125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 822 1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Обеспечение доступным и комфортным жильем и коммунальными услугами граждан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22 1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Создание условий для обеспечения доступным и комфортным жильём и коммунальными услугами граждан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22 1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Мероприятия по внесению в Единый государственный кадастр недвижимости сведений о границах муниципальных образований и границах населенных пунктов Дмитриевского района 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22 1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несению в Единый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13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75 5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13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75 5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мероприятий по внесению в государственный кадастр недвижимости сведений о границах муниципальных образований и границах населённых пунктов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S3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46 6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S3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46 6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 242 961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 666 961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Обеспечение доступным и комфортным жильем и коммунальными услугами граждан Дмитри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66 961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 Создание условий для обеспечения доступным и комфортным жильем и коммунальными услугами граждан Дмитри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66 961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сновное мероприятие «</w:t>
            </w:r>
            <w:r>
              <w:rPr>
                <w:sz w:val="20"/>
                <w:szCs w:val="20"/>
              </w:rPr>
              <w:t>Содействие развитию социальной и инженерной инфраструктуры муниципальных образован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митриевского района Курской области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66 961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1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360 7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1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360 7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ероприятия, направленные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1 01 </w:t>
            </w:r>
            <w:r>
              <w:rPr>
                <w:sz w:val="20"/>
                <w:szCs w:val="20"/>
                <w:lang w:val="en-US"/>
              </w:rPr>
              <w:t>S15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70 939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1 01 </w:t>
            </w:r>
            <w:r>
              <w:rPr>
                <w:sz w:val="20"/>
                <w:szCs w:val="20"/>
                <w:lang w:val="en-US"/>
              </w:rPr>
              <w:t>S15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70 939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, направленные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S15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5 244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S15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5 244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76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Обеспечение доступным и комфортным жильем и коммунальными услугами граждан Дмитри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 Создание условий для обеспечения доступным и комфортным жильем и коммунальными услугами граждан Дмитри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</w:t>
            </w:r>
            <w:r>
              <w:rPr>
                <w:sz w:val="20"/>
                <w:szCs w:val="20"/>
              </w:rPr>
              <w:t>Организация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муниципального района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 1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7 1 03 П14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7 1 03 П14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 4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 575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 575 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2 4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9 575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9 575 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образования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4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5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9 575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ой программой и обеспечение условий реализации муниципальной программы «Развитие образования»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4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5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575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Основное мероприятие «Сопровождение реализации отдельных мероприятий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4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5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575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 1 01 13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4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5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575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 1 01 13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4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5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575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 299 8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 122 6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 122 607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 584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50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4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4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Предоставление выплат за выслугу лет, доплат к пенсиям муниципальных служащих Дмитри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4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С144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4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С144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С144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58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7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78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 514 4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 028 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 028 021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14 4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8 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8 021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14 4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8 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8 021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казание мер социальной поддержки ветеранам труда и труженикам тыл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64 3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322 4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322 448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 социальной поддержки ветеранов тру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13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23 0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8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84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13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13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67 0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2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28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13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 3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 4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 448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13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13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3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4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448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3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5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515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11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3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5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515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11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5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11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1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5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казание мер социальной поддержки лицам, удостоенных почётного звания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мер по улучшению положения и качеству жизни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казание социальной поддержки отдельным категориям граждан по обеспечению продовольственными товарам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 9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 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 058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5 1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 9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 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 058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5 1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58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5 1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 3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 625 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251 6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251 686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25 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1 6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1 686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Улучшение демографической ситуации, совершенствования поддержки семьи и дет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25 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1 6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1 686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беспечение комплексных мер, направленных на улучшение демографической ситуации в Дмитри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75 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1 6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1 686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пособие на ребён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11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 2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1 6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1 686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11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 2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1 6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1 686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выплата на детей в возрасте от трех до семи лет включитель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3 01</w:t>
            </w:r>
            <w:r>
              <w:rPr>
                <w:sz w:val="20"/>
                <w:szCs w:val="20"/>
                <w:lang w:val="en-US"/>
              </w:rPr>
              <w:t xml:space="preserve"> R3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757 5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3 01 R3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 757 5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месячная выплата на детей в возрасте от трех до семи лет включительно, 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3 01 R30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2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3 01 R30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2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Выплата единовременной адресной помощи при рождении ребёнк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576 1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en-US"/>
              </w:rPr>
              <w:t>2</w:t>
            </w:r>
            <w:r>
              <w:rPr>
                <w:i/>
                <w:sz w:val="20"/>
                <w:szCs w:val="20"/>
              </w:rPr>
              <w:t> 342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2</w:t>
            </w:r>
            <w:r>
              <w:rPr>
                <w:i/>
                <w:sz w:val="20"/>
                <w:szCs w:val="20"/>
              </w:rPr>
              <w:t> 342 9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3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Дмитриевском районе Курской области 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576 1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342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342 9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Управление муниципальной программой и обеспечение условий реализ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576 1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342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342 9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Финансовое обеспечение полномочий, переданных местным бюджетам на содержание работников в сфере социальной защи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576 1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342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342 9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13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436 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342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342 9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13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98 294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4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142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13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 405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0 9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работников, осуществляющих  отдельные  государственные полномочия  по назначению и выплате ежемесячной выплаты на детей в возрасте от трех до семи лет включитель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1 02 1322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4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1 02 1322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4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603 8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488 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 885 647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 603 8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 488 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 885 647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управления финансами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603 8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488 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 885 647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Эффективная система межбюджетных отношений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603 8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488 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 885 647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603 8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488 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 885 647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расчёту и предоставлению дотаций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134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603 8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488 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 885 647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134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603 8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488 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 885 647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ПРАВЛЕНИЕ ОБРАЗОВАНИЯ, ОПЕКИ И ПОПЕЧИТЕЛЬСТВА АДМИНИСТРАЦИИ ДМИТРИЕВ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9 553 784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 379 9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 111 199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1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1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2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2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21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ротиводействие экстремизму и терроризму на территории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Противодействие терроризму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существление мероприятий по антитеррористической защищённости мест массового пребывания людей, объектов жизнеобеспечения, расположенных на территории Дмитри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 01 С14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 01 С14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 319 291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 047 6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 778 873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6 817 819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6 368 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2 368 074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 817 819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 368 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 368 074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дошкольного образования и общего образования детей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 817 819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 368 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 368 074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Реализация дошкольных образовательных программ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769 274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485 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485 529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69 274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485 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485 529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434 6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59 6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 659 694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 609 7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 652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 652 4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24 833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3 4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3 435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874 4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08 4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08 467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 2 02 1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874 4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08 4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08 467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 2 02 1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28 6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462 6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462 675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 2 02 1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7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5 792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циальная поддержка работников образовательных организаций обще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 2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0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07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078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0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07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078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2 07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78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49 150 665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 483 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2 294 42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 Дмитриевского района Курской области 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 105 665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483 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 294 42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дошкольного образования и общего образования детей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 105 665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483 1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 294 42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Реализация основных общеобразовательных программ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 330 688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875 6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08 606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ероприятия по приобретению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2 03 1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 3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 3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82 369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2 03 1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 3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82 3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82 369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лнительное финансирование мероприятий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03 2 </w:t>
            </w:r>
            <w:r>
              <w:rPr>
                <w:sz w:val="20"/>
                <w:szCs w:val="20"/>
              </w:rPr>
              <w:t xml:space="preserve">03 </w:t>
            </w:r>
            <w:r>
              <w:rPr>
                <w:sz w:val="20"/>
                <w:szCs w:val="20"/>
                <w:lang w:val="en-US"/>
              </w:rPr>
              <w:t>1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3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312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03 2 </w:t>
            </w:r>
            <w:r>
              <w:rPr>
                <w:sz w:val="20"/>
                <w:szCs w:val="20"/>
              </w:rPr>
              <w:t xml:space="preserve">03 </w:t>
            </w:r>
            <w:r>
              <w:rPr>
                <w:sz w:val="20"/>
                <w:szCs w:val="20"/>
                <w:lang w:val="en-US"/>
              </w:rPr>
              <w:t>1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 3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312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1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03 </w:t>
            </w:r>
            <w:r>
              <w:rPr>
                <w:sz w:val="20"/>
                <w:szCs w:val="20"/>
                <w:lang w:val="en-US"/>
              </w:rPr>
              <w:t>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26 9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22 3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48 466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03 </w:t>
            </w:r>
            <w:r>
              <w:rPr>
                <w:sz w:val="20"/>
                <w:szCs w:val="20"/>
                <w:lang w:val="en-US"/>
              </w:rPr>
              <w:t>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26 9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22 3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48 466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3 2 03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750</w:t>
            </w:r>
            <w:r>
              <w:rPr>
                <w:sz w:val="20"/>
                <w:szCs w:val="20"/>
                <w:lang w:val="en-US"/>
              </w:rPr>
              <w:t>Z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1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7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3 2 03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750</w:t>
            </w:r>
            <w:r>
              <w:rPr>
                <w:sz w:val="20"/>
                <w:szCs w:val="20"/>
                <w:lang w:val="en-US"/>
              </w:rPr>
              <w:t>Z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1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7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модернизации школьных систем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2 03 R75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 498 9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2 03 R75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 498 9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ероприятия по приобретению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2 03 </w:t>
            </w:r>
            <w:r>
              <w:rPr>
                <w:sz w:val="20"/>
                <w:szCs w:val="20"/>
                <w:lang w:val="en-US"/>
              </w:rPr>
              <w:t>S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1 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1 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1 707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2 03 </w:t>
            </w:r>
            <w:r>
              <w:rPr>
                <w:sz w:val="20"/>
                <w:szCs w:val="20"/>
                <w:lang w:val="en-US"/>
              </w:rPr>
              <w:t>S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1 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1 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1 707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питания обучающихся из малообеспеченных и многодетных семей, а также обучающихся в специальных (коррекционных) классах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96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6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6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00 361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6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6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4 400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75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75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8 953 778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28</w:t>
            </w:r>
            <w:r>
              <w:rPr>
                <w:sz w:val="20"/>
                <w:szCs w:val="20"/>
              </w:rPr>
              <w:t xml:space="preserve"> 1</w:t>
            </w: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 </w:t>
            </w:r>
            <w:r>
              <w:rPr>
                <w:sz w:val="20"/>
                <w:szCs w:val="20"/>
                <w:lang w:val="en-US"/>
              </w:rPr>
              <w:t>434</w:t>
            </w:r>
            <w:r>
              <w:rPr>
                <w:sz w:val="20"/>
                <w:szCs w:val="20"/>
              </w:rPr>
              <w:t xml:space="preserve"> 9</w:t>
            </w: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8 108 487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 </w:t>
            </w:r>
            <w:r>
              <w:rPr>
                <w:sz w:val="20"/>
                <w:szCs w:val="20"/>
                <w:lang w:val="en-US"/>
              </w:rPr>
              <w:t>35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 </w:t>
            </w:r>
            <w:r>
              <w:rPr>
                <w:sz w:val="20"/>
                <w:szCs w:val="20"/>
                <w:lang w:val="en-US"/>
              </w:rPr>
              <w:t>758</w:t>
            </w:r>
            <w:r>
              <w:rPr>
                <w:sz w:val="20"/>
                <w:szCs w:val="20"/>
              </w:rPr>
              <w:t xml:space="preserve"> 34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37 168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 6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6 645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капитального ремонта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С1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2 747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С1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82 747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 688 6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</w:t>
            </w:r>
            <w:r>
              <w:rPr>
                <w:sz w:val="20"/>
                <w:szCs w:val="20"/>
                <w:lang w:val="en-US"/>
              </w:rPr>
              <w:t>97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4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</w:t>
            </w:r>
            <w:r>
              <w:rPr>
                <w:sz w:val="20"/>
                <w:szCs w:val="20"/>
                <w:lang w:val="en-US"/>
              </w:rPr>
              <w:t>97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4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 688 6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0 </w:t>
            </w:r>
            <w:r>
              <w:rPr>
                <w:sz w:val="20"/>
                <w:szCs w:val="20"/>
                <w:lang w:val="en-US"/>
              </w:rPr>
              <w:t>97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4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</w:t>
            </w:r>
            <w:r>
              <w:rPr>
                <w:sz w:val="20"/>
                <w:szCs w:val="20"/>
                <w:lang w:val="en-US"/>
              </w:rPr>
              <w:t>97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4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 351 4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 245 7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7 245 741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27 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27 2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27 203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сновное мероприятие «Социальная поддержка работников образовательных организаций обще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43 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43 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643 02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08 2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08 2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08 218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68 2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36 2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36 218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39 9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72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72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3 2 05 1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 52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3 2 05 13</w:t>
            </w:r>
            <w:r>
              <w:rPr>
                <w:sz w:val="20"/>
                <w:szCs w:val="20"/>
              </w:rPr>
              <w:t>0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 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 52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2 05 </w:t>
            </w:r>
            <w:r>
              <w:rPr>
                <w:sz w:val="20"/>
                <w:szCs w:val="20"/>
                <w:lang w:val="en-US"/>
              </w:rPr>
              <w:t>S30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2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2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282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2 05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2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2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282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сновное мероприятие «Развитие кадрового потенциала системы образования дете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2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891 4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муниципальных образовательных организаций Курской области, реализующих образовательные про-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3 2 06 R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 891 4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3 2 06 R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 891 4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егиональный проект «Современная школ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53 88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я на оснащение (обновление материально-технической базы) оборудованием, средствами обучения и воспитания в образовательных организаций, в том числе осуществляющих образовательную деятельность по адаптированным основным образовательным программам (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1 517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53 88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1 517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53 88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Региональный проект «Цифровая образовательная сред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67 79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 (Обеспечение общеобразовательных организаций материально-технической базой для внедрения цифровой образовательной сре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4 521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67 79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Е4 52132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67 7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EВ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1 8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9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9 81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финансовое обеспечение мероприятий по обеспечению деятельности советников директ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EВ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1 8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9 8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9 81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EВ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1 8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9 8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9 81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на обеспечение деятельности муниципальных казё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ённых учреждений, не вошедшие в программные мероприятия</w:t>
              <w:tab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  <w:tab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1 00 C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-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1 00 C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 418 8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 499 2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 499 279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418 8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499 2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499 279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дополнительного образования и системы воспит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418 8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 499 2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499 279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Реализация образовательных программ дополнительного образования и мероприятий по их развитию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845 5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46 9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46 959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845 5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46 9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46 959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845 5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46 9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46 959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функционирования модели персонифицированного финансирования дополнительного образования дет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73 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52 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52 32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недрение и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5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73 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52 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52 32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 3 05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52 071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52 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52 32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 3 05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 228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3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62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82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Оздоровление и отдых дет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рганизация оздоровления и отдыха детей в Дмитри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системы оздоровле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С14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С14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действие занятости населения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йствие временной занятости отдельных категорий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действие временной занятости отдельных категорий граждан Дмитри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1 С14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1 С14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 748 992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4 535 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4 535 1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0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 775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004 1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Улучшение демографической ситуации, совершенствование социальной поддержки семьи и дет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 775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00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004 1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рганизация осуществления государственных выплат пособий гражданам, имеющим детей-сирот и детям, оставшихся без попечения родител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 151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00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004 1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 13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 151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00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004 1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 13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 151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00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004 1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3 06 </w:t>
            </w:r>
            <w:r>
              <w:rPr>
                <w:sz w:val="20"/>
                <w:szCs w:val="20"/>
                <w:lang w:val="en-US"/>
              </w:rPr>
              <w:t>R08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3 06 </w:t>
            </w:r>
            <w:r>
              <w:rPr>
                <w:sz w:val="20"/>
                <w:szCs w:val="20"/>
                <w:lang w:val="en-US"/>
              </w:rPr>
              <w:t>R08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45 7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3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31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45 7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31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31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Основное мероприятие «Сопровождение реализации отдельных мероприятий муниципальной программ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42 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52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52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42 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52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52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23 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Руководство и управление в сфере установленных функций органов местного самоуправ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3 4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7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79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3 4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7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79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88 4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2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Повышение эффективности работы с молодёжью, организация отдыха и оздоровления детей, молодёжи, развитие физической культуры и спорта» </w:t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 4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здоровление и отдых детей» муниципальной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8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 4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оздоровления и отдыха детей в Дмитри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 4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детей в каникулярное время</w:t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 6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0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  <w:tab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5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существление мероприятий по обеспечению организации отдыха детей в каникулярное время, включая мероприятия по обеспечению безопасности их жизни и здоровь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4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 8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4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 0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4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151 893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311 3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311 326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 652 7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 311 3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 311 326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11 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25 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25 983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одпрограмма «Улучшение демографической ситуации, совершенствование поддержки семьи и детей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11 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25 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25 983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рганизация осуществления государственных выплат пособий гражданам, имеющим детей-сирот и детям, оставшихся без попечения родител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11 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25 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25 983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ребёнка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 13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11 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25 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25 983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 13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11 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25 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25 983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41 0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5 3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5 343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дошкольного образования и общего образования детей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1 0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5 3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5 343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дошкольных образовательных программ»</w:t>
              <w:tab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97 3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5 3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5 343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Выплата компенсации части родительской платы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2 13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97 3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5 3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5 343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2 13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97 3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5 3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5 343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9 148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 148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Улучшение демографической ситуации, совершенствование поддержки семьи и детей» </w:t>
              <w:tab/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 148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«Организация осуществления государственных выплат пособий гражданам, имеющим детей-сирот и детям, оставшихся без попечения родителей» </w:t>
              <w:tab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 148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  <w:tab/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 13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 148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<w:tab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 13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 371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 13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776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ТДЕЛ ПО ВОПРОСАМ КУЛЬТУРЫ, МОЛОДЁЖНОЙ ПОЛИТИКИ, ФИЗКУЛЬТУРЫ И СПОРТА АДМИНИСТРАЦИИ ДМИТРИЕВ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 181 639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 769 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 769 061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 181 639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 769 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 769 061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8 012 578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2</w:t>
            </w:r>
            <w:r>
              <w:rPr>
                <w:i/>
                <w:sz w:val="20"/>
                <w:szCs w:val="20"/>
              </w:rPr>
              <w:t>2 886 9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2</w:t>
            </w:r>
            <w:r>
              <w:rPr>
                <w:i/>
                <w:sz w:val="20"/>
                <w:szCs w:val="20"/>
              </w:rPr>
              <w:t>2 886 961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3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культуры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 728 394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 804 9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 804 961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Искусство» муниципальной программы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 550 595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726 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726 018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Сохранение и развитие учреждений досуга и культуры в Дмитри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916 995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092 4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092 418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12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639 624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12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639 624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  <w:r>
              <w:rPr>
                <w:sz w:val="20"/>
                <w:szCs w:val="20"/>
                <w:lang w:val="en-US"/>
              </w:rPr>
              <w:t xml:space="preserve"> L</w:t>
            </w:r>
            <w:r>
              <w:rPr>
                <w:sz w:val="20"/>
                <w:szCs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  <w:r>
              <w:rPr>
                <w:sz w:val="20"/>
                <w:szCs w:val="20"/>
                <w:lang w:val="en-US"/>
              </w:rPr>
              <w:t xml:space="preserve"> L</w:t>
            </w:r>
            <w:r>
              <w:rPr>
                <w:sz w:val="20"/>
                <w:szCs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837 3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6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68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837 3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6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680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586 019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412 4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412 418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121 1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66 018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100 9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100 932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 8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 48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 486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Основное мероприятие «Оказание мер социальной поддержки отдельным категориям граждан в Дмитриевском район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6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12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6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12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12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6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6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Наследие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177 799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78 9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78 953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Развитие библиотечного дела в Дмитри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739 079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640 2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640 223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79 6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1 2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79 6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7 498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640 2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640 223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79 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13 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13 023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88 479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2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12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91 886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12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91 886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Основное мероприятие «Оказание мер социальной поддержки отдельным категориям граждан в Дмитри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7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72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12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7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72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12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7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72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12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7 963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8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082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непрограммные расходы, не вошедшие в 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7 963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08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082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на осуществление переданных полномочий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П144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 363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982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П144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 244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П144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 119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28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на проведение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П146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П146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1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на обеспечение деятельности муниципальных казё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ённых учреждений, не вошедшие в программные мероприятия</w:t>
              <w:tab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  <w:tab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 169 061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 882 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7 882 1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культуры 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87 4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 66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 664 1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Управление муниципальной программой и обеспечение условий реализ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 087 4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 664 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 664 1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Расходы на обеспечение деятельности (оказание услуг) муниципальных учреждений, обеспечение деятельности и выполнение функций органов местного самоуправ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87 4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 664 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 664 1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87 4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79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79 1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68 7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1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12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 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 1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3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8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85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284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9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1 636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18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18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непрограммные расходы, не вошедшие в 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1 636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18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18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на осуществление переданных полномочий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П144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1 636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18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18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П14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1 636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18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18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4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6:06:00Z</dcterms:created>
  <dc:creator>Дмитрий</dc:creator>
  <dc:description/>
  <dc:language>en-US</dc:language>
  <cp:lastModifiedBy>Budnikova</cp:lastModifiedBy>
  <cp:lastPrinted>2023-12-21T18:29:00Z</cp:lastPrinted>
  <dcterms:modified xsi:type="dcterms:W3CDTF">2023-12-25T06:06:00Z</dcterms:modified>
  <cp:revision>2</cp:revision>
  <dc:subject/>
  <dc:title/>
</cp:coreProperties>
</file>