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(в ред. от 24 апреля 2023 года № 208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в ред. от 13 сентября 2023 года № 234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в ред. от 20 декабря 2023 года № 250)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3 году и на плановый период 2024 и 2025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587"/>
        <w:gridCol w:w="1716"/>
        <w:gridCol w:w="1518"/>
        <w:gridCol w:w="1491"/>
      </w:tblGrid>
      <w:tr>
        <w:trPr>
          <w:trHeight w:val="9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5 год</w:t>
            </w:r>
          </w:p>
        </w:tc>
      </w:tr>
      <w:tr>
        <w:trPr>
          <w:trHeight w:val="300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 415 0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 397 4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 303 86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 960 770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0 038 8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 221 61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 532 4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1 876 2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7 267 95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 532 4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 876 2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267 95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</w:rPr>
                <w:t>статьями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712 3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960 0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323 39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 1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 2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 117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00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9 6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 3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 16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5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28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2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876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395 1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110 79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76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5 1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10 79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9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3 5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70 3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9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13 5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70 3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3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71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3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71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57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5 7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70 92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57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5 7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70 92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13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4 4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2 1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13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74 4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772 1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15 8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076 6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152 57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9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5 59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2 72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 6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1 0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 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 67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61 0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9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 68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 9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 68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 7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53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 9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 7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53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 9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4020 02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 9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2 32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642 7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98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 7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 7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8 24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908 9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069 4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069 49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 11 03000 00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908 4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9 49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069 49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88 0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88 06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4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4 0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84 06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4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4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43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34 7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7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34 7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38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8 797 342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6 357 486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797 000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 xml:space="preserve">8 797 000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797 000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 357 486  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 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003 5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0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 0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 1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  1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36 4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0 0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36 4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 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4 4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8 875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1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69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  <w:iCs/>
                  <w:color w:val="000000"/>
                </w:rPr>
                <w:t>Кодексом</w:t>
              </w:r>
            </w:hyperlink>
            <w:r>
              <w:rPr>
                <w:bCs/>
                <w:iCs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 417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1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 11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9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9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7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2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25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5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 75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4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4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6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9000 00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4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 4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3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 4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 454 252,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 358 5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 082 24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4 237 6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1 358 54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5 082 24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47 0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0 1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0 1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58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" классификации доходов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96 8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96 89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 356 3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03 1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29 58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8 8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8 8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179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 8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5179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 8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 4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 4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1 4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7 4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09 16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51 4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47 4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09 16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1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 127 4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 127 4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6 4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0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из местных бюджет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26 4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518 8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1 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1 20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 518 8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1 2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1 20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 274 6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 273 7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 068 08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3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 3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51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11 7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11 7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25 98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3 12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66 2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33 12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2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57 5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2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57 5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1 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891 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 267 4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830 9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228 41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 267 4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830 9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228 41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9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9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9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0 00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2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4 616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0 616,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9B860484D758DEDA35F2456E8E976C79D9DC85E818E69530A937C8C6B04C54F04712CBF90EACB89A54A170C10C6764235F9CBB608D76TAL" TargetMode="External"/><Relationship Id="rId3" Type="http://schemas.openxmlformats.org/officeDocument/2006/relationships/hyperlink" Target="consultantplus://offline/ref=B19B860484D758DEDA35F2456E8E976C79D9DC85E818E69530A937C8C6B04C54F04712C9F907A2B4C551B4619900637F3C5F83A7628F6970T6L" TargetMode="External"/><Relationship Id="rId4" Type="http://schemas.openxmlformats.org/officeDocument/2006/relationships/hyperlink" Target="consultantplus://offline/ref=B19B860484D758DEDA35F2456E8E976C79D9DC85E818E69530A937C8C6B04C54F04712C9F90EA1BACF0EB17488586F7B274083B87E8D6B0577TAL" TargetMode="External"/><Relationship Id="rId5" Type="http://schemas.openxmlformats.org/officeDocument/2006/relationships/hyperlink" Target="consultantplus://offline/ref=FEFF19213AA9B6D4E9A576F0748C79213ED01D81917C51EC0B64459D8D0B7595CEF2635759C6756E98F16BBD9CEB77715BFA5A05605CjDU6L" TargetMode="External"/><Relationship Id="rId6" Type="http://schemas.openxmlformats.org/officeDocument/2006/relationships/hyperlink" Target="consultantplus://offline/ref=6B3A508493302BFD7A85B7D4994ADC0904627FB5488EAAB49285980A469AF11B691A6641AA6DB77786A31EC16499F86F06852F8AC9DEBB32E9V7L" TargetMode="External"/><Relationship Id="rId7" Type="http://schemas.openxmlformats.org/officeDocument/2006/relationships/hyperlink" Target="consultantplus://offline/ref=7A498A0E40340F442DD16F06E6166E7530C426263EC647CF5E27466A738FA2B3EC15E7B5A2917D8348983124E1GBv4L" TargetMode="External"/><Relationship Id="rId8" Type="http://schemas.openxmlformats.org/officeDocument/2006/relationships/hyperlink" Target="consultantplus://offline/ref=275C0EBD80EA450094394BFF1124675289B29B4F33E5F3688BAC09181A6454D3AC62C0678EEC9A82767A74E53433E33D4B4A0395583D4FF5nBv8L" TargetMode="External"/><Relationship Id="rId9" Type="http://schemas.openxmlformats.org/officeDocument/2006/relationships/hyperlink" Target="consultantplus://offline/ref=F8ADDA0FBC028C95454E6F734820D5D20BE876680B9E2973E65C0186ECE3ADD0E7A3C98255A34A5E34FA4F5EA537A733AE31186A3DC4BFFCQEw5L" TargetMode="External"/><Relationship Id="rId10" Type="http://schemas.openxmlformats.org/officeDocument/2006/relationships/hyperlink" Target="consultantplus://offline/ref=22C243662495DED18779B4557E202BB76A3C33D8503D6A5A153E896EE0840BEA1EC58892A321D9951E892C9BC15275E79F468E3F452B413908w1L" TargetMode="External"/><Relationship Id="rId11" Type="http://schemas.openxmlformats.org/officeDocument/2006/relationships/hyperlink" Target="consultantplus://offline/ref=91B003F6E8003A4C9A47CCE1B3258942A7FBE510B43CF8F6113474ED12C17E97A1C2969F0B32F90D5EAFA633E440C1F5190CAFC866AAB945z5x4L" TargetMode="External"/><Relationship Id="rId12" Type="http://schemas.openxmlformats.org/officeDocument/2006/relationships/hyperlink" Target="consultantplus://offline/ref=4F1B578C606FF839A63B130D7AAC19CB261DD66F668FD348334C807F41C29960438DCD95A605483F81DF02BA304D71240CFB9B9C0379fFyDL" TargetMode="External"/><Relationship Id="rId13" Type="http://schemas.openxmlformats.org/officeDocument/2006/relationships/hyperlink" Target="consultantplus://offline/ref=78851954E46ADDF21874303A1042D58A05DD7260E09CE7988B5173409AF05490C71B2137DCC0D7EA9A7C0016328D5D9EA26E22F8E688eDz3L" TargetMode="External"/><Relationship Id="rId14" Type="http://schemas.openxmlformats.org/officeDocument/2006/relationships/hyperlink" Target="consultantplus://offline/ref=78851954E46ADDF21874303A1042D58A05DD7C66E299E7988B5173409AF05490C71B213BDDC2D8EA9A7C0016328D5D9EA26E22F8E688eDz3L" TargetMode="External"/><Relationship Id="rId15" Type="http://schemas.openxmlformats.org/officeDocument/2006/relationships/hyperlink" Target="consultantplus://offline/ref=612E57004EAB716ED77CBC366AC0330A19339043966FD6D08082537EC27E3A252741CAA139AB7072B3135875939D98E24876EEB8E70F73A2QF01L" TargetMode="External"/><Relationship Id="rId16" Type="http://schemas.openxmlformats.org/officeDocument/2006/relationships/hyperlink" Target="consultantplus://offline/ref=4C3E9595A15EA22D5A0D269ADBB0FF07B9D1C3807F6704FEA10F617FCF0128AC2453EF0670AC2BF56DECA75204AAF5C6B7278F47727A3C0106D5M" TargetMode="External"/><Relationship Id="rId17" Type="http://schemas.openxmlformats.org/officeDocument/2006/relationships/hyperlink" Target="consultantplus://offline/ref=76126B8BD555EC8327381EF0933BE1B7CE3D03BC6927FA3782B3E05B831D7DDEBF2FFD4072B6687C0F4E8FA9AD679E3E82E32CE79133C5E4o8O8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9:00Z</dcterms:created>
  <dc:creator>Дмитрий</dc:creator>
  <dc:description/>
  <dc:language>en-US</dc:language>
  <cp:lastModifiedBy>Budnikova</cp:lastModifiedBy>
  <cp:lastPrinted>2022-12-27T13:49:00Z</cp:lastPrinted>
  <dcterms:modified xsi:type="dcterms:W3CDTF">2023-12-25T05:59:00Z</dcterms:modified>
  <cp:revision>2</cp:revision>
  <dc:subject/>
  <dc:title/>
</cp:coreProperties>
</file>