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ые итоги социально экономического развит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митриевского района  Курской области за</w:t>
      </w:r>
    </w:p>
    <w:p>
      <w:pPr>
        <w:pStyle w:val="Normal"/>
        <w:tabs>
          <w:tab w:val="clear" w:pos="708"/>
          <w:tab w:val="left" w:pos="780" w:leader="none"/>
          <w:tab w:val="left" w:pos="2720" w:leader="none"/>
        </w:tabs>
        <w:jc w:val="center"/>
        <w:rPr/>
      </w:pPr>
      <w:r>
        <w:rPr>
          <w:b/>
          <w:sz w:val="28"/>
          <w:szCs w:val="28"/>
        </w:rPr>
        <w:t>9 месяцев 2022года  и ожидаемые  итоги социально- экономического развития 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й вариант прогноза отражает сложившиеся   показатели            развития реального сектора экономики района за  предыдущий год,  ожидаемые итоги деятельности   текущего года с отражением   фактических показателей за                  9 месяцев и  на очередной  хозяйственный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едставленные расчёты отражают социально-экономическое                   развитие района по основным семи  разделам: население – его численность, занятость  и  заработную плату; промышленное производство; добыча полезных ископаемых (песок), развитие сельскохозяйственной отрасли; строительство и инвестиции; развитие   отраслей потребительского рынка и финансовое состояние хозяйствующих субъек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аздел  отражающий демографическую ситуацию  в районе и  вопросы занятости населения  состоит из  показателей общей численности населения района, величина которого на начало 2022 года   по  официальным данным отдела статистической информации    с учётом   рождаемости, смертности и  миграции насчитывает 13399 человек (13658), что на  259 человек   меньше предыдущего   года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й численности населения 1920 чел. (1877)  моложе  трудоспособного возраста,  4884 чел ( 5309) – старше, 6595  чел (6691)  в трудоспособном возрас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Фонд оплаты труда в текущем году  в целом по району ожидается    с  темпом роста   114,0 % к факту 2021 года. При  этом   темп роста среднемесячной  заработной платы  ожидается  110,0%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текущем году рост среднемесячной  зарплаты намечается по полному кругу на 7% . Общий фонд оплаты труда занятых работников на предприятиях ведущих хозяйственную деятельность ожидается в размере 1 млрд. 248 млн. 137 тысяч рублей.В текущем году молочный комплекс заработал на полную мощность, что привело к увеличению численности еще на 105 человек, и численность предприятия на конец года составит 230 человек (темп роста составит 130%).</w:t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разделе образование - с окончанием строительства детского сада №1 в            г. Дмитриев дополнительно открыто 32 рабочих места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оведение расчетов и планомерная работа по оптимизации расходов бюджетной сферы позволяет  выполнять майские Указы Президента и увеличить зарплату педагогическим работникам общеобразовательных школ, дошкольных учреждений, работникам учреждений дополнительного образования,  культуры и здравоохранения.     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ель объема производства промышленной продукции  в действующих ценах  ожидается в текущем году в размере  43 млн.400 тыс. рублей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нозу на 2023-2025 годы планируется сохранить имеющееся   производство с  ростом на  4%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</w:t>
      </w:r>
      <w:r>
        <w:rPr>
          <w:szCs w:val="28"/>
        </w:rPr>
        <w:t>Весь объем производства промышленной продукции в размере 100%  учитывается по  муниципальному образованию «Город Дмитриев»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szCs w:val="28"/>
        </w:rPr>
        <w:t xml:space="preserve">      </w:t>
      </w:r>
      <w:r>
        <w:rPr>
          <w:szCs w:val="28"/>
        </w:rPr>
        <w:t>Предприятия по итогам хозяйственного  года проводят глубокий анализ   финансового состояния и пересматривают структуру посевов в пользу производства более выгодных культур, реализуемых  по наиболее высоким  закупочным ценам.</w:t>
      </w:r>
    </w:p>
    <w:p>
      <w:pPr>
        <w:pStyle w:val="TextBody"/>
        <w:rPr>
          <w:szCs w:val="28"/>
        </w:rPr>
      </w:pPr>
      <w:r>
        <w:rPr>
          <w:szCs w:val="28"/>
        </w:rPr>
        <w:tab/>
        <w:t>Производственно-хозяйственная и финансовая деятельность предприятий в разрезе по муниципальным образованиям следующая:</w:t>
      </w:r>
    </w:p>
    <w:p>
      <w:pPr>
        <w:pStyle w:val="TextBody"/>
        <w:jc w:val="center"/>
        <w:rPr>
          <w:szCs w:val="28"/>
        </w:rPr>
      </w:pPr>
      <w:r>
        <w:rPr>
          <w:szCs w:val="28"/>
          <w:u w:val="single"/>
        </w:rPr>
        <w:t>МО «Город Дмитриев»</w:t>
      </w:r>
    </w:p>
    <w:p>
      <w:pPr>
        <w:pStyle w:val="TextBody"/>
        <w:rPr>
          <w:bCs/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>Стабильно развивающиеся самые крупные сельскохозяйственные предприятия, зарегистрированные в городе, применяют общую систему налогообложения.</w:t>
      </w:r>
    </w:p>
    <w:p>
      <w:pPr>
        <w:pStyle w:val="TextBody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В 2022 году по предприятиям применяющим общую систему налогообложения прибыль ожидается в размере 1419,5 млн. руб., что больше  </w:t>
      </w:r>
      <w:r>
        <w:rPr>
          <w:b/>
          <w:bCs/>
          <w:szCs w:val="28"/>
        </w:rPr>
        <w:t xml:space="preserve"> </w:t>
      </w:r>
      <w:r>
        <w:rPr>
          <w:bCs/>
          <w:szCs w:val="28"/>
        </w:rPr>
        <w:t xml:space="preserve">объема  предыдущего прогноза социально-экономического развития рассчитанного в 2021 году   на  886 млн. руб.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  <w:u w:val="single"/>
        </w:rPr>
        <w:t xml:space="preserve">Дерюгинский сельсовет 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В этом муниципальном</w:t>
      </w:r>
      <w:r>
        <w:rPr>
          <w:b/>
          <w:szCs w:val="28"/>
        </w:rPr>
        <w:t xml:space="preserve"> </w:t>
      </w:r>
      <w:r>
        <w:rPr>
          <w:szCs w:val="28"/>
        </w:rPr>
        <w:t xml:space="preserve">образовании одно стабильно развивающееся предприятие - КФХ «Моршневское», имеющее развитое и растениеводство и животноводство. Стабильно развивающее семейное хозяйство применяет общую систему налогообложения.           </w:t>
      </w:r>
    </w:p>
    <w:p>
      <w:pPr>
        <w:pStyle w:val="TextBody"/>
        <w:ind w:firstLine="708"/>
        <w:rPr>
          <w:szCs w:val="28"/>
        </w:rPr>
      </w:pPr>
      <w:r>
        <w:rPr>
          <w:szCs w:val="28"/>
          <w:u w:val="single"/>
        </w:rPr>
        <w:t xml:space="preserve">Крупецкой сельсовет   </w:t>
      </w:r>
    </w:p>
    <w:p>
      <w:pPr>
        <w:pStyle w:val="TextBody"/>
        <w:rPr/>
      </w:pPr>
      <w:r>
        <w:rPr>
          <w:color w:val="000000"/>
          <w:szCs w:val="28"/>
        </w:rPr>
        <w:t xml:space="preserve">            </w:t>
      </w:r>
      <w:r>
        <w:rPr>
          <w:color w:val="000000"/>
          <w:szCs w:val="28"/>
        </w:rPr>
        <w:t xml:space="preserve">На территории  муниципального образования действует, образованное на базе ДЭП-97 общество с ограниченной ответственностью «Вектор, зарегистрированное в городе Орел. ООО «Кубанка» – осуществляет работы по обслуживанию лесного хозяйства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  <w:u w:val="single"/>
        </w:rPr>
        <w:t xml:space="preserve">Новопершинский сельсовет  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>На территории муниципального образования действует  стабильно развивающееся на малых площадях (до 400 га) предприятие ООО «Снижа».    Организация находится на едином  сельскохозяйственном налоге.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  <w:u w:val="single"/>
        </w:rPr>
        <w:t>Первоавгустовский сельсовет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На территории сельсовета ведёт хозяйственную деятельность с применением общей системы налогообложения   ООО «Неварь», развивающееся предприятие,  имеющее в обороте 13600  гектар земель сельскохозяйственного назначения,  13300 гектар из которых пашня. </w:t>
      </w:r>
    </w:p>
    <w:p>
      <w:pPr>
        <w:pStyle w:val="TextBody"/>
        <w:rPr>
          <w:szCs w:val="28"/>
        </w:rPr>
      </w:pPr>
      <w:r>
        <w:rPr>
          <w:b/>
          <w:szCs w:val="28"/>
        </w:rPr>
        <w:t xml:space="preserve">             </w:t>
      </w:r>
      <w:r>
        <w:rPr>
          <w:szCs w:val="28"/>
          <w:u w:val="single"/>
        </w:rPr>
        <w:t xml:space="preserve">Поповкинский сельсовет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 xml:space="preserve">Зарегистрированы и осуществляют деятельность сельскохозяйственные производственные предприятия и организации по их обслуживанию. СПК Коробкино, стабильное хозяйство с  развитым растениеводством и животноводством      ( на едином сельскохозяйственном налоге).  КФХ Мир (на общей системе налогообложения)   - самое крупное фермерское хозяйство района по обрабатываемым площадям (503 га) с развитым растениеводством. Два общества с ограниченной ответственностью – «Стенега» и «Коробкино» (на общей системе налогообложения) -  оказывают услуги в области растениеводства  для осуществления хозяйственной деятельности соответственно СПК Коробкино и   ООО «Неварь».    </w:t>
      </w:r>
    </w:p>
    <w:p>
      <w:pPr>
        <w:pStyle w:val="TextBody"/>
        <w:rPr/>
      </w:pPr>
      <w:r>
        <w:rPr>
          <w:szCs w:val="28"/>
        </w:rPr>
        <w:t xml:space="preserve">  </w:t>
      </w:r>
      <w:r>
        <w:rPr>
          <w:szCs w:val="28"/>
          <w:u w:val="single"/>
        </w:rPr>
        <w:t>Почепский сельсовет</w:t>
      </w:r>
      <w:r>
        <w:rPr>
          <w:szCs w:val="28"/>
        </w:rPr>
        <w:t xml:space="preserve">  </w:t>
      </w:r>
    </w:p>
    <w:p>
      <w:pPr>
        <w:pStyle w:val="TextBody"/>
        <w:rPr/>
      </w:pPr>
      <w:r>
        <w:rPr>
          <w:b/>
          <w:szCs w:val="28"/>
        </w:rPr>
        <w:t xml:space="preserve">  </w:t>
      </w:r>
      <w:r>
        <w:rPr>
          <w:szCs w:val="28"/>
        </w:rPr>
        <w:t xml:space="preserve">    </w:t>
      </w:r>
      <w:r>
        <w:rPr>
          <w:szCs w:val="28"/>
        </w:rPr>
        <w:t>Осуществляет деятельность с положительным финансовым результатом ежегодно и стабильно ООО «Фатеевка», находящееся на общей системе налогообложения.</w:t>
      </w:r>
    </w:p>
    <w:p>
      <w:pPr>
        <w:pStyle w:val="TextBody"/>
        <w:rPr/>
      </w:pPr>
      <w:r>
        <w:rPr>
          <w:szCs w:val="28"/>
        </w:rPr>
        <w:t xml:space="preserve">           </w:t>
      </w:r>
      <w:r>
        <w:rPr>
          <w:szCs w:val="28"/>
          <w:u w:val="single"/>
        </w:rPr>
        <w:t>Старогородский  сельсовет</w:t>
      </w:r>
      <w:r>
        <w:rPr>
          <w:szCs w:val="28"/>
        </w:rPr>
        <w:t xml:space="preserve"> </w:t>
      </w:r>
    </w:p>
    <w:p>
      <w:pPr>
        <w:pStyle w:val="TextBody"/>
        <w:rPr/>
      </w:pPr>
      <w:r>
        <w:rPr>
          <w:b/>
          <w:szCs w:val="28"/>
        </w:rPr>
        <w:t xml:space="preserve">           </w:t>
      </w:r>
      <w:r>
        <w:rPr>
          <w:szCs w:val="28"/>
        </w:rPr>
        <w:t xml:space="preserve">Расположено малое сельскохозяйственное предприятие КФХ  Феникс,  применяет  единый сельскохозяйственный налог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ООО Охотхозяйство «Берёза» осуществляет деятельность  по  разведению и содержанию диких животных с применением общей системы налогообложения.</w:t>
      </w:r>
    </w:p>
    <w:p>
      <w:pPr>
        <w:pStyle w:val="TextBody"/>
        <w:rPr/>
      </w:pPr>
      <w:r>
        <w:rPr>
          <w:szCs w:val="28"/>
        </w:rPr>
        <w:t xml:space="preserve">            </w:t>
      </w:r>
      <w:r>
        <w:rPr>
          <w:szCs w:val="28"/>
          <w:u w:val="single"/>
        </w:rPr>
        <w:t xml:space="preserve">По прогнозным расчетам  </w:t>
      </w:r>
      <w:r>
        <w:rPr>
          <w:szCs w:val="28"/>
        </w:rPr>
        <w:t xml:space="preserve">в целом по району  ожидается получение прибыли теми же предприятиями,   намечено планомерное стабильное производство продукции сельского хозяйства и других отраслей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оительст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ъем  работ  по виду  «Строительство»   в  районе не учитывается. Из предприятий строительной отрасли в районе действуем одно микропреприятие - ООО «Водстрой» с численностью работающих до 15 человек.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>Инвести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сметам бюджетных учреждений на 2022 год расходы      в здравоохранении – в текущем году намечены на   приобретение  медицинского оборудования на сумму    15 млн. руб.  Завершение работ переходящего объекта на строительстве  Детского сада №1 г. Дмитриев,    с освоением средств при строительстве и покупке оборудования    в сумме 91 млн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должение  строительных работ по газовым сетям в с. Кубань Первоавгустовского сельсовета.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u w:val="single"/>
        </w:rPr>
        <w:t xml:space="preserve"> 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12:18:00Z</dcterms:created>
  <dc:creator>1</dc:creator>
  <dc:description/>
  <dc:language>en-US</dc:language>
  <cp:lastModifiedBy>Zernova</cp:lastModifiedBy>
  <cp:lastPrinted>2022-11-24T14:27:00Z</cp:lastPrinted>
  <dcterms:modified xsi:type="dcterms:W3CDTF">2023-08-09T12:18:00Z</dcterms:modified>
  <cp:revision>2</cp:revision>
  <dc:subject/>
  <dc:title>Пояснительная записка</dc:title>
</cp:coreProperties>
</file>