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/>
        <w:t xml:space="preserve">                   </w:t>
      </w:r>
      <w:r>
        <w:rPr/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left="4536" w:hanging="0"/>
        <w:jc w:val="right"/>
        <w:rPr/>
      </w:pPr>
      <w:r>
        <w:rPr/>
        <w:t>к  проекту решения Представительного Собрания Дмитриевского  района  Курской  области  «Об исполнении бюджета муниципального района «Дмитриевский район» Курской области за 2023 год» от  29 мая 2024года №277</w:t>
      </w:r>
    </w:p>
    <w:p>
      <w:pPr>
        <w:pStyle w:val="Normal"/>
        <w:tabs>
          <w:tab w:val="clear" w:pos="708"/>
          <w:tab w:val="left" w:pos="0" w:leader="none"/>
        </w:tabs>
        <w:ind w:left="425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7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67"/>
        <w:gridCol w:w="567"/>
        <w:gridCol w:w="1701"/>
        <w:gridCol w:w="709"/>
        <w:gridCol w:w="1842"/>
        <w:gridCol w:w="580"/>
        <w:gridCol w:w="696"/>
        <w:gridCol w:w="204"/>
        <w:gridCol w:w="492"/>
        <w:gridCol w:w="696"/>
        <w:gridCol w:w="408"/>
        <w:gridCol w:w="288"/>
        <w:gridCol w:w="1308"/>
        <w:gridCol w:w="1596"/>
        <w:gridCol w:w="1596"/>
      </w:tblGrid>
      <w:tr>
        <w:trPr>
          <w:trHeight w:val="3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 996 203,0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ДМИНИСТРАЦИЯ ДМИТРИЕВСКОГО РАЙОНА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 399 031,3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3 665 389,8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565 417,9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главы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65 417,9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65 417,9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65 417,9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65 417,9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5 499,5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499,5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ппарат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499,5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3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 499,5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3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 054,5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3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 44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 026 893,7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872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02 3 06 </w:t>
            </w:r>
            <w:r>
              <w:rPr>
                <w:i/>
                <w:lang w:val="en-US"/>
              </w:rPr>
              <w:t>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872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 xml:space="preserve">02 3 06 </w:t>
            </w:r>
            <w:r>
              <w:rPr>
                <w:i/>
                <w:lang w:val="en-US"/>
              </w:rPr>
              <w:t>R08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 872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азвитие муниципальной службы в Дмитриевском районе Кур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18,5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 Формирование эффективной системы управления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18,5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овышение эффективности и результативности муниципальной служб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18,5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развитие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118,5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698,5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 1 01 С14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42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хранение и развитие архивного дел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 07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рганизация хранения, комплектования и использования документов архивного фонда Курской области и иных архивных документ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8 07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отдельных государственных полномочий Курской области в сфере архивного де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8 07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Курской области в сфере архивного де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8 07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 619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 01 133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 45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комиссий по делам несовершеннолетних и защите их пра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1 01 13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 «Улучшение условий и охраны труда в Дмитриевском районе Курской облас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институтов рынка труд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тимулирование работодателей к улучшению условий труда на рабочих места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в сфере трудовых отнош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1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в сфере трудовых отнош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2 01 13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местных админист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22 719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22 719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222 719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728 268,6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 615,5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 939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 00 1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 00 13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 1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81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81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работников, осуществляющих отдельные государственные полномоч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127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1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127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81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345 731,4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ётных орган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5 731,4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ппарат контрольно-счёт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45 731,4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в сфере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П14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 731,4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3 00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 731,4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391 847,1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7 59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Управление муниципальным имущество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 59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 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 59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имущественных отнош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 59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С146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 59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1 С146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1 С14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рофилактика  преступлений и иных правонарушени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правопорядка на территории муниципального образования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профилактических мероприятий, направленных на обеспечение защиты жизни, здоровья и безопасности граждан на территории Дмитрие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2 01 С14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тиводействие злоупотреблению наркотик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рофилактика наркомани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овышение уровня знаний населения района о вреде наркотиков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 1 01 0000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комплексной системы мер по профилактике потребления наркотиков, профилактике наркома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С14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1 01 С14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38 055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еятельности МКУ «Управление хозяйственного обслуживания» муниципальной программы «Обеспечение эффективного осуществления полномочий муниципального казённого учреждения «Управление хозяйствен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38 055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бухгалтерского, административно-хозяйственного, транспортного и технического обслуживания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38 055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38 055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90 878,6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45 103,0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1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 07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информационного обществ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 135,7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Электронное правительств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135,7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Осуществление мероприятий по формированию электронного правитель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135,7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135,7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1 01 С14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 135,7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истемы защиты информ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обеспечению безопасности в информационно-коммуникационной сфер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2 01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 425,5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Кур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 425,5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 425,50</w:t>
            </w:r>
          </w:p>
        </w:tc>
        <w:tc>
          <w:tcPr>
            <w:tcW w:w="14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обеспечения государствен-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 529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 896,5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распространению официальн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ая деятельность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 240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 240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 00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1 00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специальных мер в сфере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С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 240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 1 00 С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240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4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4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4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4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113 521,4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113 521,4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 521,4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Снижение рисков и смягчение последствий чрезвычайных ситуаций природного и техногенного характера в муниципальном образовани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13 521,4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эффективного функционирования системы гражданской обороны, защиты населения и территории от чрезвычайных ситуаций, безопасности людей на водных объект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113 521,4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13 521,4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75 479,8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8 041,6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 491 560,7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0 76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90 76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пассажирских перевозок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0 76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йствие повышению доступности пассажирских перевозок населе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0 76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другим видам тран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С14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0 76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 01 С14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0 76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 192 800,7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192 800,7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ети автомобильных дорог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 192 800,7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 Проектирование, 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 967,9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1 П14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7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1 П14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67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1 С14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 297,9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1 С14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 297,9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548 832,8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13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589 77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13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589 77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1 03 </w:t>
            </w:r>
            <w:r>
              <w:rPr>
                <w:lang w:val="en-US"/>
              </w:rPr>
              <w:t>S</w:t>
            </w:r>
            <w:r>
              <w:rPr/>
              <w:t>3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 91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 1 03 </w:t>
            </w:r>
            <w:r>
              <w:rPr>
                <w:lang w:val="en-US"/>
              </w:rPr>
              <w:t>S</w:t>
            </w:r>
            <w:r>
              <w:rPr/>
              <w:t>3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 91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С14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 142,8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С14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 142,8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8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Управление муниципальным имуществом Дмитриевского района Ку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Проведение муниципальной политики в области имущественных и земельных отношений на территории Дмитриевского района Ку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земель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1 01 С14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6 092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 092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 092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грамма «Создание условий для обеспечения доступным и комфортным жильем и комму-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 092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ые мероприятия «Организация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 092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транспортировке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С14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 092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3 С145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 092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816 787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6 659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 659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реализации молодёжной политик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 9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здание условий для вовлечения молодёжи в активную общественную деятельност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 659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сфере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 659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 859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2 01 С14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 8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0 12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эффективности работы с молодёжью, организа-ция отдыха и оздоровления де-тей, развитие физической куль-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0 12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Оздоровление и отдых детей»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0 12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60 12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13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 44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13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 44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обеспечению организации отдыха детей в каникулярное время, включая мероприятия по обеспечению безопасности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 683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 683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 399,8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нитарно-эпидеми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10 399,8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0 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 399,8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 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399,8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12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 399,8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12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 399,8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775 732,3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униципальная программа «Социальная поддержка граж-дан в Дмитриевском район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 4 01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70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иальное обеспечение  и иные выплаты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4 01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0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 075 732,3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75 732,3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учшение демографической ситуации, совершенствование  социальной поддержки семьи и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075 732,3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2 3 06 </w:t>
            </w:r>
            <w:r>
              <w:rPr>
                <w:lang w:val="en-US"/>
              </w:rPr>
              <w:t>R08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75 732,3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 собственност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2 3 06 </w:t>
            </w:r>
            <w:r>
              <w:rPr>
                <w:lang w:val="en-US"/>
              </w:rPr>
              <w:t>R08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75 732,3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548,4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 548,4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молодёжи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9 548,4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еализация муниципальной политики в сфере физической культуры и спорт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548,4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Физическое воспитание, вовлечение населения в занятие физкультурой и массовым спортом, обеспечение организации и проведение физкультурных мероприятий и спортивн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548,4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 548,4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 048,4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3 01 С14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ФИНАНСОВОЕ УПРАВЛЕНИЕ АДМИНИСТРАЦИИ ДМИТРИ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 913 320,6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641 350,2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347 156,1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347 156,1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7 156,1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7 156,1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 01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47 156,1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 01 С14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16 651,2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 01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 504,9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294 194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85 694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Подпрограмма «Управление муниципальной программой и обеспечение условий реализации</w:t>
            </w:r>
            <w:r>
              <w:rPr>
                <w:b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85 694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Обеспечение деятельности и выполнение функций финансового органа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85 694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85 694,0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ы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47 640,6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3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38 053,4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лучшение условий и охраны труд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учшение условий и охраны труда в целях снижения профессиональных рисков работников организаций, расположенных на территории района» муниципальной программы «Улучшение условий и охраны труда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ведение специальной оцен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2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1 С14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 01 С14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61 711,4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39 522,4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Развитие транспортной системы, обеспечение перевозки пассажиров и безопасности дорожного движения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9 522,4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539 522,45</w:t>
            </w:r>
          </w:p>
          <w:p>
            <w:pPr>
              <w:pStyle w:val="Normal"/>
              <w:rPr/>
            </w:pPr>
            <w:r>
              <w:rPr/>
              <w:t>1 539 522,4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сети автомобильных дорог Дмитриевского района Курской области»</w:t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8 550,2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П14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38 550,2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П14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411 224,6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 01 П14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411 224,6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сновное мероприятие «Проектирование и строительство (реконструкция)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972,2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роительство (реконструкция)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П14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972,2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1 03 П14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972,2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 822 189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Обеспечение доступным и комфортным жильем и коммунальными услугами граждан Дмитриевского района Курской област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2 189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Создание условий для обеспечения доступным и комфортным жильё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2 189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оприятия по разработке документов территориального планирования и градостроительного зонир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822 189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75 532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1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75 532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внесению в государственный кадастр недвижимости сведений о границах муниципальных образований и границах населённых пункт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S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6 657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2 S3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46 657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785 202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281 202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Обеспечение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 281 202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Создание условий для обеспечения доступным и комфортным жильём и коммунальными услугами граждан Дмитри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281 202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 281 202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1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360 77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1 1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 360 77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, направленные на осуществление полномочий по созданию условий для развития социальной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 1 01 </w:t>
            </w:r>
            <w:r>
              <w:rPr>
                <w:lang w:val="en-US"/>
              </w:rPr>
              <w:t>S</w:t>
            </w:r>
            <w:r>
              <w:rPr/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70 939,1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7 1 01 </w:t>
            </w:r>
            <w:r>
              <w:rPr>
                <w:lang w:val="en-US"/>
              </w:rPr>
              <w:t>S1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 970 939</w:t>
            </w:r>
            <w:r>
              <w:rPr/>
              <w:t>,</w:t>
            </w:r>
            <w:r>
              <w:rPr>
                <w:lang w:val="en-US"/>
              </w:rPr>
              <w:t>1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 условий для развития социальной инженерной инфраструктур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S150</w:t>
            </w: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9 485</w:t>
            </w:r>
            <w:r>
              <w:rPr/>
              <w:t>,</w:t>
            </w:r>
            <w:r>
              <w:rPr>
                <w:lang w:val="en-US"/>
              </w:rPr>
              <w:t>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1 S150</w:t>
            </w: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 485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t>504 000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Обеспечение доступным и комфортным жильем и коммунальными услугами граждан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Создание условий для обеспечения доступным и комфортным жильём и коммунальными услугами граждан Дмитриевского района Курской област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йствие развитию социальной и инженерной инфраструктуры муниципальных образований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П14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 1 03 П14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 481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2 481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Дмитри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 481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Управление муниципальной программой и обеспечение условий реализации муниципальной программы «Развитие образования»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 481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провождение реализации отдельных мероприятий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 481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13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 481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ы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1 13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 481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348 681,1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42 083,6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Социальная поддержка граждан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2 083,6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2 083,6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Предоставление выплат за выслугу лет, доплат к пенсиям муниципальных служащих Дмитри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2 083,6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ыплата пенсий за выслугу лет и доплат к пенсиям муниципальных служащи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42 083,6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693,3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2 С14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8 390,2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82 033,1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Социальная поддержка граждан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82 033,1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мер социальной поддержки отдельных категорий граждан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282 033,1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Оказание мер социальной поддержки ветеранам труда и труженикам тыл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741 984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1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5 842,3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1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 204,6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13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352 637,7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1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 141,8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1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659,1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13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 482,6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 213,7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 213,7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2,0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3 11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 121,6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Оказание мер социальной поддержки лицам, удостоенных почётного звания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4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4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4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4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4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 4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Оказание социальной поддержки отдельным категориям граждан по обеспечению продовольственными товарам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 435,2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5 1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 435,2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5 1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45,6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5 1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 089,5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948 406,4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Социальная поддержка граждан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48 406,4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Улучшение демографической ситуации, совершенствования поддержки семьи и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948 406,4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Обеспечение комплексных мер, направленных на улучшение демографической ситуации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97 406,4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ён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1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 411,2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1 11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 411,2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выплата на детей в возрасте от трех до семи лет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3 01 R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57 995,1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 3 01 R3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57 995,1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Выплата единовременной адресной помощи при рождении ребёнк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ер по улучшению положения и качества жизни гражда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2 С14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76 15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Социальная поддержка граждан 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576 15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6 15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Финансовое обеспечение полномочий, переданных местным бюджетам на содержание работников в сфере социальной защи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6 15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1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36 7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1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02 842,5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13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 857,4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работников, осуществляющих  отдельные  государственные полномочия  по назначению и выплате ежемесячной выплаты на ребенка в возрасте от трех до семи лет включитель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132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 45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1 02 132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 458,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3 89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03 894,0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Повышение эффективности управления финансами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3 894,00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Эффективная система межбюджетных отношений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3 89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3 89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государственных полномочий по расчёту и предоставлению дотаций на выравнивание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3 89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2 01 13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03 89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ПРАВЛЕНИЕ ОБРАЗОВАНИЯ, ОПЕКИ И ПОПЕЧИТЕЛЬСТВА АДМИНИСТРАЦИИ ДМИТРИ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8 056 596,1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 443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443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Противодействие экстремизму и терризму на территории 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2 443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Противодействие экстремизму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443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существление мероприятий по антитеррористической защищенности мест массового пребывания людей, объектов жизнеобеспечения, расположенных на территории Дмитри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443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С14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443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С14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 443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действие занятости населе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250,5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Содействие временной занятости отдельных категорий граждан 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250,5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Содействие временной занятости отдельных категорий граждан Дмитрие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250,5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рынка труда, повышение эффективности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С14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250,5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1 01 С14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250,5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778 009,8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 775,9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Улучшение демографической ситуации, совершенствование поддержки семьи и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 775,9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осуществления государственных выплат пособий граждам, имеющим детей-сирот и детям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 151,9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ение работников, осуществляющих переданные государственные полномочия по организации и осуществлению деятельсти по опеке и попечительств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3 1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 151,9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 обеспечения выполнения функций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3 1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 151,9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н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6 </w:t>
            </w:r>
            <w:r>
              <w:rPr>
                <w:lang w:val="en-US"/>
              </w:rPr>
              <w:t>R</w:t>
            </w:r>
            <w:r>
              <w:rPr/>
              <w:t>08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62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2 3 06 </w:t>
            </w:r>
            <w:r>
              <w:rPr>
                <w:lang w:val="en-US"/>
              </w:rPr>
              <w:t>R</w:t>
            </w:r>
            <w:r>
              <w:rPr/>
              <w:t>08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 62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 455 939,3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 140 027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6 140 027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 образования и обще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 140 027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Реализация дошкольных образовательных програм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150 296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150 296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393 310,7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33 172,7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23 813,2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809 731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809 731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2 1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563 939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2 1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 792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5 12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5 12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 222,6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5 127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 777,3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 1 00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 1 00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096 996,4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50 096 996,4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 образования и общего образования дете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051 996,4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Реализация основных общеобразовательных програм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 886 869,7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иобретению горюче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</w:t>
            </w:r>
            <w:r>
              <w:rPr>
                <w:lang w:val="en-US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 76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</w:t>
            </w:r>
            <w:r>
              <w:rPr>
                <w:lang w:val="en-US"/>
              </w:rPr>
              <w:t>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 76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3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 31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3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329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13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98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47 880,7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47 880,7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L750Z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171 73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L750Z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171 73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R</w:t>
            </w:r>
            <w:r>
              <w:rPr/>
              <w:t>7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8 953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R7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98 953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риобретению горюче-смазочных материалов для обеспечения подвоза обучающихся муниципальных общеобразовательных организаций к месту обу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9 352,7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3 2 03 </w:t>
            </w:r>
            <w:r>
              <w:rPr>
                <w:lang w:val="en-US"/>
              </w:rPr>
              <w:t>S3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09 352,7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S3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8 357,1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S3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43 956,7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S3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 400,4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</w:t>
            </w:r>
            <w:r>
              <w:rPr>
                <w:lang w:val="en-US"/>
              </w:rPr>
              <w:t>S7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1 407</w:t>
            </w:r>
            <w:r>
              <w:rPr/>
              <w:t>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 обеспечения государствен-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3S75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407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253 760,9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561 971,9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697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3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 092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проведение капитального ремонта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3 С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59 346,3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3 С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759 346,3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 476 936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03 2 04 1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 476 936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4 13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 164 324,4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4 1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27 196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4 1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 415,5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47 240,9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5 127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26 325,9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5 127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85 952,8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2 05 127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0 373,0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3 2 05 1</w:t>
            </w:r>
            <w:r>
              <w:rPr>
                <w:lang w:val="en-US"/>
              </w:rPr>
              <w:t>30</w:t>
            </w:r>
            <w:r>
              <w:rPr/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4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5 13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4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еспечение предоставления мер социальной поддержки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5 </w:t>
            </w:r>
            <w:r>
              <w:rPr>
                <w:lang w:val="en-US"/>
              </w:rPr>
              <w:t>S30</w:t>
            </w:r>
            <w:r>
              <w:rPr/>
              <w:t>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 17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3 2 05 </w:t>
            </w:r>
            <w:r>
              <w:rPr>
                <w:lang w:val="en-US"/>
              </w:rPr>
              <w:t>S</w:t>
            </w:r>
            <w:r>
              <w:rPr/>
              <w:t>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 17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6 R3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89 073,7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ект «патриотическое воспитание  граждан Российской Федераци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 0 ЕВ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1 876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я на финансовое оспе-чение мероприятий по обеспе-чению деятельности советников директор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ЕВ 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1 876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ЕВ 517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51 876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038,1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038,1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 1 00 С14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  038,1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на обеспечение деятельности муниципальных казё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 00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 00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i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69 654,8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азвитие дополнительного образования и системы воспитания детей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69 654,8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Реализация образовательных программ дополнительного образования и мероприятий по их развитию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269 654,8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87 238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087 238,6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82 416,1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недрение  и обеспечение 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5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82 416,1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3 05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182 416,1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Молодежная политика 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250,5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Повышение эффективности работы с молодёжью, организация отдыха и оздоровления детей, 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реализации молодёжной политик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здоровления и отдыха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С14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С145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обеспечению организации отдыха детей в каникулярное время, включая мероприятия по обеспечению безопасности их жизни и здоровь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8 4 01 </w:t>
            </w:r>
            <w:r>
              <w:rPr>
                <w:lang w:val="en-US"/>
              </w:rPr>
              <w:t>S</w:t>
            </w:r>
            <w:r>
              <w:rPr/>
              <w:t>3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 878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4 01 </w:t>
            </w:r>
            <w:r>
              <w:rPr>
                <w:lang w:val="en-US"/>
              </w:rPr>
              <w:t>S3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 03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 4 01 </w:t>
            </w:r>
            <w:r>
              <w:rPr>
                <w:lang w:val="en-US"/>
              </w:rPr>
              <w:t>S</w:t>
            </w:r>
            <w:r>
              <w:rPr/>
              <w:t>3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 844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Повышение  эффективности работы с молодежью, организация отдыха и оздоровления детей, молодежи, развитие физической культуры и  спорт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16 48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Повышение  эффективности работы с молодежью, организация отдыха и оздоровления детей, молодежи, развитие физической культуры и  спорта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 48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Организация оздоровления и отдыха детей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 48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отдыха детей в каникулярное врем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13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 602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13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 046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 4 01 135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556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74 753,8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374 753,8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сновное мероприятие «Сопровождение реализации отдельных мероприятий муниципальной программы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0 649,8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80 649,8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69 877,6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772,1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4 104,0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2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94 104,0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2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82 102,5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1 02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01,5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360 296,6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1 213 720,3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3 720,3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одпрограмма «Развитие дошкольного образования и общего образования детей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3 720,3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новное мероприятие «Социальная поддержка работников образовательных организаций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5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3 720,3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5 13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3 720,3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5 13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3 720,3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18 212,9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19 064,9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Социальная поддержка граждан в Дмитриевском районе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 748 409,8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одпрограмма «Улучшение демографической ситуации, совершенствование поддержки семьи и детей»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8 409,8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Организация осуществления государственных выплат пособий гражданам, имеющим детей-сирот и детям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3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8 409,8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держание ребёнка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3 1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8 409,8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3 1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48 409,8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образования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 655,1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дошкольного образования и обще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 655,1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Реализация дошкольных образовательных программ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79,3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79,3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 979,3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Содействие развитию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5 675,7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Выплата компенсации части родительской платы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5 675,7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 2 02 13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5 675,7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 148,0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ая программа «Социальная поддержка граждан в Дмитри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 148,0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одпрограмма «Улучшение демографической ситуации, совершенствование поддержки семьи и детей»</w:t>
            </w:r>
          </w:p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 148,0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3 1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 787,3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3 03 13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360,5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ТДЕЛ ПО ВОПРОСАМ КУЛЬТУРЫ, МОЛОДЁЖНОЙ ПОЛИТИКИ, ФИЗКУЛЬТУРЫ И СПОРТА АДМИНИСТРАЦИИ ДМИТРИЕВСКОГО РАЙОНА КУР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627 254,3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627 254,3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i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 668 912,1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Развитие культуры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4 359 338,7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Искус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173 790,2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Сохранение и развитие учреждений досуга и культуры в Дмитриевском районе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173 790,2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2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39 624,5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12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39 624,51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hd w:fill="D9D9D9" w:val="clear"/>
              </w:rPr>
              <w:t>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D9D9D9" w:val="clear"/>
              </w:rPr>
            </w:pPr>
            <w:r>
              <w:rPr>
                <w:bCs/>
                <w:shd w:fill="D9D9D9" w:val="clear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9D9D9" w:val="clear"/>
              </w:rPr>
            </w:pPr>
            <w:r>
              <w:rPr>
                <w:shd w:fill="D9D9D9" w:val="clear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9D9D9" w:val="clear"/>
              </w:rPr>
            </w:pPr>
            <w:r>
              <w:rPr>
                <w:shd w:fill="D9D9D9" w:val="clear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9D9D9" w:val="clear"/>
              </w:rPr>
            </w:pPr>
            <w:r>
              <w:rPr>
                <w:shd w:fill="D9D9D9" w:val="clear"/>
              </w:rPr>
              <w:t xml:space="preserve">01 1 01 </w:t>
            </w:r>
            <w:r>
              <w:rPr>
                <w:shd w:fill="D9D9D9" w:val="clear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D9D9D9" w:val="clear"/>
              </w:rPr>
            </w:pPr>
            <w:r>
              <w:rPr>
                <w:shd w:fill="D9D9D9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9D9D9" w:val="clear"/>
              </w:rPr>
            </w:pPr>
            <w:r>
              <w:rPr>
                <w:shd w:fill="D9D9D9" w:val="clear"/>
              </w:rPr>
              <w:t>854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D9D9D9" w:val="clear"/>
              </w:rPr>
            </w:pPr>
            <w:r>
              <w:rPr>
                <w:shd w:fill="D9D9D9" w:val="clear"/>
              </w:rPr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hd w:fill="D9D9D9" w:val="clear"/>
              </w:rPr>
            </w:pPr>
            <w:r>
              <w:rPr>
                <w:shd w:fill="D9D9D9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hd w:fill="D9D9D9" w:val="clear"/>
              </w:rPr>
            </w:pPr>
            <w:r>
              <w:rPr>
                <w:bCs/>
                <w:shd w:fill="D9D9D9" w:val="clear"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9D9D9" w:val="clear"/>
              </w:rPr>
            </w:pPr>
            <w:r>
              <w:rPr>
                <w:shd w:fill="D9D9D9" w:val="clear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9D9D9" w:val="clear"/>
              </w:rPr>
            </w:pPr>
            <w:r>
              <w:rPr>
                <w:shd w:fill="D9D9D9" w:val="clear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D9D9D9" w:val="clear"/>
              </w:rPr>
              <w:t xml:space="preserve">01 1 01 </w:t>
            </w:r>
            <w:r>
              <w:rPr>
                <w:shd w:fill="D9D9D9" w:val="clear"/>
                <w:lang w:val="en-US"/>
              </w:rPr>
              <w:t>L46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9D9D9" w:val="clear"/>
              </w:rPr>
            </w:pPr>
            <w:r>
              <w:rPr>
                <w:shd w:fill="D9D9D9" w:val="clear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D9D9D9" w:val="clear"/>
              </w:rPr>
            </w:pPr>
            <w:r>
              <w:rPr>
                <w:shd w:fill="D9D9D9" w:val="clear"/>
              </w:rPr>
              <w:t>854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D9D9D9" w:val="clear"/>
              </w:rPr>
            </w:pPr>
            <w:r>
              <w:rPr>
                <w:shd w:fill="D9D9D9" w:val="clear"/>
              </w:rPr>
            </w:r>
          </w:p>
        </w:tc>
      </w:tr>
      <w:tr>
        <w:trPr>
          <w:trHeight w:val="25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630 421,7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21 156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12 130,7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 135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 423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 023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1 02 128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 4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Наследие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201 909,7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1 </w:t>
            </w:r>
            <w:r>
              <w:rPr>
                <w:lang w:val="en-US"/>
              </w:rPr>
              <w:t>S2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29 021.1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  <w:r>
              <w:rPr>
                <w:lang w:val="en-US"/>
              </w:rPr>
              <w:t>2</w:t>
            </w:r>
            <w:r>
              <w:rPr/>
              <w:t xml:space="preserve"> 01 </w:t>
            </w:r>
            <w:r>
              <w:rPr>
                <w:lang w:val="en-US"/>
              </w:rPr>
              <w:t>S2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29 021.1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6 232,9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63 936,77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2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2 296,1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работная плата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2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29 021.1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2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29 021.15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аботная платат и начисления на выплаты по оплате труда работников учреждений культуры муниципальных райо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12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1 886,4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1 128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1 886,4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существление отдельных государственных полномочий по финансовому обеспечению расходов, связанных с оплатой жилых помещений, отопления и освещения работникам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 006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006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2 128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7 963,4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7 963,4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 363,4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 037,3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 326,09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6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6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6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 на  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61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 обеспечение деятельности муниципальных казенных учреждений, не вошедшие в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61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 00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61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1 00 С1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 61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вопросы в области культуры, кинематографи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58 342,1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Муниципальная программа «Развитие культуры Дмитриевского района Кур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 876 705,6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3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Управление муниципальной программой и обеспечение условий реализации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76 705,6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новное мероприятие «Расходы на обеспечение деятельности (оказание услуг) муниципальных учреждений, обеспечение деятельности и выполнение функций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876 705,6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588 877,7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383628,2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 909,53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С1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34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7 827,84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7 173,88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53,96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1 С14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636,5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непрограммные расходы, не вошедшие в программ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636,5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существление переданных полномочий по организации библиотечного обслуживания населения, комплектованию и обеспечению сохранности библиотечных фондов библиотек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4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636,5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 1 00 П14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636,52</w:t>
            </w:r>
          </w:p>
        </w:tc>
        <w:tc>
          <w:tcPr>
            <w:tcW w:w="786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49" w:gutter="0" w:header="0" w:top="1135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7:27:00Z</dcterms:created>
  <dc:creator>Дмитрий</dc:creator>
  <dc:description/>
  <cp:keywords/>
  <dc:language>en-US</dc:language>
  <cp:lastModifiedBy>Представительное</cp:lastModifiedBy>
  <cp:lastPrinted>2020-12-15T15:06:00Z</cp:lastPrinted>
  <dcterms:modified xsi:type="dcterms:W3CDTF">2024-06-04T10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4A913C4ACE4E5C8F4740093B709786_13</vt:lpwstr>
  </property>
  <property fmtid="{D5CDD505-2E9C-101B-9397-08002B2CF9AE}" pid="3" name="KSOProductBuildVer">
    <vt:lpwstr>1049-12.2.0.13489</vt:lpwstr>
  </property>
</Properties>
</file>