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Дмитриевского района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"Об исполнении бюджета муниципального</w:t>
      </w:r>
    </w:p>
    <w:p>
      <w:pPr>
        <w:pStyle w:val="ConsPlusNormal"/>
        <w:jc w:val="right"/>
        <w:rPr/>
      </w:pPr>
      <w:r>
        <w:rPr>
          <w:sz w:val="24"/>
          <w:szCs w:val="24"/>
        </w:rPr>
        <w:t>района «Дмитриевский район» Курской области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за 2023 год" от  29 мая 2024 года №277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ДОХОДЫ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МУНИЦИПАЛЬНОГО РАЙОНА «ДМИТРИЕВСКИЙ РАЙОН» ЗА 2022 ГОД ПО КОДАМ  КЛАССИФИКАЦИИ ДОХОДОВ БЮДЖЕТОВ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(рублей)</w:t>
      </w:r>
    </w:p>
    <w:tbl>
      <w:tblPr>
        <w:tblW w:w="9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1277"/>
        <w:gridCol w:w="2701"/>
        <w:gridCol w:w="1788"/>
      </w:tblGrid>
      <w:tr>
        <w:trPr/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а поступл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доходов бюджет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 422 936,2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77 906,1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77 866,4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913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ы от продажи земельных участков, государствен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ость на которые не разграничена и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ы в границах сельских поселени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селенных территорий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6 996,7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в части реализации материальных запасо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964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в части реализации материальных запасов по указанному имуществу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13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5 964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ГОРОДА ДМИТРИЕВ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634 298,73</w:t>
            </w:r>
          </w:p>
        </w:tc>
      </w:tr>
      <w:tr>
        <w:trPr>
          <w:trHeight w:val="191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900,2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жены в границах город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5 398,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7 677 487,3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логовы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00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34,66</w:t>
            </w:r>
          </w:p>
        </w:tc>
      </w:tr>
      <w:tr>
        <w:trPr>
          <w:trHeight w:val="162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4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2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2 00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97 676 652,6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434 658,65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1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 547 081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 18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96 893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2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9 044 162,9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79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0 83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82 655,94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 30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75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127 487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местных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26 412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275 47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3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2 071 144,7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          от политических репресс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13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35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7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48 417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66 258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en-GB"/>
              </w:rPr>
            </w:pPr>
            <w:r>
              <w:rPr>
                <w:sz w:val="24"/>
                <w:szCs w:val="24"/>
                <w:lang w:eastAsia="en-GB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2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7 995,1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муниципальных районов на ежемесячное денежное вознаграждение за классное руководство педагогическим работника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государственных и муниципальных общеобразователь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3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89 073,7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 00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39999 05 0000 150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329 042,8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02 400000 00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772 27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из бюджетов поселений на осуществление части полномочий по решению вопро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14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2 27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2 07 05030 05 0000 150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6 61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 19 00000 00 0000 00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994 616,0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на предоставление жилых помещений детям-сиротам и детям, оставшимся без попечения родителей, лицам из числа по  договорам найма специализированных жилых помещений из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082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 00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, прошлых лет из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90 616,0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, ОПЕКИ И ПОПЕЧИТЕЛЬСТВА АДМИНИСТРАЦИИ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343 467,5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43 467,5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ВОПРОСАМ КУЛЬТУРЫ, МОЛОДЕЖНОЙ ПОЛИТИКИ, ФИЗКУЛЬТУРЫ И СПОРТА АДМИНИСТРАЦИИ  ДМИТРИЕВСКОГО РАЙОНА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2 742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ями средств бюджетов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 162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110,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6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110,4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310 686,2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долевого участия в деятельности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01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363 008,4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</w:t>
            </w:r>
            <w:hyperlink r:id="rId2">
              <w:r>
                <w:rPr>
                  <w:rStyle w:val="InternetLink"/>
                  <w:color w:val="0000FF"/>
                  <w:sz w:val="24"/>
                  <w:szCs w:val="24"/>
                </w:rPr>
                <w:t>статьей 22</w:t>
              </w:r>
            </w:hyperlink>
            <w:r>
              <w:rPr>
                <w:color w:val="0000FF"/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02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643,4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03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59 183,1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отношении доходов от долевого участия в организации, полученных в виде дивидендов ( не превышающей  650 000 рублей , (сумма платежа(перерасчеты ,недоимка и задолженность по собственному платежу, в том числе по отмененному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130 01 1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294,1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отношении доходов от долевого участия в организации, полученных в виде дивидендов (превышающей  650 000 рублей, (сумма платежа(перерасчеты ,недоимка и задолженность по собственному платежу, в том числе по отмененному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1 02140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85 352,5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моторные масла для дизельных и (или) карбюраторных (инжекр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7 006,0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23 264,76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317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771 415,37</w:t>
            </w:r>
          </w:p>
        </w:tc>
      </w:tr>
      <w:tr>
        <w:trPr>
          <w:trHeight w:val="1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  <w:tab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 065,71</w:t>
            </w:r>
          </w:p>
        </w:tc>
      </w:tr>
      <w:tr>
        <w:trPr>
          <w:trHeight w:val="13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581,41</w:t>
            </w:r>
          </w:p>
        </w:tc>
      </w:tr>
      <w:tr>
        <w:trPr>
          <w:trHeight w:val="60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6 220,07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900,23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5 04020 02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 947,8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м Верховного Суда Российской Федера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29 073,55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ГО ОБЕСПЕЧЕНИЯ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858,77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5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05301 0035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49,41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6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06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0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7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073 01 0027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203 01 0021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0</w:t>
            </w:r>
          </w:p>
        </w:tc>
      </w:tr>
      <w:tr>
        <w:trPr>
          <w:trHeight w:val="63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34,36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ИМУЩЕСТВОМ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568 576,58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540 936,31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40,27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ПО ОБЕСПЕЧЕНИЮДЕЯТЕЛЬНОСТИ МИРОВЫХ СУДЕЙ КУР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 984,32</w:t>
            </w:r>
          </w:p>
        </w:tc>
      </w:tr>
      <w:tr>
        <w:trPr>
          <w:trHeight w:val="2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3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133 01 0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0</w:t>
            </w:r>
          </w:p>
        </w:tc>
      </w:tr>
      <w:tr>
        <w:trPr>
          <w:trHeight w:val="16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153 01 0005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7,65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5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6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0008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7 Кодекса РФ об административных правонаруш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7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193 01 0007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>1 16 01203 01 0007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0</w:t>
            </w:r>
          </w:p>
        </w:tc>
      </w:tr>
      <w:tr>
        <w:trPr>
          <w:trHeight w:val="30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516,87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DE44445F388574E98596149B9241A204518A8531A68C21ABF53EB9C172AD904329EC59FE11JExDK" TargetMode="External"/><Relationship Id="rId3" Type="http://schemas.openxmlformats.org/officeDocument/2006/relationships/hyperlink" Target="consultantplus://offline/ref=3EDE44445F388574E98596149B9241A204518A8531A68C21ABF53EB9C172AD904329EC5BFE11E025J7x7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8:57:00Z</dcterms:created>
  <dc:creator>Bushina_Inna</dc:creator>
  <dc:description/>
  <cp:keywords/>
  <dc:language>en-US</dc:language>
  <cp:lastModifiedBy>Представительное</cp:lastModifiedBy>
  <cp:lastPrinted>2022-04-22T09:51:00Z</cp:lastPrinted>
  <dcterms:modified xsi:type="dcterms:W3CDTF">2024-06-04T10:33:00Z</dcterms:modified>
  <cp:revision>7</cp:revision>
  <dc:subject/>
  <dc:title/>
</cp:coreProperties>
</file>