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 xml:space="preserve">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</w:t>
      </w:r>
      <w:r>
        <w:rPr/>
        <w:t>Дмитриевского района Курской области от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       </w:t>
      </w:r>
      <w:r>
        <w:rPr/>
        <w:t>«29» мая 2024 года № 278 «О внесени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   </w:t>
      </w:r>
      <w:r>
        <w:rPr/>
        <w:t xml:space="preserve">изменений в решение Представительного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</w:t>
      </w:r>
      <w:r>
        <w:rPr/>
        <w:t>Собрания  Дмитриевского района Курской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</w:t>
      </w:r>
      <w:r>
        <w:rPr/>
        <w:t xml:space="preserve">области от 20.12.2023 г. № 251 «О бюджете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</w:t>
      </w:r>
      <w:r>
        <w:rPr/>
        <w:t xml:space="preserve">муниципального района «Дмитриевский район»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</w:t>
      </w:r>
      <w:r>
        <w:rPr/>
        <w:t xml:space="preserve">Курской области на 2024 год и на плановы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                                                    </w:t>
      </w:r>
      <w:r>
        <w:rPr/>
        <w:t>период 2025 и 2026 годов»»</w:t>
      </w:r>
    </w:p>
    <w:p>
      <w:pPr>
        <w:pStyle w:val="Normal"/>
        <w:tabs>
          <w:tab w:val="clear" w:pos="708"/>
          <w:tab w:val="left" w:pos="5387" w:leader="none"/>
          <w:tab w:val="left" w:pos="9921" w:leader="none"/>
        </w:tabs>
        <w:ind w:left="5387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ое поступление доходов в бюджет муниципального района «Дмитриевский район» Курской области в 2024 году и на плановый период 2025 и 2026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3605"/>
        <w:gridCol w:w="1716"/>
        <w:gridCol w:w="1416"/>
        <w:gridCol w:w="1560"/>
      </w:tblGrid>
      <w:tr>
        <w:trPr>
          <w:trHeight w:val="90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6 год</w:t>
            </w:r>
          </w:p>
        </w:tc>
      </w:tr>
      <w:tr>
        <w:trPr>
          <w:trHeight w:val="300" w:hRule="atLeast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 813 377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 719 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 249 87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 570 5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 195 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 363 79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1 810 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 982 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7 951 68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Налог на доходы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 810 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982 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 951 68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 732 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148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072 11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 4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 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 76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3 5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33 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6 32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47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3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714 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15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256 7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14 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5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256 7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52 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26 3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52 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26 3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16 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67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34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16 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67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34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88 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1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43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88 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1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43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5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036 0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128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226 03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bCs/>
                <w:i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 1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0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5 40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 7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 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3 24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 7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 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3 24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4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 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 164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4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 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 164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8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55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8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55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0 07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0 07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8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81 40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81 40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50 9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50 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950 94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48 3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48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848 333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98 3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98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398 333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2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ПЛАТЕЖИ ПРИ ПОЛЬЗОВАНИИ ПРИРОДНЫМИ РЕСУРСА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8 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 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3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 xml:space="preserve">7 498 0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  <w:r>
              <w:rPr>
                <w:b/>
                <w:bCs/>
                <w:i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(работ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4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6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>240 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99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6 0100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i/>
                <w:i/>
                <w:color w:val="000000"/>
              </w:rPr>
            </w:pPr>
            <w:r>
              <w:rPr>
                <w:bCs/>
                <w:i/>
                <w:i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9 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 242 816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 523 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 886 08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3 765 7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8 523 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7 886 08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20 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2 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2 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8 8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8 8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656 9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556 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57 78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98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 1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 1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1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 3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1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 3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0 6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0 6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9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 92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 92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3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63 7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3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63 7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5 4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6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92 58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5 4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6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92 58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0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0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849 7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849 7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 831 3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1 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5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 831 3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1 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5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 527 7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3 468 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843 52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86 23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86 23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27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27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 573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140 0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 877 2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9 721 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 122 02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 877 2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 721 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 122 02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6 878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082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 029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2 849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26:00Z</dcterms:created>
  <dc:creator>Дмитрий</dc:creator>
  <dc:description/>
  <cp:keywords/>
  <dc:language>en-US</dc:language>
  <cp:lastModifiedBy>Budnikova</cp:lastModifiedBy>
  <cp:lastPrinted>2023-12-25T08:14:00Z</cp:lastPrinted>
  <dcterms:modified xsi:type="dcterms:W3CDTF">2024-06-04T08:44:00Z</dcterms:modified>
  <cp:revision>10</cp:revision>
  <dc:subject/>
  <dc:title/>
</cp:coreProperties>
</file>