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 № 9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митриевского района Курской области от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29» мая 2024 года № 278 «О внесении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изменений в решение Представительного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брания  Дмитриевского района Курской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бласти от 20.12.2023 г. № 251 «О бюджете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го района «Дмитриевский район»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урской области на 2024 год и на плановый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ериод 2025 и 2026 годов»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6:00Z</dcterms:created>
  <dc:creator>Tolstolitkina_I</dc:creator>
  <dc:description/>
  <cp:keywords/>
  <dc:language>en-US</dc:language>
  <cp:lastModifiedBy>Budnikova</cp:lastModifiedBy>
  <cp:lastPrinted>2022-11-24T17:56:00Z</cp:lastPrinted>
  <dcterms:modified xsi:type="dcterms:W3CDTF">2024-06-04T10:06:00Z</dcterms:modified>
  <cp:revision>3</cp:revision>
  <dc:subject/>
  <dc:title>П</dc:title>
</cp:coreProperties>
</file>