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     </w:t>
      </w:r>
      <w:r>
        <w:rPr/>
        <w:t>Приложение № 3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                </w:t>
      </w:r>
      <w:r>
        <w:rPr/>
        <w:t xml:space="preserve">к решению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                </w:t>
      </w:r>
      <w:r>
        <w:rPr/>
        <w:t>Дмитриевского района Курской области от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                       </w:t>
      </w:r>
      <w:r>
        <w:rPr/>
        <w:t>«29» мая 2024 года № 278 «О внесении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                   </w:t>
      </w:r>
      <w:r>
        <w:rPr/>
        <w:t xml:space="preserve">изменений в решение Представительного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               </w:t>
      </w:r>
      <w:r>
        <w:rPr/>
        <w:t>Собрания  Дмитриевского района Курской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               </w:t>
      </w:r>
      <w:r>
        <w:rPr/>
        <w:t xml:space="preserve">области от 20.12.2023 г. № 251 «О бюджете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        </w:t>
      </w:r>
      <w:r>
        <w:rPr/>
        <w:t xml:space="preserve">муниципального района «Дмитриевский район»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              </w:t>
      </w:r>
      <w:r>
        <w:rPr/>
        <w:t xml:space="preserve">Курской области на 2024 год и на плановый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                                        </w:t>
      </w:r>
      <w:r>
        <w:rPr/>
        <w:t>период 2025 и 2026 годов»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Дмитриевского района Курской области и непрограммным направлениям деятельности), группам видов расходов классификации расходов бюджета муниципального района «Дмитриевский район» Курской области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676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567"/>
        <w:gridCol w:w="567"/>
        <w:gridCol w:w="1559"/>
        <w:gridCol w:w="567"/>
        <w:gridCol w:w="1560"/>
        <w:gridCol w:w="1417"/>
        <w:gridCol w:w="1418"/>
        <w:gridCol w:w="554"/>
      </w:tblGrid>
      <w:tr>
        <w:trPr>
          <w:trHeight w:val="31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6 год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9 097 70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 963 0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 249 87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 659 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 964 5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 347 590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 125 0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551 42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031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4 8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 865 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 128 57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 527 83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Формирование эффективной  системы управления муниципальной службы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овышение эффективности и результа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Сохранение и развитие архивного дел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урской области в сфере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72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правонарушени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комиссий по делам несовершеннолетних и защите их пра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1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 в Дмитриевском районе Курской 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Развитие институтов рынка труда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Стимулирование работодателей к улучшению условий труда на рабочих мес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11 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7 97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73 75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11 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7 97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73 75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11 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7 9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73 75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33 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42 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98 5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85 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19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288 8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 273 8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273 83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6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6 2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6 2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контрольно-счё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 693 452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 161 9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 193 78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«Управление муниципальным имуще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 Проведение муниципальной политики в области имущественных земельных отношений на территории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в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Энергосбережение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 правонарушени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Обеспечение правопорядка на территории муниципа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Дмитри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97 81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97 81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97 81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97 81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1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1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 81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Формирование благоприятных условий для устойчивого функционирования и развития малого и среднего предпринимательства, популяризации предпринимательск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экстремизму и терроризму на территории Дмитриевского района Ку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 Противодействие терроризму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антитеррористической защищённости мест массового пребывания людей, объектов жизнеобеспечения, расположенных на территории Дмитри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злоупотреблению наркотик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наркомани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овышение уровня знаний населения района о вреде наркоти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качества и доступности муниципальных услуг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Мероприятия по повышению качества и доступности муниципальных услуг в Дмитриевском районе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повышению качества и доступности муниципальных услуг, предоставляемых органами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вышению качества и доступности муниципальных услуг, предоставляемых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 392 91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беспечение деятельности МКУ «Управление хозяйственного обслуживания» муниципальной программы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 91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бухгалтерского, административно-хозяйственного, транспортного и технического обслуживания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 91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5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 91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5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6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9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9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9 47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4 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4 0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4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лучшение условий и охраны труда в целях снижения профессиональных рисков работников организаций, расположенных на территории района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информационного обществ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 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Электронное правительство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формированию электронного прави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защиты информац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Мероприятие по обеспечению безопасности в информационно-коммуникационной сфер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 11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специальных мер в сфере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С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С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9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эффективного функционирования системы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9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 411 47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 446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 547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 пассажирских перевозок в Дмитрие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 Содействие повышению доступности пассажирских перевозок населения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 291 28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4 15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4 256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291 28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5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56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сети автомобильных дорог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941 28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0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906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475 13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50 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51 03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П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П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 225 13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825 13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роектирование и 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 466 15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П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66 15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П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66 15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С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С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Повышение безопасности дорожного движения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С14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С14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 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ым имуществом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оведение муниципальной политики в области имущественных и земельных отношений на территории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Мероприятия по разработке документов территориального планирования и градостроительного зонир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я по внесению в Единый государственный реестр недвижимости сведений о границах муниципальных образований и границах населённых пунк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4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4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по внесению в государственный кадастр недвижимости сведений о границах муниципальных образований и границах населённых пунк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02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02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6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действие развитию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46 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46 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S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S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3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 Создание условий для обеспечения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</w:t>
            </w:r>
            <w:r>
              <w:rPr>
                <w:sz w:val="20"/>
                <w:szCs w:val="20"/>
              </w:rPr>
              <w:t>Организация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П14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 1 03 П14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транспортированию твердых коммунальных отх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С14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С14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 074 8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 243 8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 699 20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1 056 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3 331 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</w:rPr>
              <w:t>53 431 2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 056 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 331 2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3 431 2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 056 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3 331 2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3 431 2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12 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75 8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75 88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"Народный бюджет" (Благоустройство территории МКДОУ "Детский сад №2 г.Дмитриева")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9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9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ДОУ "Детский сад №2 г.Дмитриева"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599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599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 513 4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7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 175 88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 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 451 1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3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3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1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70 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 149 3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49 36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70 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49 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49 36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 144 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 923 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 923 11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2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01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1</w:t>
            </w:r>
            <w:r>
              <w:rPr>
                <w:i/>
                <w:sz w:val="20"/>
                <w:szCs w:val="20"/>
              </w:rPr>
              <w:t>6 477 63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179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948 5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68 249 35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6 436 63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48 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249 35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6 436 63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48 5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249 35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 411 6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 </w:t>
            </w:r>
            <w:r>
              <w:rPr>
                <w:sz w:val="20"/>
                <w:szCs w:val="20"/>
                <w:lang w:val="en-US"/>
              </w:rPr>
              <w:t>28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9 340 01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иобретению  горюче-смазочных материалов для обеспечения подвоза обучающихся муниципальных 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3 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9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58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9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58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75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703 82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75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703 82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8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4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 418 6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 </w:t>
            </w:r>
            <w:r>
              <w:rPr>
                <w:sz w:val="20"/>
                <w:szCs w:val="20"/>
                <w:lang w:val="en-US"/>
              </w:rPr>
              <w:t>54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2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 550 9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0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8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4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3 539 19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 353 8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282 45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3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3 539 19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 353 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282 45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 410 20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8 307 05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 23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4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1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18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</w:t>
            </w:r>
            <w:r>
              <w:rPr>
                <w:sz w:val="20"/>
                <w:szCs w:val="20"/>
                <w:lang w:val="en-US"/>
              </w:rPr>
              <w:t>91</w:t>
            </w:r>
            <w:r>
              <w:rPr>
                <w:sz w:val="20"/>
                <w:szCs w:val="20"/>
              </w:rPr>
              <w:t>6 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 638 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 638 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1 9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4 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4 7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7 3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3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9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9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6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1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1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Развитие кадрового потенциала системы образов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Ежемесячное денежное вознаграждение за классное руководство педагогическим работникам муниципальных образовательных организ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6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6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гиональный проект «Современная школ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1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и обеспечение функционирования центров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517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1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517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1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Е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-технической культурой и 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Цифровая образователь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4 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521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4 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521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4 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В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 87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финансовое обеспечение мероприятий по обеспечению деятельности советников директ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 87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 87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на обеспечение деятельности муниципальных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ё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 219 21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 638 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 643 54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 219 21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638 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643 54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дошкольного образования и обще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879 124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698 14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698 14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698 14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(обновление материально-технической базы)оборудова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 «Развитие дополнительного образования и системы воспитания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40 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87 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92 7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образовательных программ дополнительного образования и мероприятий по их развитию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5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5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5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8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29 3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933 85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дрение и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8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929 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933 85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3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85 7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90 52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46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овышение эффективности реализации молодё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9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Организация оздоровления и отдыха дете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истемы оздоровле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действие занятости населения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одействие временной занятости отдельных категорий граждан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Содействие временной занятости отдельных категорий граждан Дмитри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847 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913 0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913 0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 Дмитри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2 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2 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6 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2 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2 22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73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9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70 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70 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70 8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3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оприятий по обеспечению организации отдыха детей в каникулярное время, включая мероприятия по обеспечению  безопасности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2 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 793 42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 682 5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675 56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 322 12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 255 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7 255 88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2 268 53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5 255 8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 255 88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Искус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 403 67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 092 9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15 092 94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хранение и развитие учреждений досуга и культуры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 806 55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 495 8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 495 82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1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04 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1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04 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57 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57 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719 83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618 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618 82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1 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9 59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24 4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24 40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0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4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4 41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Наследие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 864 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 162 9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11 162 94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звитие библиотечного дела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 286 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9 687 7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10 687 74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11 8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13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11 8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13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 A2 551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 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2 A2 551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3 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на обеспечение деятельности муниципальных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ё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 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80 1 00 </w:t>
            </w:r>
            <w:r>
              <w:rPr>
                <w:sz w:val="20"/>
                <w:szCs w:val="20"/>
              </w:rPr>
              <w:t>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 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80 1 00 </w:t>
            </w:r>
            <w:r>
              <w:rPr>
                <w:sz w:val="20"/>
                <w:szCs w:val="20"/>
              </w:rPr>
              <w:t>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 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71 30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66 90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66 90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сходы на обеспечение деятельности (оказание услуг) муниципальных учреждений, обеспечение деятельности и выполнение функций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66 90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61 88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2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1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9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1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54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5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4 6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404 6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0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91 8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91 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91 89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2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7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78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на обеспечение деятельности муниципальных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ё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 09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анитарно-эпидемилогическое благополуч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2 09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852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677 3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576 2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4 087 </w:t>
            </w:r>
            <w:r>
              <w:rPr>
                <w:i/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1 801 </w:t>
            </w:r>
            <w:r>
              <w:rPr>
                <w:i/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1 801 </w:t>
            </w:r>
            <w:r>
              <w:rPr>
                <w:i/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08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08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едоставление выплат за выслугу лет, доплат к пенсиям муниципальных служащих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08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08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6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4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74 8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18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18 7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18 75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ветеранам труда и труженикам ты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1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1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6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1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4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4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40 5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лицам, удостоенных почётного звания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у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54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 767 7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 878 5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 777 50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32 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32 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Выплата единовременной адресной помощи при рождении ребёнк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 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6 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 63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71 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78 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71 63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5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5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Выплата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Финансовое обеспечение полномочий, переданных местным бюджетам на содержание работников в сфере социальной защ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4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414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414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414 6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0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еализация муниципальной политики в сфере  физической культуры и спорта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Эффективная система межбюджетных отношений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расчёту и предоставлению дотаций на выравнивание бюджетной обеспеченности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1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5:08:00Z</dcterms:created>
  <dc:creator>Дмитрий</dc:creator>
  <dc:description/>
  <cp:keywords/>
  <dc:language>en-US</dc:language>
  <cp:lastModifiedBy>Представительное</cp:lastModifiedBy>
  <cp:lastPrinted>2023-11-14T13:20:00Z</cp:lastPrinted>
  <dcterms:modified xsi:type="dcterms:W3CDTF">2024-06-04T10:29:00Z</dcterms:modified>
  <cp:revision>16</cp:revision>
  <dc:subject/>
  <dc:title/>
</cp:coreProperties>
</file>