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ОГО РАЙОНА КУРСКОЙ ОБЛАСТИ</w:t>
      </w:r>
    </w:p>
    <w:p>
      <w:pPr>
        <w:pStyle w:val="21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 Е Ш Е Н И Е </w:t>
      </w:r>
    </w:p>
    <w:p>
      <w:pPr>
        <w:pStyle w:val="Heading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>от « 29 » мая  2024  года</w:t>
      </w:r>
      <w:r>
        <w:rPr>
          <w:sz w:val="28"/>
        </w:rPr>
        <w:t xml:space="preserve">                     Дмитриев                                          </w:t>
      </w:r>
      <w:r>
        <w:rPr>
          <w:sz w:val="28"/>
          <w:u w:val="single"/>
        </w:rPr>
        <w:t>№27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Представительн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 от 20.12.2023 г. № 25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района «Дмитриевский район»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»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9"/>
        <w:ind w:firstLine="70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района «Дмитриевский район» Курской области, руководствуясь Положением о бюджетном процессе в муниципальном районе «Дмитриевский район» Курской области, утверждённым решением Представительного Собрания Дмитриевского района Курской области от 23.12.20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40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ое </w:t>
      </w:r>
      <w:r>
        <w:rPr>
          <w:rFonts w:cs="Times New Roman" w:ascii="Times New Roman" w:hAnsi="Times New Roman"/>
          <w:sz w:val="28"/>
          <w:szCs w:val="28"/>
        </w:rPr>
        <w:t>Собрание 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Дмитриевского района Курской области от 20.12.2023г. № 251 «О бюджете муниципального района «Дмитриевский район» Курской области на 2024 год и на плановый период 2025 и 2026 годов» (газета «Дмитриевский вестник» от 22 декабря 2022 года № 52) следующие изменения и допол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изложить в новой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24 год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в сумме  444 813 377,18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ий объём расходов бюджета муниципального района в сумме  489 097 706,20 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в сумме 44 284 329,02  рублей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1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 xml:space="preserve">2.Утвердить основные характеристики бюджета муниципального района на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lang w:val="en-US"/>
        </w:rPr>
        <w:t xml:space="preserve"> и 20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en-US"/>
        </w:rPr>
        <w:t xml:space="preserve"> г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прогнозируемый общий объем доходов бюджета муниципального района на 20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lang w:val="en-US"/>
        </w:rPr>
        <w:t xml:space="preserve"> год в сумме </w:t>
      </w:r>
      <w:r>
        <w:rPr>
          <w:bCs/>
          <w:sz w:val="28"/>
          <w:szCs w:val="28"/>
        </w:rPr>
        <w:t>399 719 601</w:t>
      </w:r>
      <w:r>
        <w:rPr>
          <w:bCs/>
          <w:sz w:val="28"/>
          <w:szCs w:val="28"/>
          <w:lang w:val="en-US"/>
        </w:rPr>
        <w:t xml:space="preserve"> рубл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/>
        </w:rPr>
        <w:t>, на 2</w:t>
      </w:r>
      <w:r>
        <w:rPr>
          <w:bCs/>
          <w:sz w:val="28"/>
          <w:szCs w:val="28"/>
        </w:rPr>
        <w:t>026</w:t>
      </w:r>
      <w:r>
        <w:rPr>
          <w:bCs/>
          <w:sz w:val="28"/>
          <w:szCs w:val="28"/>
          <w:lang w:val="en-US"/>
        </w:rPr>
        <w:t xml:space="preserve"> год в сумме </w:t>
      </w:r>
      <w:r>
        <w:rPr>
          <w:bCs/>
          <w:sz w:val="28"/>
          <w:szCs w:val="28"/>
        </w:rPr>
        <w:t xml:space="preserve">486 249 875 </w:t>
      </w:r>
      <w:r>
        <w:rPr>
          <w:bCs/>
          <w:sz w:val="28"/>
          <w:szCs w:val="28"/>
          <w:lang w:val="en-US"/>
        </w:rPr>
        <w:t>рубл</w:t>
      </w:r>
      <w:r>
        <w:rPr>
          <w:bCs/>
          <w:sz w:val="28"/>
          <w:szCs w:val="28"/>
        </w:rPr>
        <w:t>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общий объем расходов бюджета муниципального района на 20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lang w:val="en-US"/>
        </w:rPr>
        <w:t xml:space="preserve"> год в сумме</w:t>
      </w:r>
      <w:r>
        <w:rPr>
          <w:bCs/>
          <w:sz w:val="28"/>
          <w:szCs w:val="28"/>
        </w:rPr>
        <w:t xml:space="preserve"> 393 963 076 </w:t>
      </w:r>
      <w:r>
        <w:rPr>
          <w:bCs/>
          <w:sz w:val="28"/>
          <w:szCs w:val="28"/>
          <w:lang w:val="en-US"/>
        </w:rPr>
        <w:t>рубл</w:t>
      </w:r>
      <w:r>
        <w:rPr>
          <w:bCs/>
          <w:sz w:val="28"/>
          <w:szCs w:val="28"/>
        </w:rPr>
        <w:t>ей</w:t>
      </w:r>
      <w:r>
        <w:rPr>
          <w:bCs/>
          <w:sz w:val="28"/>
          <w:szCs w:val="28"/>
          <w:lang w:val="en-US"/>
        </w:rPr>
        <w:t>,</w:t>
      </w:r>
      <w:r>
        <w:rPr>
          <w:bCs/>
          <w:sz w:val="28"/>
          <w:szCs w:val="28"/>
        </w:rPr>
        <w:t xml:space="preserve"> в том числе условно утверждённые расходы в сумме 3 659 500 рублей, </w:t>
      </w: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en-US"/>
        </w:rPr>
        <w:t xml:space="preserve"> год в сумме </w:t>
      </w:r>
      <w:r>
        <w:rPr>
          <w:bCs/>
          <w:sz w:val="28"/>
          <w:szCs w:val="28"/>
        </w:rPr>
        <w:t xml:space="preserve">486 249 875 </w:t>
      </w:r>
      <w:r>
        <w:rPr>
          <w:bCs/>
          <w:sz w:val="28"/>
          <w:szCs w:val="28"/>
          <w:lang w:val="en-US"/>
        </w:rPr>
        <w:t>рубл</w:t>
      </w:r>
      <w:r>
        <w:rPr>
          <w:bCs/>
          <w:sz w:val="28"/>
          <w:szCs w:val="28"/>
        </w:rPr>
        <w:t>ей</w:t>
      </w:r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</w:rPr>
        <w:t xml:space="preserve"> в том числе условно утверждённые расходы в сумме 7 964 500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цит бюджета муниципального района на 2025 год в сумме 5 756 525 рублей, дефицит (профицит) бюджета муниципального района на 2026 год в сумме 0 рублей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ункт 6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Утвердить объёмы бюджетных ассигнований дорожного фонда Дмитриевского района Кур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34 291 289,11 рублей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в сумме 13 714 3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ого остатка средств дорожного фонда на 01.01.2024 года в сумме 20 576 989,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14 155 700  рублей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14 256 700 рублей.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дополнить статью 6 пунктом 5 следующего содерж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5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ё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, а также отдельных программных и непрограммных мероприятий Дмитриевского района Курской области в размере 2 000 000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пункт 1 статьи 7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4 год в размер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501 397,66 рублей, на 2025 год - в размере 7 565 987 рублей, на 2026 - в размере 7 038 128 рублей, из них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дотаций на выравнивание бюджетной обеспеченности местным бюджетами на 2024 год - 8 797 660 рублей, на 2025 год – 7 565 987 рублей, на 2026 год – 7 038 128 рублей; 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субсидий местным бюджетам на 2024 год – 1 000 000 рублей; 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иных межбюджетных трансфертов на 2024 год –  7 703 737,66 рублей, на 2025 год- 0 рублей,  на 2026 год – 0 рублей.»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иложения № 1, 2, 3, 4, 5, 7, 8, 9 к решению Представительного Собрания Дмитриевского района Курской области изложить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                                  А.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лчан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митриевского райо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ябык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/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8:00Z</dcterms:created>
  <dc:creator>USER</dc:creator>
  <dc:description/>
  <cp:keywords/>
  <dc:language>en-US</dc:language>
  <cp:lastModifiedBy>Budnikova</cp:lastModifiedBy>
  <cp:lastPrinted>2024-05-27T09:06:00Z</cp:lastPrinted>
  <dcterms:modified xsi:type="dcterms:W3CDTF">2024-05-31T12:50:00Z</dcterms:modified>
  <cp:revision>3</cp:revision>
  <dc:subject/>
  <dc:title>ПРЕДСТАВИТЕЛЬНОЕ СОБРАНИЕ</dc:title>
</cp:coreProperties>
</file>