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3"/>
          <w:lang w:eastAsia="ru-RU"/>
        </w:rPr>
      </w:pPr>
      <w:r>
        <w:rPr>
          <w:rFonts w:eastAsia="Times New Roman"/>
          <w:color w:val="000000"/>
          <w:spacing w:val="3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color w:val="000000"/>
          <w:spacing w:val="3"/>
          <w:lang w:eastAsia="ru-RU"/>
        </w:rPr>
        <w:t xml:space="preserve">муниципальной  программы </w:t>
      </w:r>
      <w:r>
        <w:rPr>
          <w:rFonts w:eastAsia="Times New Roman"/>
          <w:lang w:eastAsia="ru-RU"/>
        </w:rPr>
        <w:t>«Обеспечение эффективного осуществления полномочий м</w:t>
      </w:r>
      <w:r>
        <w:rPr>
          <w:rFonts w:eastAsia="Times New Roman"/>
          <w:color w:val="000000"/>
          <w:spacing w:val="3"/>
          <w:lang w:eastAsia="ru-RU"/>
        </w:rPr>
        <w:t>униципального казенного учреждения «Управление хозяйственного обслуживания» на 2025 – 2027 годы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3"/>
          <w:lang w:eastAsia="ru-RU"/>
        </w:rPr>
      </w:pPr>
      <w:r>
        <w:rPr>
          <w:rFonts w:eastAsia="Times New Roman"/>
          <w:color w:val="000000"/>
          <w:spacing w:val="3"/>
          <w:lang w:eastAsia="ru-RU"/>
        </w:rPr>
        <w:t>(далее – Программа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pacing w:val="3"/>
          <w:sz w:val="18"/>
          <w:szCs w:val="18"/>
          <w:lang w:eastAsia="ru-RU"/>
        </w:rPr>
      </w:pPr>
      <w:r>
        <w:rPr>
          <w:rFonts w:eastAsia="Times New Roman"/>
          <w:color w:val="000000"/>
          <w:spacing w:val="3"/>
          <w:sz w:val="18"/>
          <w:szCs w:val="1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lang w:eastAsia="ru-RU"/>
              </w:rPr>
              <w:t>муниципальное казенное учреждение «Управление хозяйственного обслужива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исполнители мероприяти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Дмитриевского района Курской области</w:t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ь и задачи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ь – создание необходимых условий для устойчивого социально-экономического развития м</w:t>
            </w:r>
            <w:r>
              <w:rPr>
                <w:rFonts w:eastAsia="Times New Roman"/>
                <w:color w:val="000000"/>
                <w:spacing w:val="3"/>
                <w:sz w:val="24"/>
                <w:szCs w:val="24"/>
                <w:lang w:eastAsia="ru-RU"/>
              </w:rPr>
              <w:t>униципального казенного учреждения «Управление хозяйственного обслуживания», эффективной реализации органами местного самоуправления полномочий, закрепленных за Учреждением, а также эффективного выполнения иных функций согласно законодательств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обеспечение содержания, технической эксплуатации и обслуживания объектов движимого и недвижимого имущества, находящихся в собственности органов местного самоуправления Дмитриевского района Курской  области и Учреждения, а также социально-бытовое обеспечение деятельности работников Учреждения, органов местного самоуправления Дмитриевского района Курской  области и их структурных подразделени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оведение организационно-технических мероприятий по устойчивому функционированию зданий и сооружений, эксплуатацией и ремонтом автотранспортных средств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определение потребности в материально-технических ресурсах для проведения текущих ремонтов помещений, занимаемых органами местного самоуправления Дмитриевского района Курской области и их структурными подразделениями, обслуживаемых Учреждением, их содержания и эксплуатации;</w:t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Обеспечение деятельности  МКУ «Управление хозяйственного обслуживания»</w:t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ые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бухгалтерского, административно-хозяйственного, транспортного и технического обслуживания органов местного самоуправления;</w:t>
            </w:r>
          </w:p>
        </w:tc>
      </w:tr>
      <w:tr>
        <w:trPr>
          <w:trHeight w:val="5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евые индикаторы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Доля экономии бюджетных средств в результате осуществления закупок на поставку товаров, выполнение работ, оказание услуг для нужд казенного учреждени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воевременность исполнения документов (процентов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Доля сводной финансово-экономической отчетности, предоставленной с соблюдением сроков предоставления и достоверности, в общем количестве сводной финансово-экономической отчетности (процентов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Количество замечаний контролирующих и надзорных органов (единиц в квартал)</w:t>
            </w:r>
          </w:p>
        </w:tc>
      </w:tr>
      <w:tr>
        <w:trPr>
          <w:trHeight w:val="2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11"/>
                <w:sz w:val="24"/>
                <w:szCs w:val="24"/>
                <w:lang w:eastAsia="ru-RU"/>
              </w:rPr>
              <w:t xml:space="preserve">Этапы и сроки реализ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eastAsia="ru-RU"/>
              </w:rPr>
              <w:t>один этап, 2025-2027 год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eastAsia="ru-RU"/>
              </w:rPr>
              <w:t>Программа состоит из подпрограммы: «Обеспечение деятельности МКУ «Управление хозяйственного обслуживания»</w:t>
            </w:r>
          </w:p>
        </w:tc>
      </w:tr>
      <w:tr>
        <w:trPr>
          <w:trHeight w:val="17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ъемы и источники финансирован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граммы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в целом и по годам ее реал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щий объем расходов местного бюджета на    реализацию </w:t>
            </w: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/>
              </w:rPr>
              <w:t>Программы составляет 16236223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/>
              </w:rPr>
              <w:t>2025 год – 5121919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2026 год – 4992385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9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4"/>
                <w:szCs w:val="24"/>
                <w:lang w:eastAsia="ru-RU"/>
              </w:rPr>
              <w:t>2027 год – 6121919 рублей.</w:t>
            </w:r>
          </w:p>
        </w:tc>
      </w:tr>
      <w:tr>
        <w:trPr>
          <w:trHeight w:val="9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жидаемые результаты реализ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- Рациональное использование бюджетных средств в 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результате осуществления закупок  на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ставку товаров, выполнение работ, 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- Рациональное  использование, содержание и эксплуатация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ъектов недвижимого и движимого имущества, </w:t>
            </w:r>
            <w:r>
              <w:rPr>
                <w:rFonts w:eastAsia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осуществление текущего     ремонта 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  <w:lang w:eastAsia="ru-RU"/>
              </w:rPr>
              <w:t>объектов учре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Повышение качества предоставляемых услуг по хозяйственному обеспечению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ов местного самоуправления Дмитриевского района Курской  области и их структурных подразделений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100-процентная своевременность исполнения документов; 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100-процентное   соблюдение   сроков   предоставления   и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достоверности сводной  финансово-экономической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eastAsia="ru-RU"/>
              </w:rPr>
              <w:t>отчетност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Отсутствие замечаний контролирующих  и    надзорных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  <w:lang w:eastAsia="ru-RU"/>
              </w:rPr>
              <w:t>органов</w:t>
            </w:r>
          </w:p>
        </w:tc>
      </w:tr>
      <w:tr>
        <w:trPr>
          <w:trHeight w:val="9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троль за исполнением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 Дмитриевского района Курской области; отдел экономики и прогнозирования, инвестиций и регулирования продовольственного рынка Администрации Дмитриевского района; финансовое управление Администрации Дмитриевского  района Курской области</w:t>
            </w:r>
          </w:p>
        </w:tc>
      </w:tr>
    </w:tbl>
    <w:p>
      <w:pPr>
        <w:pStyle w:val="Normal"/>
        <w:shd w:fill="FFFFFF" w:val="clear"/>
        <w:spacing w:lineRule="auto" w:line="240" w:before="254" w:after="0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before="0" w:after="160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559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11:00Z</dcterms:created>
  <dc:creator>Zakupki</dc:creator>
  <dc:description/>
  <cp:keywords/>
  <dc:language>en-US</dc:language>
  <cp:lastModifiedBy>Zakupki</cp:lastModifiedBy>
  <dcterms:modified xsi:type="dcterms:W3CDTF">2024-11-28T12:12:00Z</dcterms:modified>
  <cp:revision>1</cp:revision>
  <dc:subject/>
  <dc:title/>
</cp:coreProperties>
</file>