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 программы «Повышение качества и доступности  муниципальных услуг в Дмитриевском рай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-2027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  программа «Повышение качества и доступности   муниципальных услуг в Дмитриевском районе на 2025-20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цепция муниципальной  программы «Повышение качества и доступности муниципальных услуг в Дмитриевском районе на 2025-20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заказчик Программы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митри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ь - координатор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митри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митри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Программы является  повышение качества  и  доступности  муниципальных     услуг,     предоставляемых органами  местного самоуправления,  снижение   административных барьеров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 достижения  указанной  цели  необходим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ь следующие задач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    комплексной      оптимизации муниципальных  услуг  по сферам  общественных  отношений,   а   также совершенствование      разрешительной и контрольно-надзорной     деятельности в различных  отраслях,   оптимизация   порядка оказания услуг, необходимых  и  обязательных для     получения муниципальных услуг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на предоставление муниципальных услуг в электронном вид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мониторинга качества 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упности муниципальных услуг, проведение регулярного мониторинга</w:t>
            </w:r>
          </w:p>
        </w:tc>
      </w:tr>
      <w:tr>
        <w:trPr>
          <w:trHeight w:val="431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жнейшие целевые индикаторы  и 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ой предусмотрены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граждан Дмитриевского района качеством предоставления государственных  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 в многофункциональных центрах предоставления государственных 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е число обращений представителей бизнес-сообщества в орган местного самоуправления для получения одной государственной или муниципальной услуги, связанной со сфер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 ожидания  в очереди при обращении заявителя в орган местного самоуправления для получения государственных или муницип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ых и муниципальных услуг, предоставляемых структурными подразделениями органа местного самоуправления по которым регулярно проводится мониторинг их качества, от общего количества предоставляемых структурными подразделениями органа местного самоуправления государственных и муниципальных услуг</w:t>
            </w:r>
          </w:p>
        </w:tc>
      </w:tr>
      <w:tr>
        <w:trPr>
          <w:trHeight w:val="1102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  Программы осуществляется   с 2025 по 202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вышению качества и доступности муниципальных услуг в Дмитриевском районе</w:t>
            </w:r>
          </w:p>
        </w:tc>
      </w:tr>
      <w:tr>
        <w:trPr>
          <w:trHeight w:val="89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повышению качества и доступности муниципальных услуг, предоставляемых органами местного самоуправл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ители основных мероприятий 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митри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щий объем финансирования программы за счет средств бюджета муниципального района «Дмитриевский район» составляет – 30,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муниципального бюджета 30,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  1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  10,0  тыс. рублей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391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реализацией Программы осуществляется   Администрацией Дмитриевского района </w:t>
            </w:r>
          </w:p>
        </w:tc>
      </w:tr>
      <w:tr>
        <w:trPr>
          <w:trHeight w:val="89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Программы и показатели эффективности 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сроков предоставления муниципальных услуг и количества документов, необходимых для получения муниципальных услуг, что уменьшит финансовые затраты на получение муниципальных услуг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административных процедур и повышение качества предоставления муниципальных услуг за счет разработки и внедрения административных регламентов муниципальных услуг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получения муниципальных услуг за счет совершенствования системы взаимодействия органов местного самоуправления, внедрения практики интерактивного (дистанционного) взаимодействия с заявителями при предоставлении муниципальных услу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01:00Z</dcterms:created>
  <dc:creator>user</dc:creator>
  <dc:description/>
  <cp:keywords/>
  <dc:language>en-US</dc:language>
  <cp:lastModifiedBy>user</cp:lastModifiedBy>
  <cp:lastPrinted>2023-11-15T14:54:00Z</cp:lastPrinted>
  <dcterms:modified xsi:type="dcterms:W3CDTF">2024-11-25T06:25:00Z</dcterms:modified>
  <cp:revision>32</cp:revision>
  <dc:subject/>
  <dc:title>Глава Дмитриевского района</dc:title>
</cp:coreProperties>
</file>