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color w:val="000000"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«Противодействие экстремизму и терроризму 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митриевского района  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– 2027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 программа Дмитриевского района Курской области  «</w:t>
            </w:r>
            <w:r>
              <w:rPr>
                <w:sz w:val="28"/>
                <w:szCs w:val="28"/>
              </w:rPr>
              <w:t>Противодействие экстремизму и терроризму  на территории Дмитриевского района   Курской области на 2025–2027 годы» (далее Программа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Cel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Дмитриевского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/>
              <w:t xml:space="preserve">   </w:t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Дмитриевского района</w:t>
            </w:r>
          </w:p>
        </w:tc>
      </w:tr>
      <w:tr>
        <w:trPr>
          <w:trHeight w:val="436" w:hRule="atLeast"/>
        </w:trPr>
        <w:tc>
          <w:tcPr>
            <w:tcW w:w="2808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–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итель-координатор)</w:t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ГО и ЧС Администрации Дмитриевского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ГО и ЧС Администрации Дмитриевского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ГО и ЧС Администрации Дмитриевского района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 опеки и попечительства  Администрации Дмитриевского района,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культуры, молодежной политики, физкультуры и спорта Администрации Дмитриевского район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both"/>
              <w:rPr>
                <w:sz w:val="28"/>
                <w:szCs w:val="28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дпрограмма «Противодействие терроризму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осуществление меро-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Подпрограмма «Противодействие экстремизму»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bookmarkStart w:id="4" w:name="OLE_LINK6"/>
            <w:bookmarkStart w:id="5" w:name="OLE_LINK5"/>
            <w:bookmarkEnd w:id="4"/>
            <w:bookmarkEnd w:id="5"/>
            <w:r>
              <w:rPr>
                <w:color w:val="000000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формирование толерант-ного сознания и поведения, веротерпимости и миролюбия, профилактика различных видов экстремизма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ю Программы является защита   общественной безопасности, прав и  свобод граждан Дмитриевского района  от экстремистских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террористических угроз, </w:t>
            </w:r>
            <w:r>
              <w:rPr>
                <w:sz w:val="28"/>
                <w:szCs w:val="28"/>
              </w:rPr>
              <w:t>воспитание культуры толерантности и межнационального согласия.  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задачами Программы являются:</w:t>
              <w:br/>
              <w:t>а) создание единой   системы мониторинга в сфере противодействия экстремизму и терроризм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консолидация усилий   органов местного самоуправления, институтов гражданского общества и организаций в целях противодействия проявлениям экстремизма и терроризм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рганизация в средствах массовой информации   информационного сопровождения деятельности   органов местного самоуправления, институтов гражданского общества и организаций по противо-действию экстремизму, а также реализация эффективных мер информационного противодействия распространению идеологии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разработка мер и осуществление мероприятий по устранению причин и условий, способст-вующих возникновению и распространению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прогнозирование, выявление и устранение террористических угроз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) разработка мер и осуществление профилак-тических мероприятий по противодействию терроризму</w:t>
            </w:r>
            <w:r>
              <w:rPr>
                <w:color w:val="000000"/>
                <w:sz w:val="28"/>
                <w:szCs w:val="28"/>
              </w:rPr>
              <w:br/>
              <w:t>з) разработка и осуществление комплекса мер по повышению эффективности профилактики, выяв-ления и пресечения правонарушений и преступлений экстремистской и террористической направленност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ое осуждение и пресечение на основе действующего законодательства любых прояв-лений дискриминации, насилия, расизма и экстремизма на  национальной и конфессиональной поч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 населения внутренней потреб-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толерантности и межэтнической культуры в молодежной среде, профилактика агрессив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апы и сроки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– 2027 год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 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реализации программы за 2025 – 2027 годы составит  288,0 в т.ч.:  за счет средств  бюджета муниципального района –  288,0  тыс. рублей, из них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5 год –  96,0 тыс. рублей</w:t>
            </w:r>
            <w:r>
              <w:rPr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6 год –  96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2027 год –  96,0 тыс. рублей. 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экстремизму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с 2025 по 2027 годы составляет   30,0 тыс. рублей за счет средств бюджета муниципального района, в том числе по год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5  год –  1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  год –  1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7  год –  1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дпрограммы   «Противодействие терроризму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й Программы   с 2025  по  2027 годы</w:t>
            </w:r>
            <w:r>
              <w:rPr>
                <w:sz w:val="28"/>
                <w:szCs w:val="28"/>
              </w:rPr>
              <w:t xml:space="preserve">  составляет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 за счет средств  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района, в том числе по годам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86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2026 год – 8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2027 год – 86,0 тыс. рубле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исполнением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митриевского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овершенствование системы мониторинга состояния безопасности в Дмитриевском районе Курской области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лучшение информированности населения в сфере противодействия террористической угрозе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ероприятий по профилактике терроризма и экстремизма, а также минимизации проявлений терроризма и экстремизма на территории Дмитриевского района Кур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изм является одной из наиболее сложных проблем современного российского общества, что связано в первую очередь с многообразием его проявлений, неоднородным составом экстремистских организаций, которые угрожают национальной безопасности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иболее опасные виды экстремизма - националистический, религиозный и политический - проявляются в возбуждении ненависти либо вражды по признакам пола, расовой, национальной, языковой, религиозной принадлежности или принадлежности к какой-либо социальной группе, в том числе путем распространения призывов к насильственным действиям, прежде всего через информационно-телекоммуникационные сети, включая сеть «Интернет», в вовлечении отдельных лиц в деятельность экстремистских организаций или групп, в проведении несогласованных акций, организации массовых беспорядков и совершении террористических 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 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Эти явления в крайних формах своего проявления находят выражение в терроризме, который в свою очередь усиливает разрушительные процессы в обще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экстремистские организации стремятся использовать религию как инструмент для вовлечения в свои ряды новых членов, средство для разжигания и обострения межконфессиональных и межэтнических конфликтов, которые создают угрозу территориальной целостности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иболее экстремистки рискогенной группой выступает молодежь. </w:t>
      </w:r>
      <w:r>
        <w:rPr>
          <w:color w:val="000000"/>
          <w:sz w:val="28"/>
          <w:szCs w:val="28"/>
        </w:rPr>
        <w:t>Лидеры экстремистских организаций в своей деятельности ориентируются преимущественно на молодежь, при этом повышенное внимание они проявляют к отличающимся высокой степенью организованности неформальным объединениям националистов, организациям футбольных болельщиков, активно вовлекая их членов в свои ряды, провоцируя на совершение преступлений экстремистской направленности, в том числе в ходе проведения спортивных и культур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экстремизм и терроризм  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изации такого подхода необходима муниципальная программа по профилактике терроризма, экстремизм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лью Программы является защита общественной безопасности, прав и  свобод граждан Дмитриевского района  от экстремистских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и террористических угроз, </w:t>
      </w:r>
      <w:r>
        <w:rPr>
          <w:sz w:val="28"/>
          <w:szCs w:val="28"/>
        </w:rPr>
        <w:t>воспитание культуры толерантности и межнационального согласия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здание единой   системы мониторинга в сфере противодействия экстремизму и терроризм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консолидация усилий   органов местного самоуправления, институтов гражданского общества и организаций в целях противодействия проявлениям экстремизма и терроризм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ция  в  средствах  массовой  информации   информационного  сопровождения  деятельности  органов  местного  самоуправления,       институтов гражданского общества и организаций по противодействию экстремизму, а также реализация эффективных мер информационного  противодействия распространению идеологии экстремизма и терроризм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) разработка и осуществление комплекса мер по повышению эффективности профилактики, выявления и пресечения правонарушений и преступлений экстремистской и террористической направленност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 национальной и конфессиональной поч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иводействие терроризму на территории  муниципального образования  «Дмитриевский район»   Курской области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противодействия идеологии терро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равового, организационного, оперативного, административного  характера, направленных на обеспечение антитеррористической защищенности потенциальных объектов террористических посяг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преждение (профилактика) терроризма предполагает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огнозирование, выявление и устранение террористических угро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разработка мер и осуществление профилактических мероприятий по противодействию террориз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45"/>
        <w:jc w:val="both"/>
        <w:rPr/>
      </w:pPr>
      <w:r>
        <w:rPr>
          <w:bCs/>
          <w:color w:val="000000"/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5"/>
        <w:jc w:val="both"/>
        <w:rPr/>
      </w:pPr>
      <w:r>
        <w:rPr>
          <w:color w:val="000000"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«Противодействие экстремизму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5"/>
        <w:jc w:val="both"/>
        <w:rPr/>
      </w:pPr>
      <w:r>
        <w:rPr>
          <w:sz w:val="28"/>
          <w:szCs w:val="28"/>
        </w:rPr>
        <w:t>подпрограмма «Противодействие терроризму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-70" w:firstLine="615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1 к настояще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ab/>
        <w:t xml:space="preserve">Объем финансового обеспечения реализации программы за 2025 – 2027 годы составит  288,0 тыс. рублей в т.ч.:  за счет средств  бюджета муниципального района – 288,0  тыс. рублей, из них по год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5 год – 96,0 тыс. рублей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6 год – 96,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7 год – 96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ающий в себя механизм управления Программо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 отдел  ГО и ЧС Администрации Дмитриевского района.</w:t>
      </w:r>
    </w:p>
    <w:p>
      <w:pPr>
        <w:pStyle w:val="Normal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е образования, опеки и попечительства Администрации Дмитриев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</w:t>
      </w:r>
      <w:r>
        <w:rPr>
          <w:sz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нтроль за ходом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ий контроль над реализацией Программы осуществляет Администрация Дмитриевского района. Управление и текущий контроль над ходом реализации Программы осуществляет отдел ГО и ЧС Администрации Дмитрие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025"/>
      <w:numFmt w:val="bullet"/>
      <w:lvlText w:val="-"/>
      <w:lvlJc w:val="left"/>
      <w:pPr>
        <w:tabs>
          <w:tab w:val="num" w:pos="0"/>
        </w:tabs>
        <w:ind w:left="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Основной текст (4)_"/>
    <w:basedOn w:val="Style11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3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6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Цитата"/>
    <w:basedOn w:val="Normal"/>
    <w:qFormat/>
    <w:pPr>
      <w:ind w:left="-426" w:right="-142" w:firstLine="426"/>
      <w:jc w:val="center"/>
    </w:pPr>
    <w:rPr>
      <w:b/>
      <w:caps/>
      <w:sz w:val="40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420" w:after="60"/>
      <w:jc w:val="both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13:00Z</dcterms:created>
  <dc:creator>501</dc:creator>
  <dc:description/>
  <cp:keywords/>
  <dc:language>en-US</dc:language>
  <cp:lastModifiedBy>Финансы</cp:lastModifiedBy>
  <cp:lastPrinted>2024-11-26T16:27:00Z</cp:lastPrinted>
  <dcterms:modified xsi:type="dcterms:W3CDTF">2024-11-26T13:27:00Z</dcterms:modified>
  <cp:revision>6</cp:revision>
  <dc:subject/>
  <dc:title>Муниципальная долгосрочная целевая программа</dc:title>
</cp:coreProperties>
</file>