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8"/>
        </w:rPr>
        <w:t xml:space="preserve">муниципальной   программы </w:t>
      </w:r>
      <w:r>
        <w:rPr>
          <w:b/>
          <w:sz w:val="28"/>
          <w:szCs w:val="28"/>
          <w:lang w:val="uk-UA"/>
        </w:rPr>
        <w:t xml:space="preserve">«Социальная поддержка граждан  в </w:t>
      </w:r>
      <w:r>
        <w:rPr>
          <w:b/>
          <w:bCs/>
          <w:kern w:val="2"/>
          <w:sz w:val="28"/>
          <w:szCs w:val="28"/>
          <w:lang w:val="uk-UA"/>
        </w:rPr>
        <w:t xml:space="preserve">Дмитриевском районе Курской области </w:t>
      </w:r>
      <w:r>
        <w:rPr>
          <w:b/>
          <w:sz w:val="28"/>
          <w:szCs w:val="26"/>
          <w:lang w:val="uk-UA"/>
        </w:rPr>
        <w:t>на 2025 </w:t>
      </w:r>
      <w:r>
        <w:rPr>
          <w:sz w:val="28"/>
          <w:szCs w:val="26"/>
          <w:lang w:val="uk-UA"/>
        </w:rPr>
        <w:t>-</w:t>
      </w:r>
      <w:r>
        <w:rPr>
          <w:b/>
          <w:sz w:val="28"/>
          <w:szCs w:val="26"/>
          <w:lang w:val="uk-UA"/>
        </w:rPr>
        <w:t> 20</w:t>
      </w:r>
      <w:r>
        <w:rPr>
          <w:b/>
          <w:sz w:val="28"/>
          <w:szCs w:val="26"/>
        </w:rPr>
        <w:t>27</w:t>
      </w:r>
      <w:r>
        <w:rPr>
          <w:b/>
          <w:sz w:val="28"/>
          <w:szCs w:val="26"/>
          <w:lang w:val="uk-UA"/>
        </w:rPr>
        <w:t xml:space="preserve">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(далее - Программа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0"/>
        <w:gridCol w:w="639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</w:rPr>
              <w:t xml:space="preserve">Муниципальная  программа </w:t>
            </w:r>
            <w:r>
              <w:rPr>
                <w:sz w:val="28"/>
                <w:szCs w:val="28"/>
                <w:lang w:val="uk-UA"/>
              </w:rPr>
              <w:t xml:space="preserve">«Социальная поддержка граждан в 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Дмитриевском районе Курской области </w:t>
            </w:r>
            <w:r>
              <w:rPr>
                <w:sz w:val="28"/>
                <w:szCs w:val="26"/>
                <w:lang w:val="uk-UA"/>
              </w:rPr>
              <w:t>на 2025 - 20</w:t>
            </w:r>
            <w:r>
              <w:rPr>
                <w:sz w:val="28"/>
                <w:szCs w:val="26"/>
              </w:rPr>
              <w:t>27</w:t>
            </w:r>
            <w:r>
              <w:rPr>
                <w:sz w:val="28"/>
                <w:szCs w:val="26"/>
                <w:lang w:val="uk-UA"/>
              </w:rPr>
              <w:t xml:space="preserve">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Закон  Курской области от 13 июня  2007  года       №60-ЗКО «О муниципальной службе в Курской области» (с последующими изменениями и дополнениями); </w:t>
            </w:r>
          </w:p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рограмма Курской области </w:t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оциальная поддержка граждан в Курской области», утвержденная постановлением Администрации Курской области от 17 октября 2013 года  №742-п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(с последующими изменениями и дополнениями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21"/>
              <w:suppressAutoHyphens w:val="false"/>
              <w:snapToGrid w:val="false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становление Администрации Дмитриевского района Курской области от 20.08.2012 года №476 «Об утверждении Положения о выпла</w:t>
              <w:softHyphen/>
              <w:t>тах, производимых Администрацией Дмитриевского района гражданам, удостоенным звания «Почётный гражданин Дмитриевского района Кур</w:t>
              <w:softHyphen/>
              <w:t xml:space="preserve">ской области» (с последующими изменениями и дополнениями)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инистра</w:t>
              <w:softHyphen/>
              <w:t>ция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тдел </w:t>
            </w:r>
            <w:r>
              <w:rPr>
                <w:color w:val="000000"/>
                <w:sz w:val="28"/>
                <w:szCs w:val="28"/>
              </w:rPr>
              <w:t xml:space="preserve">социального обеспечения </w:t>
            </w:r>
            <w:r>
              <w:rPr>
                <w:color w:val="000000"/>
                <w:sz w:val="28"/>
                <w:szCs w:val="28"/>
                <w:lang w:val="uk-UA"/>
              </w:rPr>
              <w:t>Администра</w:t>
              <w:softHyphen/>
              <w:t>ции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тдел </w:t>
            </w:r>
            <w:r>
              <w:rPr>
                <w:color w:val="000000"/>
                <w:sz w:val="28"/>
                <w:szCs w:val="28"/>
              </w:rPr>
              <w:t xml:space="preserve">социального обеспечения </w:t>
            </w:r>
            <w:r>
              <w:rPr>
                <w:color w:val="000000"/>
                <w:sz w:val="28"/>
                <w:szCs w:val="28"/>
                <w:lang w:val="uk-UA"/>
              </w:rPr>
              <w:t>Администра</w:t>
              <w:softHyphen/>
              <w:t>ции Дмитриевского района Кур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ение образования, опеки и попечительства Администрации Дмитриевского райо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color w:val="000000"/>
                <w:sz w:val="28"/>
                <w:szCs w:val="26"/>
              </w:rPr>
              <w:t xml:space="preserve">целями Программы являются </w:t>
            </w:r>
            <w:r>
              <w:rPr>
                <w:color w:val="000000"/>
                <w:sz w:val="28"/>
                <w:szCs w:val="28"/>
              </w:rPr>
              <w:t>рост благосостояния граждан - получателей мер социальной поддержки, повышение доступности социального обслуживания населения, улучшение демографической ситуации.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ыполнение обязательств органами местного самоуправления по социальной поддержке граждан;  </w:t>
            </w:r>
          </w:p>
          <w:p>
            <w:pPr>
              <w:pStyle w:val="ConsPlusCell"/>
              <w:suppressAutoHyphens w:val="false"/>
              <w:snapToGrid w:val="false"/>
              <w:spacing w:lineRule="atLeast" w:line="1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требностей граждан пожилого возраста, инвалидов, семей и детей в социальном обслуживании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здание благоприятных условий для жизнедеятельности семьи, рождения детей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лактика семейного и детского неблагополучия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spacing w:lineRule="atLeast" w:line="100"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вышение роли сектора негосударственных некоммерческих организаций в предоставлении социальных услу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 индикаторы и показатели Программ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дельный вес семей с детьми, получивших социальные услуги в учреждениях социального обслуживания семьи и детей к общему числу семей с детьми, находящихся в трудной жизненной ситуаци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еобладание семейных форм устройства детей, оставшихся без попечения родителей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ыполнение государственных обязательств по обеспечению благоустроенными жилыми помещениями детей-сирот и детей, оставшихся без попечения родителей, лиц из числа детей-сирот и детей, оставшихся без попечения родителей, и других категорий граждан, установленных Федеральным законом «О дополнительных гарантиях по социальной поддержке детей-сирот и 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етей, оставшихся без попечения родителей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25 - 2027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 основной Программ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ограмма состоит из трех подпрограмм: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6"/>
                <w:sz w:val="28"/>
                <w:szCs w:val="28"/>
              </w:rPr>
              <w:t>1.«Управление муниципальной программой и обеспечение условий реализации муниципальной программы «Социальная поддержка граждан»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pacing w:val="-6"/>
                <w:kern w:val="2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2.«Развитие мер социальной поддержки отдельных категорий граждан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муниципальной программы «Социальная поддержка граждан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3. «Улучшение демографической ситуации, </w:t>
            </w:r>
            <w:r>
              <w:rPr>
                <w:color w:val="000000"/>
                <w:sz w:val="28"/>
                <w:szCs w:val="28"/>
              </w:rPr>
              <w:t xml:space="preserve">совершенствование социальной поддержки семьи и детей </w:t>
            </w:r>
            <w:r>
              <w:rPr>
                <w:color w:val="000000"/>
                <w:spacing w:val="-2"/>
                <w:sz w:val="28"/>
                <w:szCs w:val="28"/>
              </w:rPr>
              <w:t>муниципальной программы «Социальная поддержка граждан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 и основных мероприятий Программ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тдел </w:t>
            </w:r>
            <w:r>
              <w:rPr>
                <w:sz w:val="28"/>
                <w:szCs w:val="28"/>
              </w:rPr>
              <w:t xml:space="preserve">социального обеспечения </w:t>
            </w:r>
            <w:r>
              <w:rPr>
                <w:sz w:val="28"/>
                <w:szCs w:val="28"/>
                <w:lang w:val="uk-UA"/>
              </w:rPr>
              <w:t>Администра</w:t>
              <w:softHyphen/>
              <w:t>ции Дмитриевского района Курской област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управление образования, опеки и попечительства Администарции Дмитриевского района Курской област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Дмитриевского района Курской област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митриевского района Курской обла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color w:val="000000"/>
                <w:spacing w:val="-1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-   64 093 166 рублей, в том числе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за счет средств областного бюджета – 54 820 150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20 529 926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-  17 145 112 рублей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од -  17 145 112 рублей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 xml:space="preserve">за счет средств бюджета муниципального района – 9 273 016 рублей </w:t>
            </w:r>
            <w:r>
              <w:rPr>
                <w:color w:val="000000"/>
                <w:spacing w:val="-16"/>
                <w:sz w:val="28"/>
                <w:szCs w:val="28"/>
              </w:rPr>
              <w:t>(в т. ч. по годам: 2025 г.- 2 757 672 рубля; 2026 г. -  2 257 672 рубля; 2027 г. -  4 257 672 рубля)</w:t>
            </w:r>
            <w:r>
              <w:rPr>
                <w:color w:val="000000"/>
                <w:spacing w:val="-16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pacing w:val="-6"/>
                <w:kern w:val="2"/>
                <w:sz w:val="28"/>
                <w:szCs w:val="28"/>
                <w:lang w:val="uk-UA"/>
              </w:rPr>
              <w:t xml:space="preserve">«Управление муниципальной программой и обеспечение условий   реализации муниципальной программы «Социальная поддержка граждан» </w:t>
            </w:r>
            <w:r>
              <w:rPr>
                <w:bCs/>
                <w:color w:val="000000"/>
                <w:spacing w:val="-6"/>
                <w:kern w:val="2"/>
                <w:sz w:val="28"/>
                <w:szCs w:val="28"/>
              </w:rPr>
              <w:t>-</w:t>
            </w:r>
            <w:r>
              <w:rPr>
                <w:bCs/>
                <w:color w:val="000000"/>
                <w:spacing w:val="-2"/>
                <w:kern w:val="2"/>
                <w:sz w:val="28"/>
                <w:szCs w:val="28"/>
              </w:rPr>
              <w:t xml:space="preserve">          9 939 573 рубля, в том числе: за счет средств областного бюджета -  9 939 573 рубля;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«Развитие мер социальной поддержки отдельных категорий граждан муниципальной программы «Социальная поддержка граждан» - 31 262 302</w:t>
            </w:r>
            <w:r>
              <w:rPr>
                <w:b/>
                <w:bCs/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рубля, в том числе за счет средств областного бюджета – 22 139 286</w:t>
            </w:r>
            <w:r>
              <w:rPr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ублей; за счет бюджета муниципального района – 9 123 016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«Улучшение демографической ситуации, совершенствование социальной поддержки семьи и детей муниципальной программы «Социальная поддержка граждан» -  22 891 291 рубль, в том числе за счет средств областного бюджета – 22 741 291 рубль; бюджета муниципального района - </w:t>
            </w:r>
            <w:r>
              <w:rPr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150 000</w:t>
            </w:r>
            <w:r>
              <w:rPr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общий контроль и мониторинг за реализацией Программы осуществляет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отдел </w:t>
            </w:r>
            <w:r>
              <w:rPr>
                <w:spacing w:val="-6"/>
                <w:sz w:val="28"/>
                <w:szCs w:val="28"/>
              </w:rPr>
              <w:t xml:space="preserve">социального обеспечения </w:t>
            </w:r>
            <w:r>
              <w:rPr>
                <w:spacing w:val="-6"/>
                <w:sz w:val="28"/>
                <w:szCs w:val="28"/>
                <w:lang w:val="uk-UA"/>
              </w:rPr>
              <w:t>Администрации Дмитриевского района Курской области и Управление образования, опеки и попечительства Администрации Дмитриевского района Курской области</w:t>
            </w:r>
          </w:p>
        </w:tc>
      </w:tr>
      <w:tr>
        <w:trPr>
          <w:trHeight w:val="29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- повышение уровня доходов отдельных категорий граждан Дмитриевского района Курской област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- создание более благоприятных условий для жизни и отдыха отдельных категорий граждан Дмитри</w:t>
              <w:softHyphen/>
              <w:t>евского района Курской област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создание привлекательных условий труда и по</w:t>
              <w:softHyphen/>
              <w:t>вышение эффективности деятель</w:t>
              <w:softHyphen/>
              <w:t>ности  Администрации Дмитриевского района Курской обла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суммарного коэффициента рождаем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увеличение к 2027 году семейных форм устройства детей, оставшихся без попечения родителей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озрачной и конкурентной системы муниципальной поддержки социально ориентированных некоммерческих организаций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социальных услуг, оказываемых социально ориентированными некоммерческими организациям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выполнение государственных обязательств по обеспечению благоустроенными жилыми помещениями детей-сирот и детей, оставшихся без попечения родителей, лиц из числа детей-сирот и детей, оставшихся без попечения родителей, и других категорий граждан, установленных Федеральным законом «О дополнительных гарантиях по социальной поддержке детей-сирот и 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етей, оставшихся без попечения родителей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2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sz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44:00Z</dcterms:created>
  <dc:creator>Admin</dc:creator>
  <dc:description/>
  <cp:keywords/>
  <dc:language>en-US</dc:language>
  <cp:lastModifiedBy>user1</cp:lastModifiedBy>
  <cp:lastPrinted>2023-04-24T14:33:00Z</cp:lastPrinted>
  <dcterms:modified xsi:type="dcterms:W3CDTF">2024-11-26T05:46:00Z</dcterms:modified>
  <cp:revision>4</cp:revision>
  <dc:subject/>
  <dc:title/>
</cp:coreProperties>
</file>