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митрие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____________20___ г. № 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53" w:hanging="0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w w:val="349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pacing w:lineRule="exact" w:line="276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«ОБЕСПЕЧЕНИЕ ДОСТУПНЫМ И КОМФОРТНЫМ ЖИЛЬЁМ И </w:t>
      </w:r>
    </w:p>
    <w:p>
      <w:pPr>
        <w:pStyle w:val="Normal"/>
        <w:shd w:fill="FFFFFF" w:val="clear"/>
        <w:spacing w:lineRule="exact" w:line="276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КОММУНАЛЬНЫМИ УСЛУГАМИ ГРАЖДАН В ДМИТРИЕВСКОМ РАЙОНЕ </w:t>
      </w:r>
    </w:p>
    <w:p>
      <w:pPr>
        <w:pStyle w:val="Normal"/>
        <w:shd w:fill="FFFFFF" w:val="clear"/>
        <w:spacing w:lineRule="exact" w:line="276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КУРСКОЙ ОБЛАСТИ НА 2025 – 2027 ГОДЫ»</w:t>
      </w:r>
    </w:p>
    <w:p>
      <w:pPr>
        <w:pStyle w:val="Normal"/>
        <w:shd w:fill="FFFFFF" w:val="clear"/>
        <w:spacing w:lineRule="exact" w:line="276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ой программы                                                                             «Обеспечение доступным и комфортным жильём  и коммунальными услугами граждан в Дмитриевском районе Курской области </w:t>
      </w:r>
    </w:p>
    <w:p>
      <w:pPr>
        <w:pStyle w:val="Normal"/>
        <w:shd w:fill="FFFFFF" w:val="clear"/>
        <w:spacing w:lineRule="exact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2025 - 2027 годы»</w:t>
      </w:r>
    </w:p>
    <w:p>
      <w:pPr>
        <w:pStyle w:val="Normal"/>
        <w:shd w:fill="FFFFFF" w:val="clear"/>
        <w:spacing w:lineRule="exact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5734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униципальная программа «Обеспечение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ступным и комфортным жильём и                                                         коммунальными услугами граждан в                                                         Дмитриевском районе Курской области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 2025- 2027 годы»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/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еализация основного мероприятия 1.2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«Создание условий для развития социальной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и инженерной инфраструктуры муниципальных образований Курской области»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дпрограммы 1«Создание условий для                                                      обеспечения доступным и комфортным                                                      жильем граждан в Курской области»                                                      государственной программы Курской области  «Обеспечение доступным и комфортным                                                      жильем и коммунальными услугами граждан                                                       в Курской области» (приложение № 9 к                                                       государственной программе Курской области                                                       «Обеспечение доступным и комфортным                                                        жильем и коммунальными услугами                                                       граждан в Курской области»)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дминистрация Дмитриевского района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урской области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учшение уровня жизни населения на основе повышения уровня развития социальной инфраструктуры и инженерного обустройства населенных пунктов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условий для перехода к устойчивому  социально-экономическому развитию населенных пунктов Дмитриевского района и реализации Федерального Закона №131-ФЗ «Об общих принципах организации местного     самоуправления в российской Федерации»;  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привлека-   тельности и повышение престижности проживания на территории муниципальных образований Дмитриевского района.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сновные целевые индикаторы и показатели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граммы 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азификация социальных объектов и населенных пунктов Дмитриев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ероприятия по внесению в Единый государственный реестр недвижимости сведений о границах населенных пунктов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25-2027 годы</w:t>
            </w:r>
          </w:p>
        </w:tc>
      </w:tr>
      <w:tr>
        <w:trPr>
          <w:trHeight w:val="139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состоит из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сновные мероприятия программы 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 «Содействие развитию социальной и инженерной инфраструктуры муниципальных образований Дмитриевского района Курской области»;</w:t>
              <w:tab/>
              <w:t xml:space="preserve">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 «Мероприятия по разработке документов территориального планирования и градостроительного зонирования»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03. «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»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ализация мероприятий Программы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ификация населённых пунктов Новопершинского сельсовета;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в Единый государственный реестр недвижимости сведений о границах населенных пунктов муниципальных образований Дмитриевского района Курской области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сполнители основных мероприятий Программы 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конкурсной основе по результатам муниципальных торгов 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ами финансирования Программы                           являются: 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й бюджет;                                                  - районный бюджет;                                                     - внебюджетные источники.                                                       Общий объем финансирования Программы                                                        составляет 551,248 тыс. руб., в том числе районного бюджета – </w:t>
            </w:r>
            <w:r>
              <w:rPr>
                <w:sz w:val="24"/>
                <w:szCs w:val="24"/>
              </w:rPr>
              <w:t xml:space="preserve"> 551</w:t>
            </w:r>
            <w:r>
              <w:rPr>
                <w:sz w:val="28"/>
                <w:szCs w:val="28"/>
              </w:rPr>
              <w:t xml:space="preserve">,248 тыс. руб.                                                         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граммы 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газоснабжением 1 сельский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466" w:hanging="0"/>
              <w:rPr/>
            </w:pPr>
            <w:r>
              <w:rPr>
                <w:sz w:val="28"/>
                <w:szCs w:val="28"/>
              </w:rPr>
              <w:t>населённый пункт с общим количеством                                                         домовладе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</w:tabs>
              <w:spacing w:before="2" w:after="0"/>
              <w:ind w:left="4860" w:hanging="4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опершинский сельсовет  – 12</w:t>
            </w:r>
            <w:r>
              <w:rPr>
                <w:sz w:val="24"/>
                <w:szCs w:val="24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2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Единый государственный реестр недвижимости сведений о границах населенных пунктов муниципальных образований Дмитриевского района Курской области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ind w:right="11" w:firstLine="56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1" w:firstLine="56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spacing w:lineRule="exact" w:line="320"/>
      <w:ind w:firstLine="178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1"/>
      <w:ind w:firstLine="768"/>
      <w:jc w:val="both"/>
    </w:pPr>
    <w:rPr>
      <w:sz w:val="24"/>
      <w:szCs w:val="24"/>
    </w:rPr>
  </w:style>
  <w:style w:type="paragraph" w:styleId="Style16">
    <w:name w:val="Знак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exact" w:line="240" w:before="0" w:after="160"/>
    </w:pPr>
    <w:rPr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06:00Z</dcterms:created>
  <dc:creator>Я</dc:creator>
  <dc:description/>
  <dc:language>en-US</dc:language>
  <cp:lastModifiedBy>Финансы</cp:lastModifiedBy>
  <cp:lastPrinted>2023-11-14T09:11:00Z</cp:lastPrinted>
  <dcterms:modified xsi:type="dcterms:W3CDTF">2024-11-27T11:06:00Z</dcterms:modified>
  <cp:revision>2</cp:revision>
  <dc:subject/>
  <dc:title>Утверждена</dc:title>
</cp:coreProperties>
</file>