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caps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азвитие  малого и среднего предпринимательств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в Дмитриевском   районе Курской области на 2025-2027 годы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азвитие  малого и среднего предпринимательств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в  Дмитриевском   районе Курской области на 2025-2027 годы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048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-  муниципальная программа «Развитие   малого и среднего предпринимательства  в  Дмитриевском   районе Курской области на 2025-2027 годы» (далее тексту – Программ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Федеральный закон  от 24.07.2007 г. №209-ФЗ «О развития малого и среднего предпринимательства в  Российской Федерации»  в редакции Федерального закона от 29.06.2015 №156-ФЗ, ст. 11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Муниципальный заказчик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Администрация Дмитриевского района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аказчик координатор (исполнитель координатор)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экономики и прогнозирования, инвестиций и регулирования продовольственного рынка  Администрации  Дмитриевского района  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сновной разработчик Программы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экономики и прогнозирования, инвестиций и регулирования продовольственного рынка  Администрации Дмитриевского района  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ели программы: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обеспечение благоприятных условий для развития   малого и среднего предпринимательства на основе повышения качества и эффективности мер   муниципальной поддержки на территории муниципального образования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сохранение и развитие торгового и бытового обслуживания населения в малонаселенных и труднодоступных    населенных пунктах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Формирование благоприятных условий для устойчивого функционирования и  развития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2. Финансовое обеспечение при условии оказания муниципальной поддержки малого и среднего предпринимательств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3. Формирование инфраструктуры, обеспечивающей            доступность для субъектов малого и среднего предпринимательства необходимых услуг и ресурсов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4. Формирование условий для развития социального партнерства власти и бизнес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5. Организация торгового обслуживания жителей в малонаселенных и труднодоступных населенных пункт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6. Сохранение социально значимых видов бытовых услуг в сельской местности, организация выездного бытового обслуживания населения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Целевыми индикаторами и показателями Программы              являются: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разработанных и утвержденных правовых  актов и документов нормативного характера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вновь зарегистрированных индивидуальных предпринимателей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оля продукции, произведенной малыми и средними  предприятиями, в общем объеме продукции, произведенной предприятиями Дмитриевского  района Курской области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прирост налоговых поступлений (в действующих ценах) от применения специальных режимов налогообложения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консультационных услуг, предоставленных малому и  среднему предпринимательству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публикация информации в СМИ по вопросам реализации мероприятий поддержки малого и среднего предпринимательства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проведение семинаров и круглых столов с субъектами малого и среднего предпринимательства;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заседаний Общественного совета при Главе  Дмитриевского района Курской области по вопросам    развития малого и среднего предпринимательства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количество индивидуальных предпринимателей, привлеченных для выездного торгового обслуживания в малонаселенных и труднодоступных населенных пунктах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хозяйствующих субъектов, осуществляющих выездное бытовое обслуживание сельского  на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дставителей малого и среднего предпринимательства, участвующих в работе ярмарок на территории области,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2025 - 2027 годы, в один этап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Реализация программы включает в себя подпрограмму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«Содействие развитию малого и среднего  предпринимательства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ым мероприятием  реализации Программы являетс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благоприятных условий для устойчивого функционирования и  развития малого и среднего предпринимательства, популяризация предпринимательской    деятельност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1. 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2. Предоставление субсидий начинающим собственный бизнес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 субсидирование части затрат, связанных с организацией и ведением дела</w:t>
            </w:r>
            <w:r>
              <w:rPr>
                <w:b w:val="false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Предоставление субсидий субъектам малого и среднего предпринимательства на возмещение затрат, связанных с реализацией программ энергосбережения и присоединением к сетям инженерной инфраструк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4. Публикация информации в СМИ по вопросам реализации мероприятий поддержки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Проведение семинаров и круглых столов с субъектами малого и среднего предприниматель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6. Размещение на официальном сайте Администрации Дмитриевского  района Курской области информации,  способствующей развитию и поддержке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7. Организация работы Общественного совета при Главе  Дмитриевского района Курской области по вопросам развития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8. Привлечение индивидуальных предпринимателей для выездного торгового обслуживания в малонаселенных и труднодоступных населенных пункт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9. Оказание содействия хозяйствующим субъектам, осуществляющим выездное бытовое обслуживания населения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10. Организация работы по участию представителей малого и среднего предпринимательства,   в работе ярмарок на территории области, района.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Администрация Дмитриевского района Курской области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экономики и прогнозирования, инвестиций и регулирования продовольственного рынка Администрации  Дмитриевского района Курской области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финансовое управление Администрации  Дмитриевского  района Курской области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по управлению муниципальным имуществом, земельными правоотношениями, ЖКХ и ТЭК Администрации Дмитриевского района Курской области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управление аграрной политики Администрации Дмитриевского  района Курской области;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архитектуры, строительства, промышленности, транспорта и связи Администрации  Дмитриевского района   Курской  области;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- органы местного самоуправления поселений  Дмитриевского района Курской области (по согласованию)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рограммы 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е средства   на  выполнение Программы: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сего -  15 тыс. рублей, в том числе: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в 2025 году  -   5  тыс. руб.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в 2026 году  -   5  тыс. руб.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в 2027 году  -   5  тыс. руб.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нтроль за исполнением Программы осуществляет Администрация  Дмитриевского района Курской области, мониторинг реализации Программы осуществляет отдел экономики и прогнозирования, инвестиций и регулирования продовольственного рынка  Администрации  Дмитриевского района  Курской облас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1. Количество разработанных и утвержденных правовых актов и документов нормативного характера – 3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Количество вновь зарегистрированных индивидуальных предпринимателей – 3;          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3. Доля продукции, произведенной малыми и средними предпринимателями, в общем объеме продукции, произведенной предприятиями Дмитриевского района Курской области – увеличение на 5 %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4. Прирост налоговых поступлений (в действующих ценах) от применения специальных режимов налогообложения – прирост  5 %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Количество консультационных услуг, предоставленных малому и среднему предпринимательству – 15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6. Публикация информации в СМИ по вопросам реализации мероприятий поддержки малого и среднего предпринимательства - 3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7. Проведение семинаров и круглых столов с субъектами малого и среднего предпринимательства -2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8. Количество заседаний Общественного совета при Главе Дмитриевского  района Курской области по вопросам развития малого и среднего предпринимательства – прирост 1 единицы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9. Количество индивидуальных предпринимателей,     привлеченных для выездного торгового обслуживания в малонаселенных и труднодоступных населенных пунктах – прирост  1 единица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10. Количество хозяйствующих субъектов, осуществляющих выездное бытовое обслуживание сельского населения – прирост 1 единица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11.Количество субъектов малого и среднего предпринимательства, участвующих в ярмарочных мероприятиях – прирост  3 единицы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 w:val="false"/>
      <w:bCs w:val="false"/>
      <w:sz w:val="24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8:00Z</dcterms:created>
  <dc:creator>Пахомов В. Н.</dc:creator>
  <dc:description/>
  <dc:language>en-US</dc:language>
  <cp:lastModifiedBy>Zernova</cp:lastModifiedBy>
  <cp:lastPrinted>2023-11-13T10:28:00Z</cp:lastPrinted>
  <dcterms:modified xsi:type="dcterms:W3CDTF">2024-11-21T10:48:00Z</dcterms:modified>
  <cp:revision>2</cp:revision>
  <dc:subject/>
  <dc:title/>
</cp:coreProperties>
</file>