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 А С П О Р Т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муниципальной межведомственной программы «П</w:t>
      </w:r>
      <w:r>
        <w:rPr>
          <w:b/>
          <w:sz w:val="28"/>
          <w:szCs w:val="28"/>
          <w:lang w:eastAsia="ar-SA"/>
        </w:rPr>
        <w:t>рофилактика преступлений и иных  правонарушений в Дмитриевском районе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25-2027 годы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7"/>
        <w:gridCol w:w="5908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right="-164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программ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муниципальная межведомственная программа «Профилактика преступлений  и  иных правонарушений в Дмитриевском районе»  на  2025-2027 годы» (далее – Программа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10980" w:leader="none"/>
              </w:tabs>
              <w:snapToGrid w:val="false"/>
              <w:ind w:right="-164" w:hanging="0"/>
              <w:rPr/>
            </w:pPr>
            <w:r>
              <w:rPr>
                <w:sz w:val="28"/>
                <w:szCs w:val="28"/>
                <w:lang w:eastAsia="ar-SA"/>
              </w:rPr>
              <w:t>Основание для разработки Программ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8"/>
                <w:szCs w:val="28"/>
                <w:highlight w:val="yellow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остановление Администрации Курской области от 02.12.2016г. № 915-па «Об утверждении государственной  программы Курской области «Профилактика правонарушений в Курской области»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ый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азчик Программ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дминистрация Дмитриевского района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азчик - координатором (исполнитель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ординатор)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я Дмитриевского района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ежведомственная районная комиссия по взаимодействию в организации борьбы с преступностью и социальной профилактике правонарушений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сновные разработчики Программы 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межведомственная районная комиссия по взаимодействию в организации борьбы с преступностью и социальной профилактике правонарушений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.МВД России по Дмитриевскому району Курской области (по согласованию);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outlineLvl w:val="1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Подпрограмма 1. </w:t>
            </w:r>
            <w:r>
              <w:rPr>
                <w:color w:val="000000"/>
                <w:sz w:val="28"/>
                <w:szCs w:val="28"/>
                <w:lang w:eastAsia="ar-SA"/>
              </w:rPr>
              <w:t>«Управление муниципальной программой и обеспечение условий реализации»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рограмма 2. «</w:t>
            </w:r>
            <w:r>
              <w:rPr>
                <w:color w:val="000000"/>
                <w:sz w:val="28"/>
                <w:szCs w:val="28"/>
                <w:lang w:eastAsia="ar-SA"/>
              </w:rPr>
              <w:t>Обеспечение  правопорядка  на  территории  муниципального образования»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ind w:right="-164" w:hanging="0"/>
              <w:rPr/>
            </w:pPr>
            <w:r>
              <w:rPr>
                <w:sz w:val="28"/>
                <w:szCs w:val="28"/>
                <w:lang w:eastAsia="ar-SA"/>
              </w:rPr>
              <w:t>Цели и задачи Программ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беспечение общественной безопасности и безопасности граждан на территории Дмитриев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странение причин и условий, порождающих коррупцию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вышение качества и эффективности работы системы профилактики преступлений и и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овершенствование системы социально-психологической и профессиональной реабилитации и адаптации лиц, освободившихся из мест лишения свободы, а также лиц без определенного места жи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еспечение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овышение доверия общества к правоохранительным органам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ind w:right="-164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новные задачи 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повышение уровня защиты жизни, здоровья и безопасности граждан на территории </w:t>
            </w:r>
            <w:r>
              <w:rPr>
                <w:sz w:val="28"/>
                <w:szCs w:val="28"/>
                <w:lang w:val="uk-UA" w:eastAsia="ar-SA"/>
              </w:rPr>
              <w:t xml:space="preserve">Дмитриевского </w:t>
            </w:r>
            <w:r>
              <w:rPr>
                <w:sz w:val="28"/>
                <w:szCs w:val="28"/>
                <w:lang w:eastAsia="ar-SA"/>
              </w:rPr>
              <w:t>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активизация участия и усиление взаимодействия территориальных органов федеральных органов исполнительной власти, органов местного самоуправления в сфере предупреждения преступлений и иных правонарушений,  вовлечение в деятельность по профилактике правонарушений и охране общественного порядка общественных и иных организаций всех форм собственности, в том числе общественных формирований правоохранительн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упреждение проявлений экстремизма и терроризма. Формирование в обществе толерантного отношения к расовому, национальному, религиозному, идеологическому многообразию, противодействие организованной преступ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офилактика коррупции в органах местного самоуправления, формирование в обществе негативного отношения к коррупционному поведе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силение социальной профилактики правонарушений среди несовершеннолетних и молодежи, в том числе совершенствование системы педагогического сопровождения и реабилитации несовершеннолетних, отбывших наказание в местах лишения свободы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ормирование негативного отношения в обществе к совершению правонарушений, а также к потреблению пива, алкогольных напитков, токсических веществ, немедицинскому потреблению наркот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офилактика рецидивной преступности, в том числе среди осужденных к наказаниям, не связанным с лишением своб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реализация мер социальной поддержки лиц, освободившихся из мест лишения свободы, и лиц без определенного места жительства, направленных на восстановление утраченных социальных связ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одействие трудовой занятости лиц, отбывающих наказание и освободившихся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ажнейшие  целевые индикаторы и показатели 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оотношение числа совершенных правонарушений с численностью населения Дмитриев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оличество правонарушений, выявленных сотрудниками органов внутренних дел во взаимодействии с представителями общественных формирований правоохранительной направленност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личество лиц, совершивших преступления в составе организованных преступных групп, уголовные дела по которым направлены в суд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оотношение числа преступлений, совершенных на улицах и в других общественных местах, с общим числом преступл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личество выявленных лиц, совершивших преступления коррупционной направлен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оотношение числа преступлений, совершенных несовершеннолетними или при их участии, с общим числом оконченных расследованием преступлен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дельный вес численности молодых людей в возрасте от 14 до 30 лет, участвующих в деятельности патриотических объединений, клубов, в общем количестве молодежи Дмитриевского района в возрасте  от 14 до 30 ле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удельный вес численности молодых людей в возрасте от 14 до 30 лет, участвующих в проектах  программах по работе с молодежью, оказавшейся в трудной жизненной ситуации, 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м количестве молодежи Дмитриевского района в возрасте  от 14 до 30 ле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оотношение числа правонарушений, совершенных в состоянии алкогольного опьянения,  общим числом оконченных расследованием преступлен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доля подростков,  проживающих на территории Дмитриевского района и вовлеченных в профилактические мероприятия  по сокращению заболеваемости наркоманией, в общей численности подростков проживающих на территории Дмитриев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оотношение числа правонарушений, совершенных в состоянии алкогольного опьянения, с общим числом оконченных расследованием преступлен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доля подростков, проживающих на территории  Дмитриевского района и вовлеченных в профилактические  мероприятия по сокращению заболеваемости наркоманией, в общей  численности  подростков, проживающих на территории Дмитриев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оказатель заболеваемости синдромом зависимости от наркотиков (число больных с впервые в жизни установленным диагнозом на 10 тыс. населения Дмитриевского района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доля лиц, систематически занимающихся физической культурой и спортом, в общей численности населения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доля обучающихся, задействованных в мероприятиях духовно-нравственной направленности (от общего количества проведенных мероприятий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>доля лиц, ранее осуждавшихся за совершение преступлений, в общем количестве лиц, осужденных на основании обвинительных приговоров, вступивших в законную сил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>соотношение числа правонарушений, совершенных лицами, ранее привлекавшимися к уголовной ответственности, с общим числом расследованных преступл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>доля лиц, освободившихся из мест лишения свободы, получивших социальные услуги, в общем количестве нуждающихся лиц, освободившихся из мест лишения свободы, обратившихся за помощью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ля трудоустроенных лиц, освобожденных из мест лишения свободы, в общем количестве обратившихся в центр занятости на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исло дорожно-транспортных преступлений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грамм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2025-2027 годы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/>
            </w:pPr>
            <w:r>
              <w:rPr>
                <w:sz w:val="28"/>
                <w:szCs w:val="28"/>
                <w:lang w:eastAsia="ar-SA"/>
              </w:rPr>
              <w:t>Основные мероприятия Программ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1.Обеспечение деятельности административной комисси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2. 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Исполнители основных мероприятий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межведомственная районная комиссия по взаимодействию в организации борьбы с преступностью и социальной профилактике правонарушений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тд.МВД России по Дмитриевскому району Курской области (по согласованию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тдел по вопросам культуры, молодежной политики, физкультуры и спорта Администрации Дмитриевского района;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правление образования, опеки и попечительства Администрации Дмитриевского района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 ГО ЧС Администрации Дмитриевского района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тдел экономики и прогнозирования, инвестиций и регулирования продовольственного рынка Администрации Дмитриевского района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митриевский отдел межрайонного кадрового центра занятости населения «Железногорский» областного казенного учреждения «Центр занятости населения Курской области»</w:t>
            </w:r>
            <w:r>
              <w:rPr>
                <w:bCs/>
                <w:sz w:val="28"/>
                <w:szCs w:val="28"/>
                <w:lang w:eastAsia="ar-SA"/>
              </w:rPr>
              <w:t xml:space="preserve"> (по согласованию)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елезногорский МФ ФКУ УИИ УФСИН России по Курской области» (по согласованию)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омиссия по делам несовершеннолетних и защите их прав Дмитриевского района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08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нтитеррористическая комиссия Дмитриевского района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Администрации городского и сельских поселений (по согласованию)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тдел социального обеспечения Администрации Дмитриевского район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УЗ «Дмитриевская центральная районная больница»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АУКО «Редакция газеты Дмитриевский вестник» (по согласованию)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народная дружина по охране общественного порядка «НД Дмитриевского района» (по согласованию)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щественные советы профилактики правонарушений (по согласованию)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рганы и учреждения системы профилактики безнадзорности и правонарушений несовершеннолетних (по согласованию)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08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08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АПОУ «Дмитриевский агротехнологический  колледж»</w:t>
            </w:r>
          </w:p>
        </w:tc>
      </w:tr>
      <w:tr>
        <w:trPr>
          <w:trHeight w:val="127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ограммы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Общий объем финансирования Программы в 2025-2027 годах составит  1449,9 тыс. руб.,  в том числе по годам реализации Программы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ab/>
              <w:t xml:space="preserve">2025 год – 483,3 тыс. рублей, в том числе 10,0 тыс. рублей из бюджета муниципального района, 473,3 тыс. рублей из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ab/>
              <w:t xml:space="preserve">2026 год  - 483,3 тыс. рублей, в том числе 10,0 тыс. рублей из бюджета муниципального района, 473,3 тыс. рублей из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ab/>
              <w:t xml:space="preserve">2027 год –   483,3 тыс. рублей, в том числе 10,0 тыс. рублей из бюджета муниципального района, 473,3 тыс. рублей из областного бюджета;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истема организации контроля за исполнением Программ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 за реализацией Программы осуществляется Администрацией Дмитриевского района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Ожидаемые конечные результаты реализации Программы и показатели эффективности Программ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Программы позволи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беспечить надлежащий уровень профилактики правонарушений, антитеррористической безопасности населения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способствовать сохранению стабильности в сфере межэтнических и тесно связанных с ними межконфессиональных отношении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вать систему конституционных гарантий, направленных на обеспечение прав и свобод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ить  количество лиц, совершивших преступления в составе организованных преступных групп, уголовные дела по которым направлены в су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снизить соотношение числа преступлений, совершенных в  общественных местах, с общим числом преступлен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ить количество выявленных лиц, совершивших преступления коррупционн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ить количество несовершеннолетних, вовлеченных в преступные  группировки и со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низить соотношение числа преступлений, совершенных несовершеннолетними или  при их участии, с общим числом оконченных расследованием преступлен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ить долю молодых людей, участвующих в деятельности патриотических объединений, клубов, в общем количестве молодеж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ить долю молодых людей, вовлеченных в проекты и программы в сфере социальной адаптации и профилактики асоциального поведения, в общем количестве молодеж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низить соотношение числа преступлений, совершенных в состоянии алкогольного опьянения, с общим числом оконченных расследованием преступлен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ить долю подростков, проживающих на территории  Дмитриевского района и вовлеченных в профилактические  мероприятия по сокращению заболеваемости наркоманией, в общей  численности  подростков, проживающих на территории Дмитриевского район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абилизировать наркоситуаци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низить показатель заболеваемости синдромом зависимости от наркотиков (число больных с впервые в жизни установленным диагнозом на 10 тыс. населения Дмитриевского района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ить долю лиц, систематически занимающихся физической культурой и спортом, в общей численности населения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ить долю обучающихся общеобразовательных организаций, включенных в мероприятия духовно-нравственной направленности (от общего количества обучающихся образовательных организаций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>снизить долю лиц, ранее осаждавшихся за совершение преступлений, в общем количестве лиц, осужденных на основании обвинительных приговоров, вступивших в законную сил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>снизить соотношение числа преступлений, совершенных лицами, ранее привлекавшимися к уголовной ответственности, с общим числом расследованных преступл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>увеличить долю лиц, освободившихся из мест лишения свободы, получивших социальные услуги, в общем количестве нуждающихся лиц, освободившихся из мест лишения свободы, обратившихся за помощью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>увеличить долю трудоустроенных лиц, освобожденных из мест лишения свободы, в общем количестве обратившихся в центр занятости насел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здать необходимые условия для обеспечения полезной занятости лиц, освободившихся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еспечить положительную динамику сокращения количества лиц, погибших в результате дорожно-транспортных происшест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5">
    <w:name w:val="Заголовок 5 Знак"/>
    <w:basedOn w:val="Style12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6">
    <w:name w:val="Название Знак"/>
    <w:basedOn w:val="Style12"/>
    <w:qFormat/>
    <w:rPr>
      <w:rFonts w:ascii="Journal;Times New Roman" w:hAnsi="Journal;Times New Roman" w:cs="Journal;Times New Roman"/>
      <w:b/>
      <w:sz w:val="28"/>
      <w:lang w:val="en-US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basedOn w:val="Style12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ind w:right="200" w:hanging="0"/>
      <w:jc w:val="center"/>
    </w:pPr>
    <w:rPr>
      <w:rFonts w:ascii="Journal;Times New Roman" w:hAnsi="Journal;Times New Roman" w:cs="Journal;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21:00Z</dcterms:created>
  <dc:creator>user</dc:creator>
  <dc:description/>
  <cp:keywords/>
  <dc:language>en-US</dc:language>
  <cp:lastModifiedBy>user</cp:lastModifiedBy>
  <cp:lastPrinted>2023-11-15T14:42:00Z</cp:lastPrinted>
  <dcterms:modified xsi:type="dcterms:W3CDTF">2024-11-25T08:03:00Z</dcterms:modified>
  <cp:revision>31</cp:revision>
  <dc:subject/>
  <dc:title>Глава Дмитриевского района</dc:title>
</cp:coreProperties>
</file>