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роекту решения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_______________ 2022г. № ___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» Курской области на 2023 год и на плановы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4 и 2025 годов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3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444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71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5 475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79 416 9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5 475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79 416 911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5 475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79 416 911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5 475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79 416 911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42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9 416 911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42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9 416 9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42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9 416 911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42 0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9 517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9 416 911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71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39:00Z</dcterms:created>
  <dc:creator>UserKfin</dc:creator>
  <dc:description/>
  <cp:keywords/>
  <dc:language>en-US</dc:language>
  <cp:lastModifiedBy>fin777</cp:lastModifiedBy>
  <cp:lastPrinted>2022-11-24T17:20:00Z</cp:lastPrinted>
  <dcterms:modified xsi:type="dcterms:W3CDTF">2023-08-10T07:37:00Z</dcterms:modified>
  <cp:revision>5</cp:revision>
  <dc:subject/>
  <dc:title>Приложение №1</dc:title>
</cp:coreProperties>
</file>