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к проекту решения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Дмитриевского района Курской области  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от «___» __________ 2022 года № ___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«О бюджете муниципального района «Дмитриевский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район» Курской области на 2023 год и на плановый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период 2024 и 2025 годов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Дмитриевского района Курской области и непрограммным направлениям деятельности), группам видов расходов классификации расходов бюджета муниципального района «Дмитриевский район» Курской области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67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67"/>
        <w:gridCol w:w="567"/>
        <w:gridCol w:w="1559"/>
        <w:gridCol w:w="567"/>
        <w:gridCol w:w="1276"/>
        <w:gridCol w:w="1417"/>
        <w:gridCol w:w="1418"/>
        <w:gridCol w:w="554"/>
      </w:tblGrid>
      <w:tr>
        <w:trPr>
          <w:trHeight w:val="3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5 год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 342 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 017 4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 416 91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8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857 31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 386 8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 648 7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079 6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041 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981 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981 01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1 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1 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1 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 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1 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 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4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 231 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 103 2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591 19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Формирование эффективной  системы управления муниципальной службы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63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правонарушени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 в Дмитриевском районе Курской 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Развитие институтов рынка труд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27 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499 1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87 05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27 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99 1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87 05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27 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99 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87 05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2 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74 6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62 60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2 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45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608 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423 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423 5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7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7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7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7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6 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6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6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1 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контрольно-счё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1 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 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 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 699 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 336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 279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«Управление муниципальным имущество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 Проведение муниципальной политики в области имущественных земельных отношений на территории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 правонарушени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34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34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34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34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одействие временной занятости отдельных категорий гражда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одействие временной занятости отдельных категорий граждан Дмитри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 Противодействие терроризму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плексной системы мер по профилактике потребления наркотиков, профилактике наркома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беспечение деятельности МКУ «Управление хозяйственного обслуживания» муниципальной программы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 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8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63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3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3 8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2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информационного обществ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 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Электронное правительств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формированию электронного прави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защиты информ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Мероприятие по обеспечению безопасности в информационно-коммуникационной сфер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75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4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4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75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 94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 94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75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68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427 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710 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425 79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 пассажирских перевозок в Дмитрие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 364 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 395 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 110 79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364 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95 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10 79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сети автомобильных дорог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14 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45 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60 79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2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89 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5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2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89 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5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2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89 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5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роектирование и 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321 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1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616 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1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616 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8 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8 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Повышение безопасности дорожного движения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872 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 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ым имуществом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22 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22 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 по разработке документов территориального планирования и градостроительного зонир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22 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внесению в Единый государственный рее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5 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5 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внесению в государственный када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6 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6 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 114 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 414 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414 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414 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414 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531 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531 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3 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3 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 Создание условий для обеспечения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</w:t>
            </w:r>
            <w:r>
              <w:rPr>
                <w:sz w:val="20"/>
                <w:szCs w:val="20"/>
              </w:rPr>
              <w:t>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 519 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 798 2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 609 54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4 256 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6 353 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52 353 12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 256 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 353 1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2 353 12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4 256 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46 353 1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2 353 12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89 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74 3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74 32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89 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 574 3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 574 32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 659 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59 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 659 69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56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41 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741 2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3 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3 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3 4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93 5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 604 7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 604 71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93 5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 604 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 604 71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47 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358 9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 358 9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5 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5 7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5 79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7 000 7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7 860 8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9 672 14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 000 7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 860 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672 14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929 3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 860 8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672 14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648 9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 549 6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82 6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 горюче-смазочных материалов для обеспечения подвоза обучающихся муниципальных 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36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36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37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37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6 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2 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8 46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6 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2 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8 46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75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3 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75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3 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 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 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371 70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 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371 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371 70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8 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8 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8 70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8 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8 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8 70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53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02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08 98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77 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25 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32 34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 6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 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 6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497 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206 4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206 48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497 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206 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206 48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770 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479 28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479 28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7 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7 2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27 20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43 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43 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43 0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08 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08 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08 21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6 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6 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6 21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3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3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2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2 26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1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2 2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2 26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Развитие кадрового потенциала системы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Ежемесячное денежное вознаграждение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3 8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3 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3 8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Цифровая образователь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67 7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67 7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67 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 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1</w:t>
            </w:r>
            <w:r>
              <w:rPr>
                <w:i/>
                <w:sz w:val="20"/>
                <w:szCs w:val="20"/>
              </w:rPr>
              <w:t> </w:t>
            </w:r>
            <w:r>
              <w:rPr>
                <w:i/>
                <w:sz w:val="20"/>
                <w:szCs w:val="20"/>
                <w:lang w:val="en-US"/>
              </w:rPr>
              <w:t>8</w:t>
            </w:r>
            <w:r>
              <w:rPr>
                <w:i/>
                <w:sz w:val="20"/>
                <w:szCs w:val="20"/>
              </w:rPr>
              <w:t>99 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1</w:t>
            </w:r>
            <w:r>
              <w:rPr>
                <w:i/>
                <w:sz w:val="20"/>
                <w:szCs w:val="20"/>
              </w:rPr>
              <w:t> 499 27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1</w:t>
            </w:r>
            <w:r>
              <w:rPr>
                <w:i/>
                <w:sz w:val="20"/>
                <w:szCs w:val="20"/>
              </w:rPr>
              <w:t> 499 27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99 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499 27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499 279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полнительного образования и системы воспитания детей»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99 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499 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499 27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 985 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 985 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 985 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 91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5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5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 91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5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5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 91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5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5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7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61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овышение эффективности реализации молодё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7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7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7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7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7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7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Организация оздоровления и отдыха дете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967 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 468 0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468 00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 Дмитри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87 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 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 47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87 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 4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 47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8 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47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5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5 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5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9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 579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 579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 579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 579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 579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 579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9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56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5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56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6 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6 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6 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по обеспечению организации отдыха детей в каникулярное время, включая мероприятия по обеспечению  безопасности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6 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6 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362 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830 0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830 03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 912 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 947 9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2 947 93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830 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 865 9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 865 93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скус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57 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092 4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092 41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 057 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092 4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092 41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 057 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092 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092 41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49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8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8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100 9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100 93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11 4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11 48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6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следие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01 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701 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 701 2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01 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 701 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 701 2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01 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 70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 701 2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73 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7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7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27 2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7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4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4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 межбюджетные трансферты на проведение мероприятий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49 8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82 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82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31 8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4 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4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31 8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4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4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31 8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4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4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46 8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279 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279 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79 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1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1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 38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 38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 38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0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9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 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 4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 49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нитарно-эпидемилогическое благополу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0 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0 4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0 49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095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369 5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 736 4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8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1 500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1 500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8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5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5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8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5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5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8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5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5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8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5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5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8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 xml:space="preserve">8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 xml:space="preserve">8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035 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028 0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028 02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035 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8 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8 02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035 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8 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8 02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22 4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22 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22 44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8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84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2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2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 4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 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 44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4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44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1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1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5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у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05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05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 157 3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 829 2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 196 14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59 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43 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10 79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59 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43 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10 79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еспечение комплексных мер, направленных на улучшение демографической ситуации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17 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ён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11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11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выплата на детей в возрасте от трех до семи лет включитель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3 01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88 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3 01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88 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выплата на детей в возрасте от трех до семи лет включительно, 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3 01 R30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3 01 R30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6 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6 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633 12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6 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6 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633 12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 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 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 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Выплата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 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 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12 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012 3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012 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012 3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012 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012 3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012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012 3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4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1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1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14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 9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 отдельные  государственные полномочия 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2 132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9 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9 4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2 132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9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9 4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еализация муниципальной политики в сфере  физической культуры и спорт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607 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488 1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 885 64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607 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 488 1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6 885 64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07 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88 1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885 64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07 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88 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885 64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07 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88 1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885 64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07 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88 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885 64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07 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88 1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885 64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1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3:32:00Z</dcterms:created>
  <dc:creator>Дмитрий</dc:creator>
  <dc:description/>
  <cp:keywords/>
  <dc:language>en-US</dc:language>
  <cp:lastModifiedBy>fin777</cp:lastModifiedBy>
  <cp:lastPrinted>2022-11-24T09:45:00Z</cp:lastPrinted>
  <dcterms:modified xsi:type="dcterms:W3CDTF">2023-08-10T07:38:00Z</dcterms:modified>
  <cp:revision>20</cp:revision>
  <dc:subject/>
  <dc:title/>
</cp:coreProperties>
</file>