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 xml:space="preserve">                       </w:t>
      </w:r>
      <w:r>
        <w:rPr/>
        <w:t>Приложение № 4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/>
      </w:pPr>
      <w:r>
        <w:rPr/>
        <w:t xml:space="preserve">к проекту решения Представительного Собрания Дмитриевского района Курской области </w:t>
      </w:r>
    </w:p>
    <w:p>
      <w:pPr>
        <w:pStyle w:val="Normal"/>
        <w:tabs>
          <w:tab w:val="clear" w:pos="708"/>
          <w:tab w:val="left" w:pos="5387" w:leader="none"/>
          <w:tab w:val="left" w:pos="9921" w:leader="none"/>
        </w:tabs>
        <w:ind w:left="5387" w:right="140" w:hanging="0"/>
        <w:jc w:val="center"/>
        <w:rPr>
          <w:b/>
          <w:b/>
          <w:bCs/>
        </w:rPr>
      </w:pPr>
      <w:r>
        <w:rPr/>
        <w:t xml:space="preserve">от «___» ___________ 2022 года № ___ 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/>
      </w:pPr>
      <w:r>
        <w:rPr/>
        <w:t xml:space="preserve">«О бюджете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/>
      </w:pPr>
      <w:r>
        <w:rPr/>
        <w:t>«Дмитриевский район» Курской области на 2023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>
          <w:sz w:val="28"/>
          <w:szCs w:val="28"/>
        </w:rPr>
      </w:pPr>
      <w:r>
        <w:rPr/>
        <w:t xml:space="preserve"> </w:t>
      </w:r>
      <w:r>
        <w:rPr/>
        <w:t>и на плановый период  2024 и 2025 годов»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на 2023 год и на плановый период 2024 и 2025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5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567"/>
        <w:gridCol w:w="567"/>
        <w:gridCol w:w="1418"/>
        <w:gridCol w:w="567"/>
        <w:gridCol w:w="1276"/>
        <w:gridCol w:w="1275"/>
        <w:gridCol w:w="1276"/>
        <w:gridCol w:w="2701"/>
        <w:gridCol w:w="280"/>
        <w:gridCol w:w="1318"/>
      </w:tblGrid>
      <w:tr>
        <w:trPr>
          <w:trHeight w:val="32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2023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 2024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 2025год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 342 0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 017 46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 416 911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 18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857 31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ДМИНИСТРАЦИЯ ДМИТРИЕВ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 155 3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 106 08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 699 463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 004 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 922 7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 433 62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041 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981 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981 019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41 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 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981 019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41 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 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 019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41 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 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 019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41 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 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 019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4 8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4 8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4 857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8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8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857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ппарат представительного орган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8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8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857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8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8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857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8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8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857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00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 231 4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 103 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591 192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Развитие муниципальной службы  в Дмитриевском районе Курской области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Формирование эффективной системы управления муниципальной службо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 Повышение эффективности и результативности муниципальной служб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 1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хранение и развитие архивного дела в Дмитриевском районе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Организация хранения, комплектования и использования документов архивного фонда Курской области и иных архивных документов»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существление отдельных государственных полномочий Курской области в сфере архивного дел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Курской области в сфере архивного дел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 6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 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 632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31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рофилактика  преступлений и иных правонарушений в Дмитриевском районе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1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беспечение деятельности комиссий по делам несовершеннолетних и защите их прав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 «Улучшение условий и охраны труда в Дмитриевском районе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институтов рынка труд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тимулирование работодателей к улучшению условий труда на рабочих местах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1 13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13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27 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99 14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 987 059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27 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99 14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87 059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27 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99 14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87 059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02 8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74 6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 562 609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45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134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134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аботников, осуществляющих отдельные государственные полномочия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9 1 00 127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1 1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7 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7 552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контрольно-счётных органов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1 1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7 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7 552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ппарат контрольно-счёт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1 1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7 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7 552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еданных полномочий в сфере  муниципального финансового контро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 1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 1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 000</w:t>
            </w:r>
          </w:p>
        </w:tc>
        <w:tc>
          <w:tcPr>
            <w:tcW w:w="29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ществлени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000</w:t>
            </w:r>
          </w:p>
        </w:tc>
      </w:tr>
      <w:tr>
        <w:trPr>
          <w:trHeight w:val="4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0 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29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</w:tr>
      <w:tr>
        <w:trPr>
          <w:trHeight w:val="1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 47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7 60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7 629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 «Управление муниципальным имуществом 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роведение муниципальной политики в области имущественных и земельных отношений на территории Дмитриевского района Курской област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в муниципальном образовани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Энергосбережение в муниципальном образовани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существление мероприятий в области энергосбереж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С14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рофилактика  преступлений и иных правонарушений в Дмитриевском районе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беспечение правопорядка на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Дмитрие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в Дмитриевском районе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одействие развитию малого и среднего предпринимательств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Формирование благоприятных условий для устойчивого функционирования и развития малого и среднего предпринимательства, популяризации предпринимательской деятельно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ротиводействие злоупотреблению наркотиками в Дмитриевском районе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Профилактика наркомании в Дмитриевском районе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Повышение уровня знаний населения района о вреде наркотиков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комплексной системы мер по профилактике потребления наркотиков, профилактике наркоман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С14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С14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качества и доступности муниципальных услуг в Дмитриевском районе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Мероприятия по повышению качества и доступности муниципальных услуг в Дмитриевском районе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1 00 00000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существление мероприятий по повышению качества и доступности муниципальных услуг, предоставляемых органами местного самоуправле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овышению качества и доступности муниципальных услуг, предоставляемых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1 С1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1 С1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Обеспечение эффективного осуществления полномочий муниципального казённого учреждения «Управление хозяйственного обслужива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6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6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беспечение деятельности МКУ «Управление хозяйственного обслуживания»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6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6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беспечение бухгалтерского, административно-хозяйственного, транспортного и технического обслуживания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6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6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6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6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7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7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78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63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63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63 8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2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Улучшение условий и охраны труда в Дмитриевском районе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Улучшение условий и охраны труда в целях снижения профессиональных рисков работников организаций, расположенных на территории района»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Проведение специальной оценки условий труд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С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С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информационного общества в Дмитриевском районе Курской област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Электронное правительство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существление мероприятий по формированию электронного правительств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1 С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1 С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системы защиты информаци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Мероприятия по обеспечению безопасности в информационно-коммуникационной се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2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1 С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1 С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других обязательств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3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6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757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94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94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 757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 94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 94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757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94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94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муниципальном образовании»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2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757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9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94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беспечение эффективного функционирования системы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757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9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94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757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94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94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 605 7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710 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425 79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анспор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9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Дмитриевском районе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 пассажирских перевозок в Дмитриевском районе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действие повышению доступности пассажирских перевозок населения Дмитриевского района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ые мероприятия по другим видам транспор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С14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С 14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 364 7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2 395 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 110 79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Дмитриевском районе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364 7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395 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10 79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сети автомобильных дорог Дмитриевского района Курской области»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014 7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 045 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 760 79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92 7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 289 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005 12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С14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92 7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89 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5 12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С14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92 7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89 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5 12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Проектирование и строительство (реконструкция) автомобильных дорог общего пользования местного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 1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321 9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13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616 9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13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616 9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 1 03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 1 03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троительство (реконструкция) автомобильных дорог общего пользования местного значени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С14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8 5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С14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8 5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Повышение безопасности дорожного движения в муниципальном образовании»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С14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С14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ругие вопросы в области национальной экономик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«Управление муниципальным имуществом  Дмитриевского района Курской област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роведение муниципальной политики в области имущественных и земельных отношений  на территории Дмитриевского района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451 6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14 4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14 426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5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Повышение эффективности реализации молодёжной политики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в сфере молодеж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С1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С1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С1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176 6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99 4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99 426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76 6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 4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 426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Оздоровление и отдых детей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76 6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 4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 426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рганизация оздоровления и отдыха детей в Дмитриевском районе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76 6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 4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 426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 в каникулярное врем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13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 0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 4 01 13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 0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мероприятий по обеспечению организации отдыха детей в каникулярное время, включая мероприятия по обеспечению безопасности их жизни и здоровь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8 4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6 5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 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 426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4 01 </w:t>
            </w:r>
            <w:r>
              <w:rPr>
                <w:sz w:val="20"/>
                <w:szCs w:val="20"/>
                <w:lang w:val="en-US"/>
              </w:rPr>
              <w:t>S3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6 5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 4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 426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0 4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0 49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0 498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анитарно-эпидемилогическое благополуч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10 4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10 49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10 498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4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49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498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непрограммные  расходы, не вощедшие в программ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4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4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498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1 00 12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4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4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498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4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49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498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266 2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266 25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633 129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 266 2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 266 25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 633 129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66 2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66 25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3 129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программа «Улучшение демографической ситуации, совершенствование  социальной поддержки семьи и детей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66 2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66 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3 129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3 06 </w:t>
            </w:r>
            <w:r>
              <w:rPr>
                <w:sz w:val="20"/>
                <w:szCs w:val="20"/>
                <w:lang w:val="en-US"/>
              </w:rPr>
              <w:t>R08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66 2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66 25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3 129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3 06 </w:t>
            </w:r>
            <w:r>
              <w:rPr>
                <w:sz w:val="20"/>
                <w:szCs w:val="20"/>
                <w:lang w:val="en-US"/>
              </w:rPr>
              <w:t>R08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66 2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66 25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3 129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ссовый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6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42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4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0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еализация муниципальной политики в сфере физической культуры и спорт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С14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С14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С14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ИНАНСОВОЕ УПРАВЛЕНИЕ АДМИНИСТРАЦИИ ДМИТРИЕВ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 304 8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 955 7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 353 229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192 6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 536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536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157 7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2 996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996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57 7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99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6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57 7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6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беспечение деятельности и выполнение функций финансового органа муниципального образова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57 7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6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6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57 7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6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6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6 3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16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16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4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 034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5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54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34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4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34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4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беспечение деятельности и выполнение функций финансового органа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34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4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34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4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94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1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822 1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 822 1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Обеспечение доступным и комфортным жильем и коммунальными услугами граждан Дмитриевского района Курской области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22 1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оздание условий для обеспечения доступным и комфортным жильём и коммунальными услугами граждан Дмитриевского района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22 1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Мероприятия по внесению в Единый государственный кадастр недвижимости сведений о границах муниципальных образований и границах населенных пунктов Дмитриевского района 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22 1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несению в Единый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1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75 5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1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75 5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мероприятий по внесению в государственный кадастр недвижимости сведений о границах муниципальных образований и границах населённых пунктов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S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46 6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S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46 6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 114 9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3 414 9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граждан Дмитриев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414 9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 Создание условий для обеспечения доступным и комфортным жильем и коммунальными услугами граждан Дмитриевского района Курской области»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414 9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«</w:t>
            </w:r>
            <w:r>
              <w:rPr>
                <w:sz w:val="20"/>
                <w:szCs w:val="20"/>
              </w:rPr>
              <w:t>Содействие развитию социальной и инженерной инфраструктуры муниципальных образован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митриевского района Курской области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414 9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1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531 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1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531 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1 01 </w:t>
            </w:r>
            <w:r>
              <w:rPr>
                <w:sz w:val="20"/>
                <w:szCs w:val="20"/>
                <w:lang w:val="en-US"/>
              </w:rPr>
              <w:t>S15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3 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1 01 </w:t>
            </w:r>
            <w:r>
              <w:rPr>
                <w:sz w:val="20"/>
                <w:szCs w:val="20"/>
                <w:lang w:val="en-US"/>
              </w:rPr>
              <w:t>S15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3 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граждан Дмитриев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 Создание условий для обеспечения доступным и комфортным жильем и коммунальными услугами граждан Дмитриевского района Курской области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</w:t>
            </w:r>
            <w:r>
              <w:rPr>
                <w:sz w:val="20"/>
                <w:szCs w:val="20"/>
              </w:rPr>
              <w:t>Организация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муниципального района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 1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благоустрой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 1 03 П14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 1 03 П14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 2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 575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 575 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2 2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9 575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9 575 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2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9 575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 муниципальной программы «Развитие образования»»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2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575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Основное мероприятие «Сопровождение реализации отдельных мероприятий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2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575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2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2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575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2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2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575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 405 7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 792 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 792 007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8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50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редоставление выплат за выслугу лет, доплат к пенсиям муниципальных служащих Дмитриев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С14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С14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С14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8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 035 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 028 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 028 021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35 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8 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8 021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Развитие мер социальной поддержки отдельных категорий граждан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35 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8 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8 021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казание мер социальной поддержки ветеранам труда и труженикам тыл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22 4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22 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22 448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1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84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8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84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1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1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2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2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28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13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 4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 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 448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13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13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4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448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5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515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1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5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515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1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5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1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5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казание мер социальной поддержки лицам, удостоенных почётного звания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мер по улучшению положения и качеству жизни гражда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казание социальной поддержки отдельным категориям граждан по обеспечению продовольственными товарам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0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058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1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0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058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1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58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1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 467 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251 6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251 686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67 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1 6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1 686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лучшение демографической ситуации, совершенствования поддержки семьи и детей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67 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1 6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1 686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беспечение комплексных мер, направленных на улучшение демографической ситуации в Дмитриевском районе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17 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1 6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1 686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пособие на ребён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11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1 6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1 6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1 686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11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1 6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1 6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1 686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ая выплата на детей в возрасте от трех до семи лет включительн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3 01</w:t>
            </w:r>
            <w:r>
              <w:rPr>
                <w:sz w:val="20"/>
                <w:szCs w:val="20"/>
                <w:lang w:val="en-US"/>
              </w:rPr>
              <w:t xml:space="preserve"> R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88 8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3 01 R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 088 8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ая выплата на детей в возрасте от трех до семи лет включительно, 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3 01 R30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3 01 R30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Выплата единовременной адресной помощи при рождении ребёнк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10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 012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3 012 3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 Курской области 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10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 012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 012 3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10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 012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 012 3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Финансовое обеспечение полномочий, переданных местным бюджетам на содержание работников в сфере социальной защи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10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 012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 012 3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9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3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342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342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342 9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3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4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14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3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0 9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аботников, осуществляющих  отдельные  государственные полномочия  по назначению и выплате ежемесячной выплаты на детей в возрасте от трех до семи лет включительн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1 02 1322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9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9 4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1 02 1322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29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29 4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322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607 0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488 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 885 647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 607 0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 488 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885 647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607 0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488 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 885 647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Эффективная система межбюджетных отношений»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607 0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488 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 885 647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607 0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488 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 885 647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расчёту и предоставлению дотаций на выравнивание бюджетной обеспеченности посел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607 0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488 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 885 647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607 0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488 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 885 647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РАВЛЕНИЕ ОБРАЗОВАНИЯ, ОПЕКИ И ПОПЕЧИТЕЛЬСТВА АДМИНИСТРАЦИИ ДМИТРИЕВ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 519 2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 945 6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 676 871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9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действие занятости населения Дмитриевского района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Содействие временной занятости отдельных категорий граждан»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действие временной занятости населения отдельных категорий граждан Дмитриев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1 С14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1 С14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ротиводействие экстремизму и терроризму на территории Дмитриевского района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Противодействие терроризму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существление мероприятий по антитеррористической защищённости мест массового пребывания людей, объектов жизнеобеспечения, расположенных на территории Дмитрие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С1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С1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 905 9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 444 2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58 255 545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4 256 8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6 353 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2 353 122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 256 8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 353 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 353 122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 256 8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 353 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 353 122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489 2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74 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574 329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489 2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74 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574 329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59 5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59 6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659 694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656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74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 741 2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3 4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3 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3 435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593 5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604 7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604 715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 2 02 1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593 5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604 7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604 715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 2 02 1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47 7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358 9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358 923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 2 02 1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7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7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5 792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 2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0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07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078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0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07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078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2 07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78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7 000 7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7 860 8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9 672 144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 Курской области 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 000 7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 860 8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 672 144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 929 3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 860 8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 672 144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«Реализация основных общеобразовательных программ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648 9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549 6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682 6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ероприятия по приобретению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2 03 1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 3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 3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82 369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2 03 1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 3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82 3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82 369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лнительное финансирование мероприятий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03 2 </w:t>
            </w:r>
            <w:r>
              <w:rPr>
                <w:sz w:val="20"/>
                <w:szCs w:val="20"/>
              </w:rPr>
              <w:t xml:space="preserve">03 </w:t>
            </w:r>
            <w:r>
              <w:rPr>
                <w:sz w:val="20"/>
                <w:szCs w:val="20"/>
                <w:lang w:val="en-US"/>
              </w:rPr>
              <w:t>1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3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3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371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03 2 </w:t>
            </w:r>
            <w:r>
              <w:rPr>
                <w:sz w:val="20"/>
                <w:szCs w:val="20"/>
              </w:rPr>
              <w:t xml:space="preserve">03 </w:t>
            </w:r>
            <w:r>
              <w:rPr>
                <w:sz w:val="20"/>
                <w:szCs w:val="20"/>
                <w:lang w:val="en-US"/>
              </w:rPr>
              <w:t>1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3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3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371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26 9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22 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48 466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26 9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22 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48 466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7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43 1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7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43 1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ероприятия по приобретению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S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1 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1 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1 707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S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1 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1 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1 707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питания обучающихся из малообеспеченных и многодетных семей, а также обучающихся в специальных (коррекционных) классах муниципальных обще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68 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68 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68 703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68 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68 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68 703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53 6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702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108 984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577 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25 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432 349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 6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 6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 635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 497 3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206 4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206 484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 497 3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0 206 4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206 484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 770 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 479 28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6 479 281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27 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27 2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27 203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43 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43 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643 02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08 2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08 2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08 218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36 2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36 2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36 218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7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72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7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мер социальной поддержки работникам муниципальных образовательных организаци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3 2 05 1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 536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3 2 05 13</w:t>
            </w:r>
            <w:r>
              <w:rPr>
                <w:sz w:val="20"/>
                <w:szCs w:val="20"/>
              </w:rPr>
              <w:t>0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 5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 536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2 05 </w:t>
            </w:r>
            <w:r>
              <w:rPr>
                <w:sz w:val="20"/>
                <w:szCs w:val="20"/>
                <w:lang w:val="en-US"/>
              </w:rPr>
              <w:t>S30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2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266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2 05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2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266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«Развитие кадрового потенциала системы образования дете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2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Ежемесячное денежное вознаграждение за классное руководство педагогическим работникам муниципальных образовательных организаций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2 06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2 0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егиональный проект «Современная школ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53 8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1 5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53 8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1 5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53 8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Цифровая образовательная сред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67 79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4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67 79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4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67 79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7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7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 899 2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 499 2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 499 279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 Курской област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 899 2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99 2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99 279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дополнительного образования и системы воспитания дет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 899 2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 499 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99 279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еализация образовательных программ дополнительного образования и мероприятий по их развитию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85 2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46 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46 959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85 2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46 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46 959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85 2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46 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46 959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14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52 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52 32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недрение и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5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14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52 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52 32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14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52 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52 32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2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2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Повышение эффективности реализации молодёжной политик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в сфере молодежной полити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С1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С1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здоровление и отдых детей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рганизация оздоровления и отдыха детей в Дмитриевском районе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системы оздоровления дет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С14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С14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629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629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4 629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лучшение демографической ситуации, совершенствование социальной поддержки семьи и детей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рганизация осуществления государственных выплат пособий гражданам, имеющим детей-сирот и детям, оставшихся без попечения родителей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1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1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24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24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24 9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24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24 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24 9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Основное мероприятие «Сопровождение реализации отдельных мероприятий муниципальной программ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45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45 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45 9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45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45 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45 9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9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уководство и управление в сфере установленных функций органов местного самоуправле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9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9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9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9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423 3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311 3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311 326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 423 3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 311 3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 311 326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25 9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25 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25 983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одпрограмма «Улучшение демографической ситуации, совершенствование поддержки семьи и детей»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25 9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25 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25 983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рганизация осуществления государственных выплат пособий гражданам, имеющим детей-сирот и детям, оставшихся без попечения родителей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25 9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25 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25 983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ебёнка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1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25 9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25 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25 983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1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25 9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25 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25 983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7 3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5 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5 343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7 3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5 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5 343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7 3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5 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5 343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Выплата компенсации части родительской платы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1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7 3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5 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5 343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1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7 3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5 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5 343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ТДЕЛ ПО ВОПРОСАМ КУЛЬТУРЫ, МОЛОДЁЖНОЙ ПОЛИТИКИ, ФИЗКУЛЬТУРЫ И СПОРТА АДМИНИСТРАЦИИ ДМИТРИЕВ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 362 5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 830 0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 830 038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 362 5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 830 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0 830 038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 912 6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en-US"/>
              </w:rPr>
              <w:t>2</w:t>
            </w:r>
            <w:r>
              <w:rPr>
                <w:i/>
                <w:sz w:val="20"/>
                <w:szCs w:val="20"/>
              </w:rPr>
              <w:t>2 947 9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</w:t>
            </w:r>
            <w:r>
              <w:rPr>
                <w:i/>
                <w:sz w:val="20"/>
                <w:szCs w:val="20"/>
              </w:rPr>
              <w:t>2 947 938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культуры Дмитриевского района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 830 6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865 9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865 938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Искусство» муниципальной программы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 057 2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092 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092 418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охранение и развитие учреждений досуга и культуры в Дмитриевском районе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 057 2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092 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092 418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 057 2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092 4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092 418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49 7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8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8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9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100 9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100 932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4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486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учреждений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12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3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6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12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12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6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Наследие»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701 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0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01 2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азвитие библиотечного дела в Дмитриевском районе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701 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0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01 2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701 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0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01 2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773 9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7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74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2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учреждений культур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12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72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12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72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12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08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08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08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98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28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проведение мероприятий в области культур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6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6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449 8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882 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7 882 1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культуры  Дмитриевского района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31 8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 66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 664 1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 231 8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 664 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 664 1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асходы на обеспечение деятельности (оказание услуг) муниципальных учреждений, обеспечение деятельности и выполнение функций органов местного самоуправ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31 8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 664 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 664 1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46 8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79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79 1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79 7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1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1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1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9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9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18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18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18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18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18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18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18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18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18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18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18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18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2:09:00Z</dcterms:created>
  <dc:creator>Дмитрий</dc:creator>
  <dc:description/>
  <cp:keywords/>
  <dc:language>en-US</dc:language>
  <cp:lastModifiedBy>fin777</cp:lastModifiedBy>
  <cp:lastPrinted>2022-11-23T18:35:00Z</cp:lastPrinted>
  <dcterms:modified xsi:type="dcterms:W3CDTF">2023-08-10T07:38:00Z</dcterms:modified>
  <cp:revision>16</cp:revision>
  <dc:subject/>
  <dc:title/>
</cp:coreProperties>
</file>