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к проекту решения Представительного Собрания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«Об исполнении бюджета муниципального района «Дмитриевский район» Курской области за 2023 год» от _____ апреля 2024 года №___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за 2022 год по разделам и подраздел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709"/>
        <w:gridCol w:w="708"/>
        <w:gridCol w:w="2171"/>
      </w:tblGrid>
      <w:tr>
        <w:trPr>
          <w:trHeight w:val="576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 996 203,0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389 183,96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5 417,97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499,57</w:t>
            </w:r>
          </w:p>
        </w:tc>
      </w:tr>
      <w:tr>
        <w:trPr>
          <w:trHeight w:val="83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6 893,76</w:t>
            </w:r>
          </w:p>
        </w:tc>
      </w:tr>
      <w:tr>
        <w:trPr>
          <w:trHeight w:val="379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2 887,64</w:t>
            </w:r>
          </w:p>
        </w:tc>
      </w:tr>
      <w:tr>
        <w:trPr>
          <w:trHeight w:val="32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 485,02</w:t>
            </w:r>
          </w:p>
        </w:tc>
      </w:tr>
      <w:tr>
        <w:trPr>
          <w:trHeight w:val="21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113 521,42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521,42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 853 272,23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760,00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32 323,23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 189,00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 221 294,88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1 202,84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 092,04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4 445 207,56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40 027,6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96 996,4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69 654,8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 909,7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 618,55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 627 254,3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68 912,1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8 342,1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0 399,8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399,8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 642 626,4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2 083,6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82 033,1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43 203,6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5 306,03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9 548,4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548,4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 603 894,00</w:t>
            </w:r>
          </w:p>
        </w:tc>
      </w:tr>
      <w:tr>
        <w:trPr>
          <w:trHeight w:val="51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8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9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5:00Z</dcterms:created>
  <dc:creator>Alexandre Katalov</dc:creator>
  <dc:description/>
  <dc:language>en-US</dc:language>
  <cp:lastModifiedBy>Admin</cp:lastModifiedBy>
  <cp:lastPrinted>2022-04-22T09:59:00Z</cp:lastPrinted>
  <dcterms:modified xsi:type="dcterms:W3CDTF">2024-03-21T05:31:00Z</dcterms:modified>
  <cp:revision>4</cp:revision>
  <dc:subject/>
  <dc:title>лоралоралга</dc:title>
</cp:coreProperties>
</file>