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/>
        <w:t xml:space="preserve">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right"/>
        <w:rPr/>
      </w:pPr>
      <w:r>
        <w:rPr/>
        <w:t>к  проекту решения Представительного Собрания Дмитриевского  района  Курской  области  «Об исполнении бюджета муниципального района «Дмитриевский район» Курской области за 2023 год» от __ апреля 2024года №_____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7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1842"/>
        <w:gridCol w:w="580"/>
        <w:gridCol w:w="696"/>
        <w:gridCol w:w="204"/>
        <w:gridCol w:w="492"/>
        <w:gridCol w:w="696"/>
        <w:gridCol w:w="408"/>
        <w:gridCol w:w="288"/>
        <w:gridCol w:w="1308"/>
        <w:gridCol w:w="1596"/>
        <w:gridCol w:w="1596"/>
      </w:tblGrid>
      <w:tr>
        <w:trPr>
          <w:trHeight w:val="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 996 203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399 031,3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 665 389,8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054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4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 026 893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2 3 06 </w:t>
            </w:r>
            <w:r>
              <w:rPr>
                <w:i/>
                <w:lang w:val="en-US"/>
              </w:rPr>
              <w:t>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2 3 06 </w:t>
            </w:r>
            <w:r>
              <w:rPr>
                <w:i/>
                <w:lang w:val="en-US"/>
              </w:rPr>
              <w:t>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муниципальной службы в Дмитриевском районе Кур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 Формирование эффективной системы управления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9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2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 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 61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5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Улучшение условий и охраны труда в Дмитрие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институтов рынка труд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2 71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2 71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2 71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28 268,6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615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93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1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1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5 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5 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5 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 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 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391 847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 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имуществ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авопорядка на территории муниципа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1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8 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8 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8 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8 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0 878,6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5 103,0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лектронное правитель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существление мероприятий по формированию электронного прави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425,5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425,5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425,50</w:t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2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896,5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 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13 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5 47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8 041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91 56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 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 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пассажирских перевозок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 192 80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92 80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 192 80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Проектирование, 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967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С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297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С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297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48 832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9 77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9 77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91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91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142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142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имуществом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грамма «Создание условий для обеспечения доступным и комфортным жильем и комму-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«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транспортировке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С14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16 787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9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8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ёжью, организа-ция отдыха и оздоровления де-тей, развитие физической куль-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здоровление и отдых детей»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4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4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 68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 68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0 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 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Социальная поддержка граж-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4 01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 и иные выпла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0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Улучшение демографической ситуации, совершенствование  социальной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5 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5 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0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913 320,6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41 350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47 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6 651,2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504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294 1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  <w:r>
              <w:rPr>
                <w:b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ы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7 640,6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 053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в целях снижения профессиональных рисков работников организаций, расположенных на территории района» муниципальной программы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специальной оцен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61 71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9 522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9 522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39 522,45</w:t>
            </w:r>
          </w:p>
          <w:p>
            <w:pPr>
              <w:pStyle w:val="Normal"/>
              <w:rPr/>
            </w:pPr>
            <w:r>
              <w:rPr/>
              <w:t>1 539 522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Дмитриевского района Курской области»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8 550,2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8 550,2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1 224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1 224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972,2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972,2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972,2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822 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2 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2 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2 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 53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5 53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S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 65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S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 65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785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здание условий для обеспечения доступным и комфортным жильё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60 77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60 77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полномочий по созданию условий для развития социальной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 939,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970 939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 условий для развития социальной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S150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9 485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S150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 48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504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здание условий для обеспечения доступным и комфортным жильё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П14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П14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 муниципальной программы «Развитие образования»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ы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48 681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42 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3,3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8 390,2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2 033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2 033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2 033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1 984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5 842,3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04,6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2 637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141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9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482,6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213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213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2,0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121,6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435,2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435,2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5,6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089,5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8 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48 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лучшение демографической ситуации, совершенствования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48 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7 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ё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1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 411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1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 411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3 01 R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7 995,1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3 01 R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7 995,1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6 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76 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 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 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 7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2 842,5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857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аботников, осуществляющих  отдельные  государственные полномочия  по назначению и выплате ежемесячной выплаты на ребенка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4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458,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3 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3 894,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, ОПЕКИ И ПОПЕЧИТЕЛЬСТВА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 056 596,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ротиводействие экстремизму и терризму на территории 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Противодействие экстремизму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антитеррористической защищенности мест массового пребывания людей, объектов жизнеобеспечения, расположенных на территории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действие временной занятости отдельных категорий граждан 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78 009,8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 775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 775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осуществления государственных выплат пособий гражд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151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ение работников, осуществляющих переданные государственные полномочия по организации и осуществлению деятель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151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 обеспечения выполнения функций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151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н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</w:t>
            </w:r>
            <w:r>
              <w:rPr/>
              <w:t>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2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</w:t>
            </w:r>
            <w:r>
              <w:rPr/>
              <w:t>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62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 455 939,3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140 027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 140 027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140 027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0 296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0 296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93 310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33 172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3 813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09 73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09 73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2 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63 93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79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222,6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77,3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 00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96 996,4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50 096 996,4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51 996,4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886 869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иобретению горюче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</w:t>
            </w:r>
            <w:r>
              <w:rPr>
                <w:lang w:val="en-US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76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</w:t>
            </w:r>
            <w:r>
              <w:rPr>
                <w:lang w:val="en-US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76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31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32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8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7 880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7 880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750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71 73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L750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71 73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R</w:t>
            </w:r>
            <w:r>
              <w:rPr/>
              <w:t>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8 95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R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8 95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9 352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9 352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8 357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3 956,7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400,4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</w:t>
            </w:r>
            <w:r>
              <w:rPr>
                <w:lang w:val="en-US"/>
              </w:rPr>
              <w:t>S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 407</w:t>
            </w:r>
            <w:r>
              <w:rPr/>
              <w:t>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S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0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53 760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61 971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9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 09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9 346,3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9 346,3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476 93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3 2 04 1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476 93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1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164 324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1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 19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4 1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 415,5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7 240,9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6 325,9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 952,8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 373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 2 05 1</w:t>
            </w:r>
            <w:r>
              <w:rPr>
                <w:lang w:val="en-US"/>
              </w:rPr>
              <w:t>30</w:t>
            </w: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5 1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5 </w:t>
            </w:r>
            <w:r>
              <w:rPr>
                <w:lang w:val="en-US"/>
              </w:rPr>
              <w:t>S30</w:t>
            </w: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1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5 </w:t>
            </w:r>
            <w:r>
              <w:rPr>
                <w:lang w:val="en-US"/>
              </w:rPr>
              <w:t>S</w:t>
            </w:r>
            <w:r>
              <w:rPr/>
              <w:t>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1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6 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9 073,7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 «патриотическое воспитание  граждан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 Е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 87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я на финансовое оспе-чение мероприятий по обеспе-чению деятельности советников директ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 87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В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 87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38,1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38,1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 038,1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 654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 и системы воспитания дете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 654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 654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7 238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7 238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2 416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едрение  и 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2 416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2 416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лодежная политика 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</w:t>
            </w:r>
            <w:r>
              <w:rPr/>
              <w:t>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87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03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</w:t>
            </w:r>
            <w:r>
              <w:rPr/>
              <w:t>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4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 эффективности работы с молодежью, организация отдыха и оздоровления детей, молодежи, развитие физической культуры и 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6 48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вышение  эффективности работы с молодежью, организация отдыха и оздоровления детей, молодежи, развитие физической культуры и  спорт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48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48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60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04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5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753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753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49,8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49,8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9 877,6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772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104,0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104,0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 102,5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1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60 296,6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 213 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8 212,9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9 064,9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Улучшение демографической ситуации, совершенствование поддержки семьи и детей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 655,1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 655,1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9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9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9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йствие развит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 67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 67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 67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148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148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Улучшение демографической ситуации, совершенствование поддержки семьи и детей»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148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787,3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60,5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КУЛЬТУРЫ, МОЛОДЁЖНОЙ ПОЛИТИКИ, ФИЗКУЛЬТУРЫ И СПОРТА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27 254,3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627 254,3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68 912,1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культуры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 359 338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73 790,2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73 790,2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 624,5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 624,5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hd w:fill="D9D9D9" w:val="clear"/>
              </w:rPr>
            </w:pPr>
            <w:r>
              <w:rPr>
                <w:bCs/>
                <w:shd w:fill="D9D9D9" w:val="clear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D9D9D9" w:val="clear"/>
              </w:rPr>
            </w:pPr>
            <w:r>
              <w:rPr>
                <w:bCs/>
                <w:shd w:fill="D9D9D9" w:val="clear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 xml:space="preserve">01 1 01 </w:t>
            </w:r>
            <w:r>
              <w:rPr>
                <w:shd w:fill="D9D9D9" w:val="clear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85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hd w:fill="D9D9D9" w:val="clear"/>
              </w:rPr>
            </w:pPr>
            <w:r>
              <w:rPr>
                <w:shd w:fill="D9D9D9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D9D9D9" w:val="clear"/>
              </w:rPr>
            </w:pPr>
            <w:r>
              <w:rPr>
                <w:bCs/>
                <w:shd w:fill="D9D9D9" w:val="clear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9D9D9" w:val="clear"/>
              </w:rPr>
              <w:t xml:space="preserve">01 1 01 </w:t>
            </w:r>
            <w:r>
              <w:rPr>
                <w:shd w:fill="D9D9D9" w:val="clear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85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 421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 15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 130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3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2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02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Наследи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201 909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 232,9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3 936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 296,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т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1 886,4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1 886,4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00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963,4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963,4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363,4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037,3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326,0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6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6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8 342,1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культуры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876 705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6 705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6 705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8 877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3628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909,5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 827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 173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3,9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9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27:00Z</dcterms:created>
  <dc:creator>Дмитрий</dc:creator>
  <dc:description/>
  <cp:keywords/>
  <dc:language>en-US</dc:language>
  <cp:lastModifiedBy>Inna</cp:lastModifiedBy>
  <cp:lastPrinted>2020-12-15T15:06:00Z</cp:lastPrinted>
  <dcterms:modified xsi:type="dcterms:W3CDTF">2024-03-29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A913C4ACE4E5C8F4740093B709786_13</vt:lpwstr>
  </property>
  <property fmtid="{D5CDD505-2E9C-101B-9397-08002B2CF9AE}" pid="3" name="KSOProductBuildVer">
    <vt:lpwstr>1049-12.2.0.13489</vt:lpwstr>
  </property>
</Properties>
</file>