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Дмитриевского района Ку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 муниципальн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айона «Дмитриевский район» Ку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за 2023 год" от  ____ апреля 2024 года №____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ДОХОДЫ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МУНИЦИПАЛЬНОГО РАЙОНА «ДМИТРИЕВСКИЙ РАЙОН» ЗА 2022 ГОД ПО КОДАМ  КЛАССИФИКАЦИИ ДОХОДОВ БЮДЖЕ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9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1277"/>
        <w:gridCol w:w="2701"/>
        <w:gridCol w:w="1788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ходов бюджет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 422 936,2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МИТРИЕВСКОГО РАЙОН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77 906,1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7 866,4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913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 на которые не разграничена и 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ы в границах сельских поселен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селенных территорий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6 996,7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в части реализации материальных запасо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64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в части реализации материальных запасов по указанному имуществу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3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 964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ГОРОДА ДМИТРИЕВ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34 298,73</w:t>
            </w:r>
          </w:p>
        </w:tc>
      </w:tr>
      <w:tr>
        <w:trPr>
          <w:trHeight w:val="19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900,2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ы в границах город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5 398,4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ДМИТРИЕВСКОГО РАЙОН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 677 487,3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0 00000 00 0000 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34,66</w:t>
            </w:r>
          </w:p>
        </w:tc>
      </w:tr>
      <w:tr>
        <w:trPr>
          <w:trHeight w:val="16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4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2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0 00000 00 0000 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7 676 652,6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434 658,6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10000 00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 547 081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188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6 893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0000 00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 044 162,9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 838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2 655,9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 30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127 487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местных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412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275 47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30000 00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2 071 144,7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          от политических репресс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358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8 417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66 258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57 995,1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на ежемесячное денежное вознаграждение за классное руководство педагогическим работника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осударственных и муниципальных обще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89 073,7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 00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9999 05 0000 150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329 042,8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400000 00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772 27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з бюджетов поселений на осуществление части полномочий по решению вопро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2 27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 07 05030 05 0000 150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6 61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19 00000 00 0000 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994 616,0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числа по  договорам найма специализированных жилых помещений из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0820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0 616,0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, ОПЕКИ И ПОПЕЧИТЕЛЬСТВА АДМИНИСТРАЦИИ ДМИТРИЕВСКОГО РАЙОН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343 467,5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43 467,5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ВОПРОСАМ КУЛЬТУРЫ, МОЛОДЕЖНОЙ ПОЛИТИКИ, ФИЗКУЛЬТУРЫ И СПОРТА АДМИНИСТРАЦИИ  ДМИТРИЕВСКОГО РАЙОН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2 742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 162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110,4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6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10,4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310 686,2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363 008,4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статьей 22</w:t>
              </w:r>
            </w:hyperlink>
            <w:r>
              <w:rPr>
                <w:color w:val="0000FF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1 02020 01 1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643,4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 183,1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отношении доходов от долевого участия в организации, полученных в виде дивидендов ( не превышающей  650 000 рублей , (сумма платежа(перерасчеты ,недоимка и задолженность по собственному платежу, в том числе по отмененному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1 02130 01 1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4,1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отношении доходов от долевого участия в организации, полученных в виде дивидендов (превышающей  650 000 рублей, (сумма платежа(перерасчеты ,недоимка и задолженность по собственному платежу, в том числе по отмененному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1 02140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5 352,5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уплаты акцизов на моторные масла для дизельных и (или) карбюраторных (инжекр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 006,0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23 264,7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7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771 415,37</w:t>
            </w:r>
          </w:p>
        </w:tc>
      </w:tr>
      <w:tr>
        <w:trPr>
          <w:trHeight w:val="13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  <w:tab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 065,71</w:t>
            </w:r>
          </w:p>
        </w:tc>
      </w:tr>
      <w:tr>
        <w:trPr>
          <w:trHeight w:val="13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581,41</w:t>
            </w:r>
          </w:p>
        </w:tc>
      </w:tr>
      <w:tr>
        <w:trPr>
          <w:trHeight w:val="60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220,0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900,2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 947,8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м Верховного Суда Российской Федерац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9 073,5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ГО ОБЕСПЕЧЕНИЯ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858,77</w:t>
            </w:r>
          </w:p>
        </w:tc>
      </w:tr>
      <w:tr>
        <w:trPr>
          <w:trHeight w:val="6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05301 0035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49,41</w:t>
            </w:r>
          </w:p>
        </w:tc>
      </w:tr>
      <w:tr>
        <w:trPr>
          <w:trHeight w:val="6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6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073 01 0027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>
          <w:trHeight w:val="6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0</w:t>
            </w:r>
          </w:p>
        </w:tc>
      </w:tr>
      <w:tr>
        <w:trPr>
          <w:trHeight w:val="6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4,36</w:t>
            </w:r>
          </w:p>
        </w:tc>
      </w:tr>
      <w:tr>
        <w:trPr>
          <w:trHeight w:val="2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ИМУЩЕСТВОМ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68 576,58</w:t>
            </w:r>
          </w:p>
        </w:tc>
      </w:tr>
      <w:tr>
        <w:trPr>
          <w:trHeight w:val="2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40 936,31</w:t>
            </w:r>
          </w:p>
        </w:tc>
      </w:tr>
      <w:tr>
        <w:trPr>
          <w:trHeight w:val="2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40,27</w:t>
            </w:r>
          </w:p>
        </w:tc>
      </w:tr>
      <w:tr>
        <w:trPr>
          <w:trHeight w:val="2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ОБЕСПЕЧЕНИЮДЕЯТЕЛЬНОСТИ МИРОВЫХ СУДЕЙ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 984,32</w:t>
            </w:r>
          </w:p>
        </w:tc>
      </w:tr>
      <w:tr>
        <w:trPr>
          <w:trHeight w:val="2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3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>
          <w:trHeight w:val="16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153 01 0005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7,65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6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8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9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193 01 0007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203 01 0007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0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16,87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DE44445F388574E98596149B9241A204518A8531A68C21ABF53EB9C172AD904329EC59FE11JExDK" TargetMode="External"/><Relationship Id="rId3" Type="http://schemas.openxmlformats.org/officeDocument/2006/relationships/hyperlink" Target="consultantplus://offline/ref=3EDE44445F388574E98596149B9241A204518A8531A68C21ABF53EB9C172AD904329EC5BFE11E025J7x7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57:00Z</dcterms:created>
  <dc:creator>Bushina_Inna</dc:creator>
  <dc:description/>
  <cp:keywords/>
  <dc:language>en-US</dc:language>
  <cp:lastModifiedBy>Inna</cp:lastModifiedBy>
  <cp:lastPrinted>2022-04-22T09:51:00Z</cp:lastPrinted>
  <dcterms:modified xsi:type="dcterms:W3CDTF">2024-04-12T13:51:00Z</dcterms:modified>
  <cp:revision>6</cp:revision>
  <dc:subject/>
  <dc:title/>
</cp:coreProperties>
</file>