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СТАВИТЕЛЬНОЕ СОБР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« 29 »  ноября   2024  года</w:t>
      </w:r>
      <w:r>
        <w:rPr>
          <w:sz w:val="28"/>
          <w:szCs w:val="28"/>
        </w:rPr>
        <w:t xml:space="preserve">        Дмитриев                                            </w:t>
      </w:r>
      <w:r>
        <w:rPr>
          <w:sz w:val="28"/>
          <w:szCs w:val="28"/>
          <w:u w:val="single"/>
        </w:rPr>
        <w:t>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Дмитриевского района Кур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172,173 Бюджетного кодекса Российской             Федерации, Уставом муниципального образования «Дмитриевский муниципальный район»    Курской области, рассмотрев материалы прогноза социально-экономического  развития Дмитриевского района Курской области  на  2025 год и плановый период 2026 и 2027 годов, Представительное Собрание Дмитриевского района Курской облас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нять прогноз социально-экономического развития             Дмитриевского района Курской области на 2025 год и плановый период                                      2026 и 2027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править работу органов местного самоуправления на             повышение уровня и качества жизни населения, поддержание темпов                 роста реального сектора экономики Дмитриевского района Курской                  области.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   Настоящее решение вступает в силу со дня его подпис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Представите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 Дмитриев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О.Ю. Ля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Дмитрие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Курской области                                       </w:t>
        <w:tab/>
        <w:t xml:space="preserve">                                 С.А. Ливенцев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22:00Z</dcterms:created>
  <dc:creator>приемная</dc:creator>
  <dc:description/>
  <cp:keywords/>
  <dc:language>en-US</dc:language>
  <cp:lastModifiedBy>Представительное</cp:lastModifiedBy>
  <cp:lastPrinted>2024-11-15T08:28:00Z</cp:lastPrinted>
  <dcterms:modified xsi:type="dcterms:W3CDTF">2024-11-15T05:45:00Z</dcterms:modified>
  <cp:revision>5</cp:revision>
  <dc:subject/>
  <dc:title>ПРИЛОЖЕНИЕ № 8</dc:title>
</cp:coreProperties>
</file>