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гнозным показателям Дмитриевского района за 2023 год, ожидаемые объемы 2024 года и на период 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остановлением Администрации Дмитриевского района  Курской области от 23.05.2024 г. № 246 «О разработке прогноза социально-экономического развития Дмитриевского района  Курской  области  и проекта  бюджета   муниципального района «Дмитриевский район» Курской области  на 2025 год и на  плановый период 2026 и 2027 годов»   отделом экономики и прогнозирования, инвестиций и   регулирования продовольственного рынка  Администрации Дмитриевского района  разработан прогноз социально-экономического развития Дмитриевского района Курской области  на 2025 год и  плановый период 2026 и 2027 годов. Показатели прогноза согласованы с  региональными  профильными отраслевыми  министерствами   и в соответствие  с  утверждённым графиком  представлены в Министерство экономического развития Курской области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оказатели прогноза социально-экономического развития                     Дмитриевского района  Курской области на 2025 год и  плановый период 2026 и 2027 годов разработаны на основании    сценарных условий функционирования    экономики рекомендованных Министерством экономического развития Российской Федерации, методических разработок и рекомендаций   Министерства экономического развития Курской области,  с использованием официальной статистической информации по отчетным показателям     социально-экономического развития  за истекший  год и имеющиеся     отчетные периоды текущего года,  а так же предложений предприятий,  учреждений и организаций района   для  расчёта прогнозных показателей социально-экономического развития территорий с применением дефляторов и индексов цен производителей  по видам экономической               деятельности по сопоставимому кругу предприятий в разрезе  муниципальных образований Дмитриевского района. 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еред рассмотрением проекта бюджета   необходимо рассмотреть   представленные показатели прогноза социально-экономического развития Дмитриевского района. В 2024 году показатели прогноза рассчитывались в двух вариантах базовый и консервативный. В базовом варианте применяются индексы  наиболее реального развития экономики, и этот вариант был взят за основу при формировании бюджета на предстоящий 2025 год и последующие 2026-2027 годы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едставленный вариант прогноза отражает сложившиеся   показатели            развития реального сектора экономики района за  предыдущий год,  ожидаемые итоги деятельности   текущего года с отражением   фактических показателей за 9 месяцев и  на очередной  2025   хозяйственный год  и прогнозные показатели  на  2026 и 2027 год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едставленные расчёты отражают социально-экономическое                   развитие района по основным семи  разделам: население – его численность, занятость  и  заработную плату; промышленное производство; добыча полезных ископаемых (песок), развитие сельскохозяйственной отрасли; строительство и инвестиции; развитие   отраслей потребительского рынка и финансовое состояние хозяйствующих субъектов.</w:t>
      </w:r>
    </w:p>
    <w:p>
      <w:pPr>
        <w:pStyle w:val="Normal"/>
        <w:ind w:firstLine="90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емография, труд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right="-1" w:firstLine="567"/>
        <w:jc w:val="both"/>
        <w:rPr/>
      </w:pPr>
      <w:r>
        <w:rPr>
          <w:sz w:val="32"/>
          <w:szCs w:val="32"/>
        </w:rPr>
        <w:t xml:space="preserve">Раздел,  отражающий демографическую ситуацию  в районе и вопросы занятости населения,  состоит из  показателей общей численности населения района, величина которого на начало 2024 года   по                         официальным данным отдела статистической информации    с учётом               рождаемости, смертности и  миграции насчитывает 13441 человек (13635), что на 194 человека или на  1,4 %   меньше предыдущего года.  Из них сельских жителей 7359 человек  или 56% населения района. При этом из общего количества населения района  6798 чел. - трудоспособного возраста, 1756 чел. - моложе трудоспособного возраста, 4887 чел.  - старше трудоспособного возраста.        </w:t>
      </w:r>
    </w:p>
    <w:p>
      <w:pPr>
        <w:pStyle w:val="Normal"/>
        <w:ind w:right="-1" w:firstLine="567"/>
        <w:jc w:val="both"/>
        <w:rPr/>
      </w:pPr>
      <w:r>
        <w:rPr>
          <w:sz w:val="32"/>
          <w:szCs w:val="32"/>
        </w:rPr>
        <w:t xml:space="preserve">Во всех секторах экономики среднегодовая численность занятого  населения  в текущем году     составляет  4131 человек  или  31 %  от общего населения района, в том числе в сельском и лесном  хозяйствах  -  932 человека,   в обрабатывающих производствах - 88 человек, в   строительстве и дорожной деятельности – 93 человека,    в отрасли жилищно-коммунального комплекса -   40 человек, работники бюджетной сферы и муниципального управления – 1157 человек,  963 человек работники прочих отраслей. Кроме того осуществляют  индивидуальную  трудовую деятельность  на  территории района   318 индивидуальных предпринимателя с предоставлением ими  640 рабочих  мест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2023 году  фонд оплаты труда в целом по району  по данным предприятий,   учреждений и организаций всех форм собственности предоставляющих отчеты    в  отдел статистики составил  1 млрд.482 млн.500 тыс. руб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Фонд оплаты труда в текущем году  в целом по району ожидается    с  темпом роста   114,0 % к факту 2023 года. При  этом   темп роста среднемесячной  заработной платы  ожидается  113,7%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щий фонд оплаты труда занятых работников на предприятиях ведущих хозяйственную деятельность в 2024 году ожидается в размере 1 млрд. 691 млн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Фактические данные по отраслям о фонде заработной платы, численности работающих и среднемесячной заработной плате взяты из официальной информации  на сайте Курскстата в разделе «муниципальная статистика» «База данных  по МО» и на основе предоставленных данных хозяйствующих субъектов, осуществляющих хозяйственную деятельность на территории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мышленное производство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щий темп роста отгруженной продукции объема промышленного производства  в 2023 году обеспечен  на   68,2% и составил  в денежном выражении  65,2 млн. рублей, что   ниже уровня предыдущего года на 6,9 млн. руб.  </w:t>
      </w:r>
    </w:p>
    <w:p>
      <w:pPr>
        <w:pStyle w:val="TextBody"/>
        <w:ind w:firstLine="90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индекса производства происходит во всех отраслях:</w:t>
      </w:r>
    </w:p>
    <w:p>
      <w:pPr>
        <w:pStyle w:val="TextBody"/>
        <w:ind w:firstLine="900"/>
        <w:rPr/>
      </w:pPr>
      <w:r>
        <w:rPr>
          <w:sz w:val="32"/>
          <w:szCs w:val="32"/>
        </w:rPr>
        <w:t>- при производстве металлических изделий – ёмкостей для хранения жидкости в ООО «ПРМК». Производство изделий из металла стабильно развивается небольшими темпами;</w:t>
      </w:r>
    </w:p>
    <w:p>
      <w:pPr>
        <w:pStyle w:val="TextBody"/>
        <w:ind w:firstLine="900"/>
        <w:rPr>
          <w:sz w:val="32"/>
          <w:szCs w:val="32"/>
        </w:rPr>
      </w:pPr>
      <w:r>
        <w:rPr>
          <w:sz w:val="32"/>
          <w:szCs w:val="32"/>
        </w:rPr>
        <w:t>- при производстве продукции пищевой отрасли в ООО «Колосмясо»;</w:t>
      </w:r>
    </w:p>
    <w:p>
      <w:pPr>
        <w:pStyle w:val="TextBody"/>
        <w:ind w:firstLine="900"/>
        <w:rPr>
          <w:sz w:val="32"/>
          <w:szCs w:val="32"/>
        </w:rPr>
      </w:pPr>
      <w:r>
        <w:rPr>
          <w:sz w:val="32"/>
          <w:szCs w:val="32"/>
        </w:rPr>
        <w:t>- при производстве и распределении электроэнергии, газа и воды в МП «Водоканал»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В прогнозируемые годы  предприятия, занимающиеся  производством в различных отраслях  намерены сохранить и   наращивать    небольшими темпами объемы  производимой продукции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казатель объема производства промышленной продукции  в действующих ценах  ожидается в текущем году в размере  74 млн.300 тыс. рублей. 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прогнозу на 2025-2026 годы планируется сохранить имеющееся   производство с  ростом на  3-4%.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есь объем производства промышленной продукции в размере 100%  учитывается по  муниципальному образованию «Город Дмитриев».</w:t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инансовые результаты</w:t>
      </w:r>
    </w:p>
    <w:p>
      <w:pPr>
        <w:pStyle w:val="TextBody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 итогам производственно-хозяйственной и финансовой  деятельности  2023 года анализируется 30 хозяйствующих субъектов.  Имеем положительный сальдированный финансовый результат  по полному кругу предприятий района   в размере 399,6 млн. рублей. </w:t>
      </w:r>
    </w:p>
    <w:p>
      <w:pPr>
        <w:pStyle w:val="TextBody"/>
        <w:ind w:firstLine="708"/>
        <w:rPr/>
      </w:pPr>
      <w:r>
        <w:rPr>
          <w:sz w:val="32"/>
          <w:szCs w:val="32"/>
        </w:rPr>
        <w:t xml:space="preserve">Объем прибыли в 2023 году  в целом по району по предприятиям применяющим общую систему налогообложения составлял   346,2 млн. руб.   В 2024 году ожидается получение прибыли в сумме 744,7 млн. рублей. 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едприятия по итогам хозяйственного  года проводят глубокий анализ   финансового состояния и пересматривают структуру посевов в пользу производства более выгодных культур, реализуемых  по наиболее высоким  закупочным ценам.</w:t>
      </w:r>
    </w:p>
    <w:p>
      <w:pPr>
        <w:pStyle w:val="TextBody"/>
        <w:rPr/>
      </w:pPr>
      <w:r>
        <w:rPr>
          <w:sz w:val="32"/>
          <w:szCs w:val="32"/>
        </w:rPr>
        <w:tab/>
        <w:t xml:space="preserve">          </w:t>
      </w:r>
    </w:p>
    <w:p>
      <w:pPr>
        <w:pStyle w:val="TextBody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>По прогнозным расчетам  на 2025-2027 годы</w:t>
      </w:r>
      <w:r>
        <w:rPr>
          <w:sz w:val="32"/>
          <w:szCs w:val="32"/>
        </w:rPr>
        <w:t xml:space="preserve">   в целом по району  ожидается получение прибыли теми же предприятиями,   намечено планомерное стабильное производство продукции сельского хозяйства и других отраслей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се  расчеты произведены на основании данных, предоставленных предприятиями, организациями и учреждениями района,  сверены с налоговой базой данных.</w:t>
      </w:r>
    </w:p>
    <w:p>
      <w:pPr>
        <w:pStyle w:val="TextBody"/>
        <w:ind w:firstLine="90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звитие агропромышленного комплекс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льскохозяйственная отрасль  района в 2024 году                                     представлена 16 хозяйствующими субъектами:   6 предприятий и  10 малых форм хозяйствования осуществляющими сельскохозяйственное производство.   Все хозяйства расположены на территориях 8 муниципальных образований, 7 сельских и МО «Город Дмитриев».     По форме собственности  предприятия - 1 сельскохозяйственный кооператив, 4 обществ с ограниченной ответственностью и одно – закрытое акционерное общество, остальные крестьянские (фермерские) хозяйства.</w:t>
      </w:r>
    </w:p>
    <w:p>
      <w:pPr>
        <w:pStyle w:val="Style18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бъем отгруженной сельскохозяйственной продукции в 2024 году ожидается в суме 3,7 млрд. руб. Увеличение    выручки  объясняется ростом цены реализации по всем культурам. Уровень рентабельности в 2024 год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оставит 26,1%, что выше уровня 2023 года на 13,8%.  Всё производство сельскохозяйственной отрасли рентабельно. Индекс дефлятор в среднем за 2024 год по району составит 109,1% , темп роста к уровню 2023 года составит 100,5%.   </w:t>
      </w:r>
    </w:p>
    <w:p>
      <w:pPr>
        <w:pStyle w:val="Style18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темпа роста ожидается по всем культурам.</w:t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трои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м  работ  по виду  «Строительство»   в  районе не учитывается. Из предприятий строительной отрасли в районе действуем одно микропреприятие - ООО «Водстрой» с численностью работающих до 15 человек.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нвести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2023 году общая сумма инвестиций по району составила           1 млрд.676 млн. руб.   при индексе дефляторе  110,6%  и    темпе   роста    89,3 %.  Снижение темпа объясняется     окончанием  строительства     ООО Агропромкомплектация  Курск   комплекса молочного на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з общего количества средств инвестировано в сельскохозяйственную отрасль  и лесное хозяйство 71%,  или 1183,0 млн. рублей, основная часть приходится на  ООО АПК Курск – при  строительстве   хрячника и  на     приобретение техники для обновления машинотракторного парка  ООО «Агрокультура Курск – 121,4 млн. руб., ЗАО ДмитриевАгроИнвест – 98,7 млн. руб., и на укрепление производственной базы ООО Сапфир Агро – 207,9 млн.руб., ООО Неварь – 49,8 млн.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  предприятиях обрабатывающих производств – инвестиционные средства не вкладывались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 2024 год</w:t>
      </w: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отрасли сельское хозяйство планируется  приобретение технологического оборудования, скота   ООО  Агропромкомплектация,    с  освоением  737.5 млн. руб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о сметам бюджетных учреждений  расходы      в здравоохранении – в текущем году намечены на  ремонт кабинетов Дмитриевской ЦРБ и приобретение  медицинского оборудования на сумму    16,1 млн. руб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 xml:space="preserve">В 2025 году  – </w:t>
      </w:r>
      <w:r>
        <w:rPr>
          <w:sz w:val="32"/>
          <w:szCs w:val="32"/>
        </w:rPr>
        <w:t xml:space="preserve"> укрепление материальной базы предприятий и учреждений, в с/х 836,0 млн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>На  2026 год</w:t>
      </w:r>
      <w:r>
        <w:rPr>
          <w:sz w:val="32"/>
          <w:szCs w:val="32"/>
        </w:rPr>
        <w:t xml:space="preserve">   всего планируется инвестировать 568,4 млн. руб.,   направив средства на техническое перевооружение предприятий и  приобретение  медицинского оборудования на сумму    9,3 млн. руб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 xml:space="preserve">В 2027 г. </w:t>
      </w:r>
      <w:r>
        <w:rPr>
          <w:sz w:val="32"/>
          <w:szCs w:val="32"/>
        </w:rPr>
        <w:t xml:space="preserve"> – всего планируется инвестировать 557,7 млн. руб. В сельском хозяйстве продолжение обновления МТП,      ООО КХП- модернизация технологического оборудования элеватора, в социальных отраслях- приобретение учебников, учебного оборудования, периодических изданий  и книг, в здравоохранении – приобретение высокотехнологичного медицин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требительский рынок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  <w:u w:val="single"/>
        </w:rPr>
        <w:t>Объём розничного товарооборота</w:t>
      </w:r>
      <w:r>
        <w:rPr>
          <w:sz w:val="32"/>
          <w:szCs w:val="32"/>
        </w:rPr>
        <w:t xml:space="preserve"> в целом по району в 2023 году  по крупным и средним предприятиям обеспечен  в размере    1 млрд.82 млн. 700 тыс. рублей при темпе роста   109 %  при  индексе дефляторе 104,6%.  В текущем году оборот розничного товарооборота ожидается в сумме 1 млрд.193 млн. 100 тыс. рублей, что на 2,7 % больше уровня прошлого года.  В районе  насчитывается 119 магазинов, общей площадью свыше  7,7 тыс. кв. м.  из которых  шесть   сетевые  магазины - три  «Магнит» и  три  «Пятёрочка» ООО Агроторг,     112 минимаркетов,  8 аптек,    аптечных пунктов и киосков, 4 АЗС  с розничной продажей ГСМ  и   26   нестационарных объектов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з общего количества торговых объектов включая нестационарные,  92 единицы размещены в городе,  27 на территориях  7 сельских  муниципальных  образов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жидаемый темп в 2024 году составит 102,7%. В прогнозируемые годы намечены темпы роста соответственно от 102,2% до 102,5% в базовом варианте расчетов показателей развития потребительского рынка.          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  <w:u w:val="single"/>
        </w:rPr>
        <w:t>Объём платных услуг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оказываемых предприятиями района в 2023 году           составил  122,8 млн. рублей с темпом роста  100%  при индексе дефляторе 109,5 %. В текущем году  данный показатель ожидается в сумме 131 млн. рублей, что на 7% больше уровня прошлого года. Кроме оказания платных услуг 16 предприятиями и учреждениями населению оказываются и  бытовые услуги.  Структура  22 объектов бытового обслуживания населения такова: 2   занимается ремонтом обуви, 1 по ремонту и пошиву швейных изделий,  7   техобслуживанием и ремонтом транспортных средств,     6 парикмахерских, 1 фотоателье,  3 ритуальных и 1 прочих бытовых услуг (ремонт   перьевых изделий) и другие.  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В 2025 году ожидается    увеличение   объемов показателя  на 6,7%, что в денежном выражении составит 149 млн. рублей.           Прогнозные данные  по объему платных услуг намечаются с  ростом  и соответственно  составят от  100,3 до  103,0%.   </w:t>
      </w:r>
    </w:p>
    <w:p>
      <w:pPr>
        <w:pStyle w:val="Normal"/>
        <w:ind w:firstLine="900"/>
        <w:jc w:val="both"/>
        <w:rPr/>
      </w:pPr>
      <w:r>
        <w:rPr>
          <w:i/>
          <w:sz w:val="32"/>
          <w:szCs w:val="32"/>
          <w:u w:val="single"/>
        </w:rPr>
        <w:t>Объём услуг общественного питания</w:t>
      </w:r>
      <w:r>
        <w:rPr>
          <w:sz w:val="32"/>
          <w:szCs w:val="32"/>
        </w:rPr>
        <w:t xml:space="preserve"> осуществляются  5 кафе -                            закусочные   индивидуальных предпринимателей на 228 посадочных места, и 14  столовыми учебных заведений, организаций и  промышленных    предприятий  на 1065  мест. </w:t>
      </w:r>
      <w:r>
        <w:rPr>
          <w:sz w:val="32"/>
          <w:szCs w:val="32"/>
          <w:u w:val="single"/>
        </w:rPr>
        <w:t xml:space="preserve">Объём  общепита  </w:t>
      </w:r>
      <w:r>
        <w:rPr>
          <w:sz w:val="32"/>
          <w:szCs w:val="32"/>
        </w:rPr>
        <w:t xml:space="preserve">в  целом по району за 2023   год    составил 10,9 млн. рублей, при   темпе роста 84,5% и индексе дефляторе 105,9%.   Общий показатель  сложился за счёт деятельности точек общественного питания, расположенных на территории МО «Город Дмитриев» (столовые предприятий,   образовательных   учреждений, индивидуальных предпринимателей) и   столовых образовательных школьных   учреждений, обеспечивающих питание детей,  расположенных на территориях  шести из семи  сельских поселений. 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перспективу  2025- 2027 годов    рост показателя объёма общественного питания    намечается  соответственно с темпами  от 100,4% до  101,7%. Анализ проведен в базовом варианте расчетов показателей развития потребительского рынка. 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5:00Z</dcterms:created>
  <dc:creator>1</dc:creator>
  <dc:description/>
  <cp:keywords/>
  <dc:language>en-US</dc:language>
  <cp:lastModifiedBy>Zernova</cp:lastModifiedBy>
  <cp:lastPrinted>2024-11-28T16:55:00Z</cp:lastPrinted>
  <dcterms:modified xsi:type="dcterms:W3CDTF">2024-11-28T14:03:00Z</dcterms:modified>
  <cp:revision>13</cp:revision>
  <dc:subject/>
  <dc:title>Пояснительная записка</dc:title>
</cp:coreProperties>
</file>