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Дмитриевского района Курской области  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от «29» ноября 2024 года № 23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«Дмитриевский муниципальный район» Курской области на 2025 год и на плановый период 2026 и 2027 годов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м статьям (муниципальным программам Дмитри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и непрограммным направлениям деятельности), групп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ов расходов классификации расходов бюджета муниципального образования «Дмитриевский муниципальный район» Курской области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136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67"/>
        <w:gridCol w:w="567"/>
        <w:gridCol w:w="1417"/>
        <w:gridCol w:w="567"/>
        <w:gridCol w:w="1418"/>
        <w:gridCol w:w="1559"/>
        <w:gridCol w:w="1418"/>
        <w:gridCol w:w="239"/>
      </w:tblGrid>
      <w:tr>
        <w:trPr>
          <w:trHeight w:val="31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 040 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 461 9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 519 3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18 7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12 2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047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080 6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398 7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92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592 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20 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 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1 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151 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051 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677 95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7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37 0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37 0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 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37 0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6 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6 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92 1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 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887 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887 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887 8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6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 2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 1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921 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192 1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321 6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 5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9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9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9 5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 121 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1 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1 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1 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 3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 9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 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7 3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 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3 6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3 1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85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5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85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70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0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0 9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80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47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129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6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6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40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56 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38 8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9Д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8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 832 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 406 6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 858 8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4 339 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1 313 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71 313 5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339 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313 5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1 313 5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339 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1 313 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1 313 5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476 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0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09 8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4 г.Дмитриев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0 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0 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4 г.Дмитриева"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509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509 8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509 8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089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089 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089 3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020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020 4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020 4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55 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55 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96 7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 531 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473 1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473 1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 5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82 235 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201 2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201 2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235 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1 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1 2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235 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1 2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1 2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 49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056 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056 1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3 7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Дмитриев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2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2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6 1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ОУ "Средняя общеобразовательная школа №2 г.Дмитриев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515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062 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062 7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196 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742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742 8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9 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9 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 159 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 159 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564 8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1 858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263 8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263 89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300 9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549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 549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549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11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11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1 2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918 6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8 6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8 6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9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 29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29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9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 099 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 099 1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1 099 1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099 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099 1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099 1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399 4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699 6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3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722 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356 7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08 9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 9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 7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 9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 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 6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 6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 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 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61 6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56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808 8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6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344 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545 8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196 8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 508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704 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355 8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608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04 8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55 8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1 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89 8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 289 8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564 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82 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82 6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 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 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2 2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850 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850 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850 4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7 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07 3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07 3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 0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 436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 514 9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8 165 9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 022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7 100 8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7 751 8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921 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1 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568 1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2 7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6 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6 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6 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36 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1 0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32 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37 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37 2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68 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568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568 7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 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 7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203 7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02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02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02 0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629 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794 9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794 9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630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 130 6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 130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630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630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630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0 6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30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116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463 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53 2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53 2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63 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63 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3 2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6 6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1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2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802 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77 9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77 9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10 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10 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 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5 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4 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Д</w:t>
            </w:r>
            <w:r>
              <w:rPr>
                <w:sz w:val="20"/>
                <w:szCs w:val="20"/>
                <w:lang w:val="en-US"/>
              </w:rPr>
              <w:t>08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8 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 2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2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33 1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13 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748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5 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9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78 9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9 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43:00Z</dcterms:created>
  <dc:creator>Дмитрий</dc:creator>
  <dc:description/>
  <cp:keywords/>
  <dc:language>en-US</dc:language>
  <cp:lastModifiedBy>Представительное</cp:lastModifiedBy>
  <cp:lastPrinted>2024-12-02T09:13:00Z</cp:lastPrinted>
  <dcterms:modified xsi:type="dcterms:W3CDTF">2024-12-02T06:15:00Z</dcterms:modified>
  <cp:revision>7</cp:revision>
  <dc:subject/>
  <dc:title/>
</cp:coreProperties>
</file>