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 xml:space="preserve">Приложение № 2 к решению Представительного Собрания Дмитриевского района Курской области </w:t>
      </w:r>
    </w:p>
    <w:p>
      <w:pPr>
        <w:pStyle w:val="Normal"/>
        <w:ind w:left="5670" w:hanging="0"/>
        <w:jc w:val="center"/>
        <w:rPr/>
      </w:pPr>
      <w:r>
        <w:rPr/>
        <w:t>от  «29» ноября 2024 года № 23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jc w:val="center"/>
        <w:rPr>
          <w:sz w:val="28"/>
          <w:szCs w:val="28"/>
        </w:rPr>
      </w:pPr>
      <w:r>
        <w:rPr/>
        <w:t xml:space="preserve"> </w:t>
      </w:r>
      <w:r>
        <w:rPr/>
        <w:t>«О бюджете муниципального образования «Дмитриевский муниципальный район» Курской области на 2025 год и на плановый период 2026 и 2027 годов»»</w:t>
      </w:r>
    </w:p>
    <w:p>
      <w:pPr>
        <w:pStyle w:val="Normal"/>
        <w:tabs>
          <w:tab w:val="clear" w:pos="708"/>
          <w:tab w:val="left" w:pos="5387" w:leader="none"/>
          <w:tab w:val="left" w:pos="9921" w:leader="none"/>
        </w:tabs>
        <w:ind w:left="5387"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ое поступление доходов в бюджет муниципального образования «Дмитриевский муниципальный район» Курской области в 2025 году и на плановый период 2026 и 2027 годов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3697"/>
        <w:gridCol w:w="1559"/>
        <w:gridCol w:w="1559"/>
        <w:gridCol w:w="1560"/>
      </w:tblGrid>
      <w:tr>
        <w:trPr>
          <w:trHeight w:val="900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дох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26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2027 год</w:t>
            </w:r>
          </w:p>
        </w:tc>
      </w:tr>
      <w:tr>
        <w:trPr>
          <w:trHeight w:val="300" w:hRule="atLeast"/>
        </w:trPr>
        <w:tc>
          <w:tcPr>
            <w:tcW w:w="2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0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3 640 4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3 861 9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6 519 374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 588 4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 213 7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3 350 698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01 00000 00 0000 00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13 812 5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23 206 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32 062 776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 812 5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3 206 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 062 776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10 01 000011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color w:val="0000FF"/>
                </w:rPr>
                <w:t>статьями 227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  <w:color w:val="0000FF"/>
                </w:rPr>
                <w:t>227.1</w:t>
              </w:r>
            </w:hyperlink>
            <w:r>
              <w:rPr/>
              <w:t xml:space="preserve"> и </w:t>
            </w:r>
            <w:hyperlink r:id="rId4">
              <w:r>
                <w:rPr>
                  <w:rStyle w:val="InternetLink"/>
                  <w:color w:val="0000FF"/>
                </w:rPr>
                <w:t>228</w:t>
              </w:r>
            </w:hyperlink>
            <w:r>
              <w:rPr/>
              <w:t xml:space="preserve">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2 018 4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 253 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 021 771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9 0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6 2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8 841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физическими лицами в соответствии со </w:t>
            </w:r>
            <w:hyperlink r:id="rId5">
              <w:r>
                <w:rPr>
                  <w:rStyle w:val="InternetLink"/>
                  <w:color w:val="0000FF"/>
                </w:rPr>
                <w:t>статьей 228</w:t>
              </w:r>
            </w:hyperlink>
            <w:r>
              <w:rPr/>
              <w:t xml:space="preserve"> Налогового кодекса Российской Федерации (за исключением доходов от долевого участия в организации, полученных физическим лицом налоговым резидентом Российской Федерации в виде дивидендов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20 0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47 1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18 170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130 01 0000 11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000 рублей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 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 4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 994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03 00000 00 0000 00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5 656 5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5 856 3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0 838 874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 656 5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 856 3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838 874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188 6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301 2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893 345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31 01 0000 11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188 6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301 2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893 345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 8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 4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 480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41 01 0000 11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 8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 4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 480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269 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342 2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938 241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51 01 0000 11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269 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342 2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938 241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838 7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825 7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 043 192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61 01 0000 11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838 7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825 7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 043 192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05 00000 00 0000 00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 033 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 223 8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 521 818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>
                <w:bCs/>
                <w:iCs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57 8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648 6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33 305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10 01 0000 11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17 5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48 7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49 447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17 5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48 7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49 447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20 01 0000 11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0 2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9 8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3 858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21 01 0000 11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0 2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9 8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3 858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1 1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8 1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5 513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1 1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8 1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5 513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4000 02 0000 11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14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87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73 000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4020 02 0000 11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14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87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73 000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08 00000 00 0000 00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 356 1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 356 1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 356 175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3000 01 0000 11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Государственная пошлина по делам, рассматриваемым в судах общей юрисдикции, мировыми судьями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56 1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56 1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56 175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56 1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56 1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56 175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11 00000 00 0000 00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4 632 4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4 632 4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4 632 465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00 00 0000 12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 632 4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 632 4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 632 465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0 00 0000 12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 510 5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 510 5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 510 552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827 5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827 5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827 552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3 000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0 00 0000 12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 9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 9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 913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 9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 9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 913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12 00000 00 0000 00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i/>
              </w:rPr>
              <w:t>124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24 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24 140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4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4 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4 140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10 01 0000 12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124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4 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4 140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13 00000 00 0000 00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i/>
              </w:rPr>
              <w:t xml:space="preserve">9 327 37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9 327 37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 </w:t>
            </w:r>
            <w:r>
              <w:rPr>
                <w:b/>
                <w:bCs/>
                <w:i/>
              </w:rPr>
              <w:t xml:space="preserve">9 327 370  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000 00 0000 13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оходы от оказания платных услуг (работ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9 327 37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327 3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327 370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0 00 0000 13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327 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9 327 37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9 327 370  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9 327 37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9 327 37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9 327 370  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 14 00000 00 0000 00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50 000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00 00 0000 43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50 0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 000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0 00 0000 43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 000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 000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013 13 0000 43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0 000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16 00000 00 0000 00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color w:val="000000"/>
              </w:rPr>
            </w:pPr>
            <w:r>
              <w:rPr>
                <w:rFonts w:eastAsia="Arial"/>
                <w:b/>
                <w:i/>
                <w:color w:val="000000"/>
              </w:rPr>
              <w:t>237 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Arial"/>
                <w:b/>
                <w:i/>
                <w:color w:val="000000"/>
              </w:rPr>
              <w:t>237 0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Arial"/>
                <w:b/>
                <w:i/>
                <w:color w:val="000000"/>
              </w:rPr>
              <w:t>237 080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 16 01000 01 0000 14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i/>
                <w:i/>
                <w:color w:val="000000"/>
              </w:rPr>
            </w:pPr>
            <w:r>
              <w:rPr>
                <w:bCs/>
                <w:i/>
                <w:iCs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37 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37 0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37 080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50 01 0000 14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8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853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53 01 0000 14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8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853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60 01 0000 14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4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4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408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63 01 0000 14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4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4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408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70 01 0000 14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4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73 01 0000 14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4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30 01 0000 14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000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33 01 0000 14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000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40 01 0000 14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43 01 0000 14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50 01 0000 14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color w:val="0000FF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5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5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585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53 01 0000 14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color w:val="0000FF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 (за исключением штрафов, указанных в </w:t>
            </w:r>
            <w:hyperlink r:id="rId8">
              <w:r>
                <w:rPr>
                  <w:rStyle w:val="InternetLink"/>
                  <w:color w:val="0000FF"/>
                </w:rPr>
                <w:t>пункте 6 статьи 46</w:t>
              </w:r>
            </w:hyperlink>
            <w:r>
              <w:rPr/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5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5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585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70 01 0000 14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0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0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083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73 01 0000 14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0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0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083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90 01 0000 14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 5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 5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 521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93 01 0000 14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 5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 5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 521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200 01 0000 14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 4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 4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 446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203 01 0000 14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 4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 4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 446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0000 00 0000 00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9 0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5000 00 0000 15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"/>
                <w:color w:val="000000"/>
              </w:rPr>
            </w:pPr>
            <w:r>
              <w:rPr/>
              <w:t>Инициативные платеж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9 0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5030 05 0000 15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"/>
                <w:color w:val="000000"/>
              </w:rPr>
            </w:pPr>
            <w:r>
              <w:rPr/>
              <w:t>Инициативные платежи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9 0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4 052 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 648 1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 168 676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02 00000 00 0000 00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54 052 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43 648 1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43 168 676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0000 00 0000 15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8 6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4 7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895 210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00 0000 15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8 6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4 7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5 210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8 6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4 7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5 210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950 0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9 9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9 992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0 0000 15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950 0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9 9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9 992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950 0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9 9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9 992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 703 3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 343 4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9 903 474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13 00 0000 15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 9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 3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 355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13 05 0000 15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 9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 3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 355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7 00 0000 15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убвенции бюджетам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035 7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035 7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035 762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7 05 0000 15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убвенции бюджетам муниципальных районов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035 7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035 7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035 762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082 00 0000 15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Субвенции бюджетам муниципальных образований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374 1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082 05 0000 15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Субвенции бюджетам муниципальных район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374 1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20 00 0000 15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9999 00 0000 15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2 158 3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5 185 2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4 745 357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9999 05 0000 15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2 158 3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5 185 2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4 745 357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6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6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460 000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00 0000 15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6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6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460 000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05 0000 15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6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6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460 0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7" w:gutter="0" w:header="0" w:top="709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ZB&amp;n=466853&amp;dst=3019" TargetMode="External"/><Relationship Id="rId3" Type="http://schemas.openxmlformats.org/officeDocument/2006/relationships/hyperlink" Target="https://login.consultant.ru/link/?req=doc&amp;base=RZB&amp;n=466853&amp;dst=10877" TargetMode="External"/><Relationship Id="rId4" Type="http://schemas.openxmlformats.org/officeDocument/2006/relationships/hyperlink" Target="https://login.consultant.ru/link/?req=doc&amp;base=RZB&amp;n=466853&amp;dst=101491" TargetMode="External"/><Relationship Id="rId5" Type="http://schemas.openxmlformats.org/officeDocument/2006/relationships/hyperlink" Target="https://login.consultant.ru/link/?req=doc&amp;base=RZB&amp;n=466853&amp;dst=101491" TargetMode="External"/><Relationship Id="rId6" Type="http://schemas.openxmlformats.org/officeDocument/2006/relationships/hyperlink" Target="https://login.consultant.ru/link/?req=doc&amp;base=RZB&amp;n=481302&amp;dst=8937" TargetMode="External"/><Relationship Id="rId7" Type="http://schemas.openxmlformats.org/officeDocument/2006/relationships/hyperlink" Target="https://login.consultant.ru/link/?req=doc&amp;base=RZB&amp;n=481302&amp;dst=8937" TargetMode="External"/><Relationship Id="rId8" Type="http://schemas.openxmlformats.org/officeDocument/2006/relationships/hyperlink" Target="https://login.consultant.ru/link/?req=doc&amp;base=RZB&amp;n=469774&amp;dst=4818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7:54:00Z</dcterms:created>
  <dc:creator>Дмитрий</dc:creator>
  <dc:description/>
  <cp:keywords/>
  <dc:language>en-US</dc:language>
  <cp:lastModifiedBy>Представительное</cp:lastModifiedBy>
  <cp:lastPrinted>2024-12-02T09:15:00Z</cp:lastPrinted>
  <dcterms:modified xsi:type="dcterms:W3CDTF">2024-12-02T06:23:00Z</dcterms:modified>
  <cp:revision>6</cp:revision>
  <dc:subject/>
  <dc:title/>
</cp:coreProperties>
</file>