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Дмитриевского района Курской области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от «29» ноября   2024 года № 23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образования «Дмитриевский муниципальный район»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/>
      </w:pPr>
      <w:r>
        <w:rPr>
          <w:sz w:val="24"/>
          <w:szCs w:val="24"/>
        </w:rPr>
        <w:t>Курской области на 2025 год и на плановый период 2026 и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межбюджетных трансфертов бюджетам муниципальных образований на 2025 год и на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</w:t>
      </w:r>
    </w:p>
    <w:p>
      <w:pPr>
        <w:pStyle w:val="Normal"/>
        <w:jc w:val="center"/>
        <w:rPr/>
      </w:pPr>
      <w:r>
        <w:rPr/>
        <w:t>дотаций на выравнивание бюджетной обеспеченности городских и сельских поселений  на 2025 год и на плановый период 2026 и 202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825"/>
        <w:gridCol w:w="1898"/>
        <w:gridCol w:w="1769"/>
      </w:tblGrid>
      <w:tr>
        <w:trPr>
          <w:trHeight w:val="39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Дмитри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6 80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32 28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7 445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юг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 37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9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101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1 3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 13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9 067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ерш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 45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 0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 564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августов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4 0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 4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3 235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к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 19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5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 958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п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 13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 8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711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 44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 83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 959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98 8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78 9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39 0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08:00Z</dcterms:created>
  <dc:creator>Я</dc:creator>
  <dc:description/>
  <cp:keywords/>
  <dc:language>en-US</dc:language>
  <cp:lastModifiedBy>Представительное</cp:lastModifiedBy>
  <cp:lastPrinted>2024-12-02T09:00:00Z</cp:lastPrinted>
  <dcterms:modified xsi:type="dcterms:W3CDTF">2024-12-02T06:00:00Z</dcterms:modified>
  <cp:revision>6</cp:revision>
  <dc:subject/>
  <dc:title>ПРЕДСТАВИТЕЛЬНОЕ СОБРАНИЕ</dc:title>
</cp:coreProperties>
</file>