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Дмитриевский муниципальный район»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Курской области на 2025 год и на плановый период 2026 и 2027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муниципального образования «Дмитриевский муниципальный район»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Дмитриевский муниципальный район» Курской области  в 202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муниципального образования «Дмитриевский муниципальный район» Курской области по возможным гарантийным случа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1:00Z</dcterms:created>
  <dc:creator>KarVN</dc:creator>
  <dc:description/>
  <cp:keywords/>
  <dc:language>en-US</dc:language>
  <cp:lastModifiedBy>Представительное</cp:lastModifiedBy>
  <cp:lastPrinted>2024-12-02T08:56:00Z</cp:lastPrinted>
  <dcterms:modified xsi:type="dcterms:W3CDTF">2024-12-02T05:56:00Z</dcterms:modified>
  <cp:revision>8</cp:revision>
  <dc:subject/>
  <dc:title/>
</cp:coreProperties>
</file>