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9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29»  ноября 2024 года № 23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«Дмитриевский муниципальный район»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урской области на 2025 год и на плановый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/>
      </w:pPr>
      <w:r>
        <w:rPr>
          <w:sz w:val="24"/>
          <w:szCs w:val="24"/>
        </w:rPr>
        <w:t>период 2026 и 2027 годов»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right="-1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«Дмитриевский муниципальный район» Курской област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0"/>
        <w:gridCol w:w="1628"/>
        <w:gridCol w:w="1536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6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3"/>
        <w:gridCol w:w="1984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 /п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6 году (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7 году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28:00Z</dcterms:created>
  <dc:creator>Tolstolitkina_I</dc:creator>
  <dc:description/>
  <cp:keywords/>
  <dc:language>en-US</dc:language>
  <cp:lastModifiedBy>Представительное</cp:lastModifiedBy>
  <cp:lastPrinted>2024-12-02T08:57:00Z</cp:lastPrinted>
  <dcterms:modified xsi:type="dcterms:W3CDTF">2024-12-02T05:57:00Z</dcterms:modified>
  <cp:revision>6</cp:revision>
  <dc:subject/>
  <dc:title>П</dc:title>
</cp:coreProperties>
</file>