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11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29» ноября 2024 года № 23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«Дмитриевский муниципальный район»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/>
      </w:pPr>
      <w:r>
        <w:rPr>
          <w:sz w:val="24"/>
          <w:szCs w:val="24"/>
        </w:rPr>
        <w:t>Курской области на 2025 год и на плановый период 2026 и 2027 годов»</w:t>
      </w:r>
    </w:p>
    <w:p>
      <w:pPr>
        <w:pStyle w:val="Normal"/>
        <w:ind w:left="9781"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«Дмитриевский муниципальный район» Курской области на плановый период 2026 и 2027 годов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муниципального образования «Дмитриевский муниципальный район» Курской области 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«Дмитриевский муниципальный район» Курской области по возможным гарантийным случаям, в 2026 и 2027 годах</w:t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3734"/>
        <w:gridCol w:w="3435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6 году, рубл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7 году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района «Дмитриевский район» Курской област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расходов бюджет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33:00Z</dcterms:created>
  <dc:creator>KarVN</dc:creator>
  <dc:description/>
  <cp:keywords/>
  <dc:language>en-US</dc:language>
  <cp:lastModifiedBy>Представительное</cp:lastModifiedBy>
  <cp:lastPrinted>2024-12-02T08:55:00Z</cp:lastPrinted>
  <dcterms:modified xsi:type="dcterms:W3CDTF">2024-12-02T05:56:00Z</dcterms:modified>
  <cp:revision>8</cp:revision>
  <dc:subject/>
  <dc:title/>
</cp:coreProperties>
</file>