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решению Представительного Собрания Дмитр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ской области от 29.11.2024 года № 23 «О бюджете муниципального образования «Дмитриевский муниципальный район» Курской области на 2025 год  и на плановый период 2026 и 2027 год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 Решения Представительного Собрания Дмитриевского района Курской области  «О  бюджете муниципального образования «Дмитриевский муниципальный район на 2025 год  и на плановый период 2026 и 2027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(далее - проект Решения) подготовлен  в соответствии с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казом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от 24.05.2022 № 82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прогнозом социально-экономического развития Дмитриевского района Курской области, представленного регулирования продовольственного рынка Администрации Дмитриевского района Курской области,  и изменениями, внесенными в налоговое и бюджетное законодательство, Основными направлениями бюджетной и налоговой политики Дмитриевского района на 2025 год и на плановый период 2026 и 2027 годов, утвержденными распоряжением Администрации Дмитриевского района от 14 октября 2024 года № 585-р, распоряжением Администрации Дмитриевского района от  14 октября 2024 года № 582-р «Об утверждении методики прогнозирования налоговых и неналоговых доходов бюджета муниципального образования «Дмитриевский муниципальный район» Курской области для построения межбюджетных отношений с бюджетами поселений Дмитриевского района на 2025 год и на плановый период 2026 и 2027 годов» и от 31 октября 2024 года № 620-р «Об утверждении методики планирования бюджетных ассигнований бюджета муниципального образования «Дмитриевский муниципальный район» на 2025 год и на плановый период 2026 и 2027 годов,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 также проектом областного закона «Об областном бюджете на 2025 год и на плановый период 2026 и 2027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Формирование доходной части бюджета муниципального образования </w:t>
      </w:r>
      <w:r>
        <w:rPr>
          <w:sz w:val="26"/>
          <w:szCs w:val="26"/>
        </w:rPr>
        <w:t xml:space="preserve">осуществлялось на основе ожидаемых в 2024 году показателей функционирования </w:t>
      </w:r>
      <w:r>
        <w:rPr>
          <w:color w:val="000000"/>
          <w:sz w:val="26"/>
          <w:szCs w:val="26"/>
        </w:rPr>
        <w:t xml:space="preserve"> реального сектора экономики района, а также прогноза социально-экономического развития Дмитриевского района на 2025-2027 годы, бюджетной и налоговой политики Дмитриевского района на 2025-2027 годы. При этом в расчетах доходов бюджета Дмитриевского района учитывались действующие федеральные законы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6"/>
          <w:szCs w:val="26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темпы роста (снижения) объемов промышленного производства,  индексы- дефляторы цен промышленной продукции, фонд оплаты труда), а также с учетом фактического поступления в бюджет за предыдущие периоды и предложений главных администраторов доходов бюдже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Основные показатели социально-экономического развития района на 2025-2027 годы, принятые за основу при расчете доходов местного бюджета, приведены в таблице.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 показатели социально-экономического развития 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559"/>
        <w:gridCol w:w="152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начения показателя</w:t>
            </w:r>
          </w:p>
        </w:tc>
      </w:tr>
      <w:tr>
        <w:trPr>
          <w:trHeight w:val="31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декс-дефлятор цен сельскохозяйств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Сводный индекс потребительских цен (все товары и платные услуги)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мп роста (снижения) начислен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Финансовая помощь из областного бюджета планируется в объемах, учтенных в проекте областного закона «Об областном бюджете на 2025 год и плановый период 2026 и 2027 годов» на 2025 год в сумме 252 592 018 рублей (30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88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73 рубля 2024 год), на 2026 год в сумме 242 188 191 рубль, на 2027 год в сумме 241 708 676 рублей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ind w:right="-1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ходы бюджета планируются:</w:t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на 2025  год   объем доходов местного бюджета планируется в сумме 413</w:t>
      </w:r>
      <w:r>
        <w:rPr>
          <w:bCs/>
          <w:color w:val="000000"/>
          <w:sz w:val="26"/>
          <w:szCs w:val="26"/>
        </w:rPr>
        <w:t xml:space="preserve"> 640 484</w:t>
      </w:r>
      <w:r>
        <w:rPr>
          <w:sz w:val="26"/>
          <w:szCs w:val="26"/>
        </w:rPr>
        <w:t xml:space="preserve"> рубля 00 копеек, в том числе: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6"/>
          <w:szCs w:val="26"/>
        </w:rPr>
        <w:t>-  налоговых и неналоговых доходов местного бюджета планируется в сумме   159</w:t>
      </w:r>
      <w:r>
        <w:rPr>
          <w:bCs/>
          <w:color w:val="000000"/>
          <w:sz w:val="26"/>
          <w:szCs w:val="26"/>
        </w:rPr>
        <w:t xml:space="preserve"> 588 466</w:t>
      </w:r>
      <w:r>
        <w:rPr>
          <w:sz w:val="26"/>
          <w:szCs w:val="26"/>
        </w:rPr>
        <w:t xml:space="preserve"> рублей или со снижением  на  12,5% к ожидаемому исполнению бюджета 2024 года (182 404 090 рублей), в том числе налоговых доходов в сумме 134 858 339 рублей или со снижением на 14,9% к ожидаемому исполнению бюджета 2024 года (158 486 882 рубля) и  неналоговых доходов  в сумме 24 730 127 рубля или с ростом  на 3,4% к ожидаемому исполнению бюджета 2024 года (23 917 208 рублей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Основной удельный вес (96,1 %) в налоговых и неналоговых доходах местного бюджета занимают:  налог на доходы физических лиц  (71,3%), доходы от использования имущества (9,2 %), акцизы по подакцизным товарам (9,8%), доходы от оказания платных услуг (5,8%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ых поступлений в сумме 254 052 018 рублей или 80,6% к ожидаемому исполнению бюджета 2024 года (2024 год 315 361 857,11 рублей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6"/>
          <w:szCs w:val="26"/>
        </w:rPr>
        <w:t>Объем доходов бюджета муниципального образования на 2026 год планируется в сумме 413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861 931</w:t>
      </w:r>
      <w:r>
        <w:rPr>
          <w:sz w:val="26"/>
          <w:szCs w:val="26"/>
        </w:rPr>
        <w:t xml:space="preserve"> рубль, в том числе: налоговые доходы в сумме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145 642 685  рублей  или со снижением на 8,1 % к ожидаемому исполнению бюджету 2024 года (2024 год 158 486 882 рубля), неналоговые доходы в сумме  24 571 055 рублей или с ростом на 2,7% к ожидаемому исполнению бюджета 2024 года (2024 год 23 917 208 рублей), безвозмездные поступления в сумме 243 648 191 рублей или со снижением на 52,04 %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ожидаемому исполнению бюджета 2024 года (2024 год 315 361 857,11 рублей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6"/>
          <w:szCs w:val="26"/>
        </w:rPr>
        <w:t>Основной удельный вес (95,8 %) в налоговых и неналоговых доходах местного бюджета занимают:  налог на доходы физических лиц (72,4 %), доходы от использования имущества (8,6 %), акцизы по подакцизным товарам (9,3%), доходы от оказания платных услуг (5,5 %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6"/>
          <w:szCs w:val="26"/>
        </w:rPr>
        <w:t>на 2027 год в сумме 426 519 374 рубля, в том числе: налоговые доходы в сумме  158 779 643 рубля или с ростом на  0,2 % к ожидаемому исполнению бюджету 2024 года (2024 год 158 486 882  рубля), неналоговые доходы в сумме 24 571 055 рублей или с ростом на 2,7% к  ожидаемому исполнению бюджета  2024 года (2024 год 23 917 208 рублей), безвозмездные поступления в сумме 24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68 676 рублей или со снижением на 22,9% к утвержденному бюджету 2024 года (2024 год 315 361 857,11 рублей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6"/>
          <w:szCs w:val="26"/>
        </w:rPr>
        <w:t>Основной удельный вес (90,7 %) в налоговых и неналоговых доходах местного бюджета занимают:  налог на доходы физических лиц (72,0%), доходы от использования имущества (8,0 %), акцизы по подакцизным товарам (11,4%), доходы от оказания платных услуг (5,1 %)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оекте местного бюджета на 2025-2027 годы не планируются следующие виды финансовой помощи, в том числе в связи с нераспределением отдельных видов финансовой помощи по субъектам Российской Федерации соответствующими федеральными Министерствами и ведомствами: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6"/>
          <w:szCs w:val="26"/>
        </w:rPr>
        <w:t>- субвенция на государственную регистрацию актов гражданского состояния (бюджет 2024 года на 2024 год 836 500 рублей);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убсидия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>
          <w:color w:val="000000"/>
          <w:sz w:val="26"/>
          <w:szCs w:val="26"/>
        </w:rPr>
        <w:t xml:space="preserve">(бюджет 2024 года на 2024 год </w:t>
      </w:r>
      <w:r>
        <w:rPr>
          <w:sz w:val="26"/>
          <w:szCs w:val="26"/>
        </w:rPr>
        <w:t>4 325 483</w:t>
      </w:r>
      <w:r>
        <w:rPr>
          <w:color w:val="000000"/>
          <w:sz w:val="26"/>
          <w:szCs w:val="26"/>
        </w:rPr>
        <w:t xml:space="preserve"> рублей);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color w:val="000000"/>
          <w:sz w:val="26"/>
          <w:szCs w:val="26"/>
        </w:rPr>
        <w:t>(бюджет 2024 года на 2024 год 1 499</w:t>
      </w:r>
      <w:r>
        <w:rPr>
          <w:sz w:val="26"/>
          <w:szCs w:val="26"/>
        </w:rPr>
        <w:t xml:space="preserve"> 214 </w:t>
      </w:r>
      <w:r>
        <w:rPr>
          <w:color w:val="000000"/>
          <w:sz w:val="26"/>
          <w:szCs w:val="26"/>
        </w:rPr>
        <w:t>рублей)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с физических лиц</w:t>
      </w:r>
      <w:r>
        <w:rPr>
          <w:sz w:val="26"/>
          <w:szCs w:val="26"/>
        </w:rPr>
        <w:t xml:space="preserve"> (код 1 01 02000 01 0000 110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 налога на  доходы  физических  лиц  в 2025 – 2027 годах учитывается на основании сведений главного администратора налоговых доходов бюджета – УФНС России по Курской области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6"/>
          <w:szCs w:val="26"/>
        </w:rPr>
        <w:t>Для расчета налога на доходы физических лиц использованы показатели: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6"/>
          <w:szCs w:val="26"/>
        </w:rPr>
        <w:t>- прогноза социально-экономического развития Дмитриевского района Курской области на очередной финансовый год и плановый период (фонд заработной платы, темп роста среднемесячной заработной платы), представленные Министерством экономического развития Курской области;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6"/>
          <w:szCs w:val="26"/>
        </w:rPr>
        <w:t>- динамики налоговой базы по налогу согласно данным отчёта по форме 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6"/>
          <w:szCs w:val="26"/>
        </w:rPr>
        <w:t>- динамики налоговой базы по налогу согласно данным отчё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ейся за предыдущие периоды;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6"/>
          <w:szCs w:val="26"/>
        </w:rPr>
        <w:t>- динамики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>
          <w:color w:val="000000"/>
          <w:sz w:val="26"/>
          <w:szCs w:val="26"/>
        </w:rPr>
        <w:t>- динамики налоговых вычетов по налогу по форме 1-ДДК «Отчет о декларировании доходов физическими лицами».</w:t>
      </w:r>
    </w:p>
    <w:p>
      <w:pPr>
        <w:pStyle w:val="Normal"/>
        <w:shd w:fill="FFFFFF" w:val="clear"/>
        <w:ind w:left="14" w:right="-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b/>
          <w:color w:val="000000"/>
          <w:sz w:val="26"/>
          <w:szCs w:val="26"/>
        </w:rPr>
        <w:t>Акцизы по подакцизным товарам (продукции), производимым на территории Российской Федерации</w:t>
      </w:r>
      <w:r>
        <w:rPr>
          <w:color w:val="000000"/>
          <w:sz w:val="26"/>
          <w:szCs w:val="26"/>
        </w:rPr>
        <w:t xml:space="preserve"> (код 1 03 02000 01 0000 110)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Поступление доходов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; 1 03 02241 01 0000 110; 1 03 02251 01 0000 110; 1 03 02261 01 0000 110) на</w:t>
      </w:r>
      <w:r>
        <w:rPr>
          <w:bCs/>
          <w:color w:val="000000"/>
          <w:sz w:val="26"/>
          <w:szCs w:val="26"/>
        </w:rPr>
        <w:t xml:space="preserve"> 2025-2027 годы </w:t>
      </w:r>
      <w:r>
        <w:rPr>
          <w:sz w:val="26"/>
          <w:szCs w:val="26"/>
        </w:rPr>
        <w:t>рассчитывается с учетом прогноза поступлений доходов от уплаты акцизов на нефтепродукты, полученного от УФНС России по Курской области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  <w:sz w:val="26"/>
          <w:szCs w:val="26"/>
        </w:rPr>
        <w:t>Налог, взимаемый в связи с применением упрощенной системы налогообложения</w:t>
      </w:r>
      <w:r>
        <w:rPr>
          <w:bCs/>
          <w:color w:val="000000"/>
          <w:sz w:val="26"/>
          <w:szCs w:val="26"/>
        </w:rPr>
        <w:t xml:space="preserve"> (код  1 05 01000 01 0000 110)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6"/>
          <w:szCs w:val="26"/>
        </w:rPr>
        <w:t>Прогноз поступлений налога в 2025 – 2027 годах учи</w:t>
      </w:r>
      <w:r>
        <w:rPr>
          <w:color w:val="000000"/>
          <w:sz w:val="26"/>
          <w:szCs w:val="26"/>
        </w:rPr>
        <w:t>тывается на основании данных УФНС России по Курской области, рассчитанных с использованием показателей прогноза социально-экономического развития Курской области на 2025 – 2027 годы и отчёта по форме 5 – УСН «Отчет о налоговой базе и структуре начислений по налогу, уплачиваемому в связи с применением упрощенной системы налогообложения по итогам 2023 года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Единый сельскохозяйственный налог </w:t>
      </w:r>
      <w:r>
        <w:rPr>
          <w:sz w:val="26"/>
          <w:szCs w:val="26"/>
        </w:rPr>
        <w:t>(код 1 05 03010 01 0000 110)</w:t>
      </w:r>
    </w:p>
    <w:p>
      <w:pPr>
        <w:pStyle w:val="Normal"/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 xml:space="preserve">Прогноз поступлений налога в 2025-2027 годах </w:t>
      </w:r>
      <w:r>
        <w:rPr>
          <w:color w:val="000000"/>
          <w:sz w:val="26"/>
          <w:szCs w:val="26"/>
        </w:rPr>
        <w:t>учитывается на основании данных УФНС России по Курской области, рассчитанных с применением ежегодных индексов-дефляторов цен сельскохозяйственной продукци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, взимаемый в связи с применением патентной систе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ообложения </w:t>
      </w:r>
      <w:r>
        <w:rPr>
          <w:sz w:val="26"/>
          <w:szCs w:val="26"/>
        </w:rPr>
        <w:t>(код 1 05 04000 02 0000 110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 поступлений налога в 2025 – 2027 годах основывается на данных УФНС России по Курской области, рассчитанных с применением показателей прогноза социально-экономического развития Курской области на 2025 -2027 годы и отчёта по форме 1 – Патент «Отче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4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</w:r>
      <w:r>
        <w:rPr>
          <w:sz w:val="26"/>
          <w:szCs w:val="26"/>
        </w:rPr>
        <w:t>(код 1 08 03010 01 0000 110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уемое поступление государственной пошлины в 2025 - 2027 годах определяется на уровне ожидаемого поступления в 2024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центы, полученные от предоставления бюджетных кредитов внутри страны за счёт средств бюджетов муниципальных район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код 1 11 03050 05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6"/>
          <w:szCs w:val="26"/>
        </w:rPr>
        <w:t xml:space="preserve">Поступление сумм процентов, полученных от предоставления муниципальным образованиям бюджетных кредитов </w:t>
      </w:r>
      <w:r>
        <w:rPr>
          <w:color w:val="000000"/>
          <w:sz w:val="26"/>
          <w:szCs w:val="26"/>
        </w:rPr>
        <w:t xml:space="preserve">в 2025 году, </w:t>
      </w:r>
      <w:r>
        <w:rPr>
          <w:bCs/>
          <w:color w:val="000000"/>
          <w:sz w:val="26"/>
          <w:szCs w:val="26"/>
        </w:rPr>
        <w:t>рассчитывается исходя из сумм процентов за пользование средствами бюджетных кредитов к уплате согласно заключенным Соглашениям о предоставлении бюджетных кредитов и исходя из ожидаемого объема предоставления бюджетных кредитов в 2024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6"/>
          <w:szCs w:val="26"/>
        </w:rPr>
        <w:t>Поступление дохода на 2026-2027 годы принимается на уровне объема поступлений рассчитанного на очередной финансовый год и согласно заключенным Соглашениям о предоставлении бюджетных кредитов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 на  заключение договоров аренды указанных земельных участков </w:t>
      </w:r>
      <w:r>
        <w:rPr>
          <w:sz w:val="26"/>
          <w:szCs w:val="26"/>
        </w:rPr>
        <w:t>(коды 1 11 05010 00 0000 120)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арендной платы за земли в 2025 - 2027 годы прогнозируется на уровне ожидаемого поступления доходов в 2024 год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жидаемое поступление арендной платы за земли в 2024 году рассчитывается исходя из фактических поступлений сумм доходов за 6 месяцев 2024 года и удельного веса поступлений за соответствующий период 2023 года в фактических годовых поступле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(код 1 11 05035 05 0000 120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доходов в местный бюджет в 2025 – 2027 годах прогнозируется на уровне ожидаемого поступления в 2024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жидаемое поступление в 2024 году рассчитывается исходя из фактического поступления доходов в 2023 году с учетом фактических поступлений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. В случае превышения фактических поступлений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я 2024 года над фактическими поступлениями доходов в 2023 году, в расчет принимается фактическое поступление доходов в первом полугодии 2024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а за негативное воздействие на окружающую среду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(код 1 12 01 000 01 0000 120)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упление платы в 2025 - 2027 годы планируется на основании расче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1" w:firstLine="708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ходы от оказания платных услуг и компенсации затрат государства</w:t>
      </w:r>
      <w:r>
        <w:rPr>
          <w:color w:val="000000"/>
          <w:sz w:val="26"/>
          <w:szCs w:val="26"/>
        </w:rPr>
        <w:t xml:space="preserve"> (код </w:t>
      </w:r>
      <w:r>
        <w:rPr>
          <w:sz w:val="26"/>
          <w:szCs w:val="26"/>
        </w:rPr>
        <w:t>1 13 00 00000 00 0000 000)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Прочие доходы от оказания платных услуг (работ) получателями средств бюджетов муниципальных районов (код 1 13 01995 05 0000 130); прочие доходы от компенсации затрат бюджетов муниципальных районов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код 1 13 02995 05 0000 130) </w:t>
      </w:r>
      <w:r>
        <w:rPr>
          <w:color w:val="000000"/>
          <w:sz w:val="26"/>
          <w:szCs w:val="26"/>
        </w:rPr>
        <w:t>на 2025 - 2027 годы планируются в бюджете муниципального района на основании расчетных данных главного администратора доходов бюджета муниципального района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6"/>
          <w:szCs w:val="26"/>
        </w:rPr>
        <w:tab/>
        <w:t>Поступление доходов от оказания платных услуг и компенсации затрат государства (код 1 13 00000 00 0000 000) в местный бюджет на 2025 – 2027 годы прогнозируется на уровне ожидаемого поступления доходов в 2024 году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6"/>
          <w:szCs w:val="26"/>
        </w:rPr>
        <w:tab/>
        <w:t>Ожидаемое поступление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6"/>
          <w:szCs w:val="26"/>
        </w:rPr>
        <w:t>(код 1 14 02000 00 0000 000);</w:t>
      </w:r>
      <w:r>
        <w:rPr>
          <w:b/>
          <w:sz w:val="26"/>
          <w:szCs w:val="26"/>
        </w:rPr>
        <w:t xml:space="preserve"> доходы от продажи земельных участков, находящихся в государственной и муниципальной собственности </w:t>
      </w:r>
      <w:r>
        <w:rPr>
          <w:sz w:val="26"/>
          <w:szCs w:val="26"/>
        </w:rPr>
        <w:t>(код 1 14 06000 00 0000 430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Поступление доходов в 2025 - 2027 годах планируется на основании расчётных данных главных администраторов доходов (Администрации города Дмитриева, Администрации Дмитриевского района Курской области (отдел по управлению муниципальным имуществом, земельными правоотношениями, ЖКХ и ТЭК)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трафы, санкции, возмещение ущерба </w:t>
      </w:r>
      <w:r>
        <w:rPr>
          <w:sz w:val="26"/>
          <w:szCs w:val="26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упление сумм штрафов в 2025 – 2027 годах в бюджет муниципального района по кодам бюджетной</w:t>
      </w:r>
      <w:r>
        <w:rPr>
          <w:color w:val="000000"/>
          <w:sz w:val="26"/>
          <w:szCs w:val="26"/>
        </w:rPr>
        <w:t xml:space="preserve"> классификации 1 16 01053 01 0000 140; 1 16 01063 01 0000 140; 1 16 01073 01 0000 140; 1 16 01083 01 0000 140; 1 16 01093 01 0000 140; 1 16 01103 01 0000 140; 1 16 01113 01 0000 140; 1 16 01133 01 0000 140; 1 16 01143 01 0000 140; 1 16 01153 01 0000 140; 1 16 01163 01 0000 140; 1 16 01173 01 0000 140; 1 16 01183 01 0000 140; 1 16 01193 01 0000 140; 1 16 01203 01 0000 140; 1 16 01333 01 0000 140; 1 16 07010 05 0000 140;  1 16 07030 05 0000 140; 1 16 07090 05 0000 140; 1 16 11064 01 0000 140 планируются на основании расчётных данных Министерства социального обеспечения, материнства и детства Курской области, Министерства природных ресурсов Курской области, Министерства финансов и бюджетного контроля Курской области, Министерства транспорта и автомобильных дорог Курской области, Министерства образования и науки Курской области, управления по обеспечению деятельности мировых судей Курской области и други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color w:val="000000"/>
          <w:sz w:val="26"/>
          <w:szCs w:val="26"/>
        </w:rPr>
        <w:t>Поступление платежей, главными администраторами которых являются органы местного самоуправления, в бюджет муниципального района в 2025 – 2027 годах по кодам бюджетной классификации 1 16 01074 0000 140; 1 16 01157 01 0000 140; 1 16 02020 02 0000 140; 1 16 07010 05 0000 140; 1 16 07090 05 0000 140; 1 16 10032 05 0000 140; 1 16 10061 05 0000 140; 1 16 11064 01 0000 140 планируется на основании расчётных данных Администрации Дмитриевского района Кур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color w:val="000000"/>
          <w:sz w:val="26"/>
          <w:szCs w:val="26"/>
        </w:rPr>
        <w:t xml:space="preserve">Инициативные платежи </w:t>
      </w:r>
      <w:r>
        <w:rPr>
          <w:color w:val="000000"/>
          <w:sz w:val="26"/>
          <w:szCs w:val="26"/>
        </w:rPr>
        <w:t>(код 1 17 15000 00 0000 15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6"/>
          <w:szCs w:val="26"/>
        </w:rPr>
        <w:t>Поступление инициативных платежей в бюджет муниципального района в 2025 году прогнозируется на основании сведений о проектах муниципального образования, прошедших конкурсный отбор в проекте «Народный бюджет», подготовленный в соответствии с постановлением Администрации Курской области от 27.09.2016 №732-па «О вопросах реализации проекта «Народный бюджет» в Курской области»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данному коду доходов планируется финансовая помощь из областного бюджета в виде дотаций, субвенций в пределах средств, предусмотренных в проекте областного бюджета на 2025-2027 годы, а также межбюджетные трансферты на осуществление переданных полномочий из бюджетов поселений по организации библиотечного обслуживания и на осуществление внешнего и внутреннего контролей.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440"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>РАСХОДЫ   БЮДЖЕТА  МУНИЦИПАЛЬНОГО</w:t>
      </w:r>
    </w:p>
    <w:p>
      <w:pPr>
        <w:pStyle w:val="Normal"/>
        <w:shd w:fill="FFFFFF" w:val="clear"/>
        <w:ind w:left="1440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ОБРАЗОВАНИЯ НА  2025 ГОД И  НА    ПЛАНОВЫЙ</w:t>
      </w:r>
    </w:p>
    <w:p>
      <w:pPr>
        <w:pStyle w:val="Normal"/>
        <w:shd w:fill="FFFFFF" w:val="clear"/>
        <w:ind w:left="1440"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>ПЕРИОД 2026 И 2027 ГОДОВ</w:t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муниципального образования «Дмитриевский муниципальный район» по расходам сформирован на 2025 год в объеме 420 040 484 рубля, на 2026 год в объем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407 461 931 рубль</w:t>
      </w:r>
      <w:r>
        <w:rPr>
          <w:rFonts w:cs="Times New Roman" w:ascii="Times New Roman" w:hAnsi="Times New Roman"/>
          <w:sz w:val="26"/>
          <w:szCs w:val="26"/>
        </w:rPr>
        <w:t xml:space="preserve">, на 2027 год в объеме </w:t>
      </w:r>
      <w:r>
        <w:rPr>
          <w:rFonts w:cs="Times New Roman" w:ascii="Times New Roman" w:hAnsi="Times New Roman"/>
          <w:bCs/>
          <w:sz w:val="26"/>
          <w:szCs w:val="26"/>
        </w:rPr>
        <w:t>426 519 374 рубл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6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социального характера занимают наибольший удельный вес в общих расходах бюджета, что говорит о социальной направленности бюджета.</w:t>
      </w:r>
    </w:p>
    <w:p>
      <w:pPr>
        <w:pStyle w:val="TextBodyIndent"/>
        <w:tabs>
          <w:tab w:val="clear" w:pos="708"/>
          <w:tab w:val="left" w:pos="840" w:leader="none"/>
        </w:tabs>
        <w:ind w:left="0" w:right="0" w:hanging="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сходы местного бюджета на 2025-2027 годы сформированы в рамках муниципальных программ Дмитриевского района Курской области, а также расходов, не вошедших в муниципальные программы (непрограммные мероприятия).</w:t>
      </w:r>
    </w:p>
    <w:p>
      <w:pPr>
        <w:pStyle w:val="TextBodyIndent"/>
        <w:tabs>
          <w:tab w:val="clear" w:pos="708"/>
          <w:tab w:val="left" w:pos="840" w:leader="none"/>
        </w:tabs>
        <w:ind w:left="0" w:right="0" w:hanging="0"/>
        <w:rPr/>
      </w:pPr>
      <w:r>
        <w:rPr>
          <w:sz w:val="26"/>
          <w:szCs w:val="26"/>
        </w:rPr>
        <w:tab/>
        <w:t xml:space="preserve">В 2025 году предполагается к реализации 21 муниципальная программа, в 2026 году 20 муниципальная программа, в 2027 году 20 муниципальная программа в том числе: </w:t>
      </w:r>
    </w:p>
    <w:p>
      <w:pPr>
        <w:pStyle w:val="TextBodyIndent"/>
        <w:tabs>
          <w:tab w:val="clear" w:pos="708"/>
          <w:tab w:val="left" w:pos="840" w:leader="none"/>
        </w:tabs>
        <w:ind w:left="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2025 году на общую сумму 400 770 036 рублей, с учетом средств областного бюджета или 95,4% от общих расходов местного бюджета;</w:t>
      </w:r>
    </w:p>
    <w:p>
      <w:pPr>
        <w:pStyle w:val="TextBodyIndent"/>
        <w:tabs>
          <w:tab w:val="clear" w:pos="708"/>
          <w:tab w:val="left" w:pos="8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2026 году на общую сумму 384 209 795 рублей, с учетом средств областного бюджета  или 94,3% от общих расходов местного бюджета; </w:t>
      </w:r>
    </w:p>
    <w:p>
      <w:pPr>
        <w:pStyle w:val="TextBodyIndent"/>
        <w:tabs>
          <w:tab w:val="clear" w:pos="708"/>
          <w:tab w:val="left" w:pos="840" w:leader="none"/>
        </w:tabs>
        <w:ind w:left="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2027 году на общую сумму 392 985 145 рублей, с учетом средств областного бюджета  или 92,10% от общих расходов местного бюджета.</w:t>
      </w:r>
    </w:p>
    <w:p>
      <w:pPr>
        <w:pStyle w:val="TextBodyIndent"/>
        <w:tabs>
          <w:tab w:val="clear" w:pos="708"/>
          <w:tab w:val="left" w:pos="840" w:leader="none"/>
        </w:tabs>
        <w:ind w:left="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осуществление непрограммных мероприятий составили в 2025 году – 19 270 448 рублей, в 2026 году – 23 252 136 рублей, в 2027 году –       33 534 229 рублей.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Общий объем бюджетных ассигнований на исполнение публичных нормативных обязательств на 2025 год составит 7 101 000 рубль, на 2026 год – 7 091 400 рублей, на 2026 год – 7 091 400 рублей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атьей 78 Бюджетного кодекса Российской Федерации из местного бюджета планируется предоставление субсидий бюджетным учреждениям в 2025 году на сумму 21 099 162 рубля, в 2026 году на сумму 21 099 162 рубля; в 2027 году на сумму 21 099 162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местного бюджета, на 2025 год в сумме 9 327 370 рублей, на 2026 год в сумме 9 327 370 рублей, на 2027 год в сумме 9 327 37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ъем расходов в виде межбюджетных трансфертов (дотации, субвенций, субсидий), с учетом средств областного бюджета, составит на 2025 год в сумме 252 592 018 рублей, на 2026 год в сумме 242 188 191 рубль, на 2027 год в сумме 241 708 676 рублей. Удельный вес данных расходов в общем объеме расходов местного бюджета в 2025 году составит 60,1 %, в 2026 году 59,4 %, в 2027 году 56,7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дотации бюджетам поселений из местного бюджета планируется в 2025 году в сумме 8 798 800 рублей, в 2026 году в сумме 7 478 980 рублей, в 2027 году в сумме 7 039 04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ставе расходов местного бюджета в 2026-2027 годах предусматриваются условно утвержденные расходы на сумму 4 118 714 рублей и 9 212 296 рубля ежегодно.</w:t>
      </w:r>
    </w:p>
    <w:p>
      <w:pPr>
        <w:pStyle w:val="TextBodyIndent"/>
        <w:tabs>
          <w:tab w:val="clear" w:pos="708"/>
          <w:tab w:val="left" w:pos="8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Формирование объема и структуры расходов бюджета  муниципального образования «Дмитриевский муниципальный район» на 2025 год и на плановый период 2026 и 2027 годов осуществляется исходя из «базовых» объемов бюджетных ассигнований на 2025 и 2026 годы, утвержденных Решением Представительного Собрания Дмитриевского района Курской области  № 251 от 20.12.2023 года «О бюджете муниципального района «Дмитриевский район» на 2024 год и на плановый период 2025 и 2026 годов». В основу формирования расходов 2027 года положены бюджетные ассигнования 2026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формировании бюджета муниципального образования «Дмитриевский муниципальный район»  на 2025 год и на плановый период 2026 и 2027 годов применены общие подходы к расчету бюджетных проектировок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планирование бюджетных ассигнований на оплату труда работников органов местного самоуправления, финансируемых за счет средств местного бюджета,   осуществляется исходя из утвержденных структур, действующих на 1 августа 2024 года, и нормативных правовых актов органов местного самоуправления Дмитриевского района, регулирующих оплату труда, а  также установленных для Дмитриев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>2) планирование бюджетных ассигнований по начислениям на оплату труда осуществляется в соответствии с установленными тарифами страховых взносов в государственные внебюджетные фонды в размере 30,2%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образования согласно статьям 86 и 174.2 БК РФ, учитывая положения порядка конкурсного распределения принимаемых расходных обязательств бюджета  муниципального образования (постановление Администрации Дмитриевского района Курской области от 26.08.2011 г. № 426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ланирование бюджетных ассигнований на предоставление субсидий  (грантов в форме субсидий) юридическим лицам, некоммерческим организациям, не являющимся муниципальными учреждениями, осуществляется на основании нормативных правовых актов (проектов нормативных правовых актов) Дмитриевского района Курской области, определяющих категории и критерии отбора юридических лиц,  некоммерческих организаций, цели, условия и порядок предоставления субсидий (грантов в форме субсидий) и порядок возврата субсидий (грантов в форме субсидий) в случае нарушения условий, установленных при их предоставлени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планирование бюджетных ассигнований на предоставление межбюджетных трансфертов бюджетам муниципальных образований поселений в виде дотации на выравнивание бюджетной обеспеченности определяется в соответствии с Законом Курской области,  регулирующим порядок и методику распределения дотаци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>6) расходы бюджета муниципального образования на предоставление межбюджетных трансфертов бюджетам муниципальных образований сельских поселений в виде иных межбюджетных трансфертов планируются на основании нормативных правовых актов Дмитриевского района Курской области, определяющих методику распределения и правила предоставления иных межбюджетных трансфертов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>7) объем бюджетных ассигнований дорожного фонда Дмитриевского района Курской области планируется в размере прогнозируемого объема доходов включая межбюджетные трансферты из областного бюджета с учетом изменений,  внесенных в законодательство  субъекта Российской Федераци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>8)  расходы на строительство (реконструкцию) объектов муниципальной собственности Дмитриевского района Курской области  предусмотрены в соответствии с решениями об осуществлении бюджетных инвестиций в объекты муниципальной собственности Дмитриевского района Курской област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>9) расходы на обеспечение условий софинансирования из областного бюджета определены исходя из проекта областного закона «Об областном бюджете на 2025 год и на плановый период 2026 и 2027 годов»,  предварительных объемов, доведенных государственными органами Курской области, и в соответствии с заключенными соглашениям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>10)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>11) бюджетные ассигнования, финансовое обеспечение которых осуществляется за счет средств областного бюджета в виде целевых субвенций, субсидий и иных межбюджетных трансфертов, предусматриваются в объемах, отраженных в проекте областного закона «Об областном бюджете на 2025 год и на плановый период 2026 и 2027 годов» на момент формирования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чете бюджетных ассигнований учтены следующие факторы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становление с 1 декабря 2025 года размера индексации 1,04 денежного вознаграждения лиц, замещающих муниципальные должности Дмитриевского района Курской области, окладов месячного денежного содержания муниципальных служащих Дмитриевского района Курской области, а также месячных должностных окладов работников, замещающих должности, не являющиеся должностями муниципальной службы.      </w:t>
      </w:r>
    </w:p>
    <w:p>
      <w:pPr>
        <w:pStyle w:val="Normal"/>
        <w:shd w:fill="FFFFFF" w:val="clear"/>
        <w:spacing w:before="312" w:after="0"/>
        <w:ind w:left="706" w:hanging="0"/>
        <w:rPr/>
      </w:pPr>
      <w:r>
        <w:rPr>
          <w:b/>
          <w:bCs/>
          <w:color w:val="000000"/>
          <w:spacing w:val="-5"/>
          <w:sz w:val="26"/>
          <w:szCs w:val="26"/>
        </w:rPr>
        <w:t>Структура расходов бюджета муниципального образования      «Дмитриевский муниципальный район» Курской области на 2025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ab/>
        <w:t>-   Общегосударственные вопросы (9,3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  Национальная экономика (4,1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разование (67,3%</w:t>
      </w:r>
      <w:r>
        <w:rPr>
          <w:color w:val="000000"/>
          <w:spacing w:val="-4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6"/>
          <w:szCs w:val="26"/>
        </w:rPr>
        <w:t>Культура, кинематография (10,3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before="5" w:after="0"/>
        <w:ind w:left="701" w:hanging="0"/>
        <w:rPr/>
      </w:pPr>
      <w:r>
        <w:rPr>
          <w:color w:val="000000"/>
          <w:spacing w:val="-4"/>
          <w:sz w:val="26"/>
          <w:szCs w:val="26"/>
        </w:rPr>
        <w:t>Социальная политика (5,9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/>
      </w:pPr>
      <w:r>
        <w:rPr>
          <w:color w:val="000000"/>
          <w:spacing w:val="-4"/>
          <w:sz w:val="26"/>
          <w:szCs w:val="26"/>
        </w:rPr>
        <w:t>Межбюджетные трансферты (2,1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701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ругие расходы (1,0%).</w:t>
      </w:r>
    </w:p>
    <w:p>
      <w:pPr>
        <w:pStyle w:val="Normal"/>
        <w:shd w:fill="FFFFFF" w:val="clear"/>
        <w:ind w:left="19" w:right="10" w:firstLine="70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актически все расходы бюджета муниципального образования на 2025-2026 годы носят социальную нап</w:t>
      </w:r>
      <w:r>
        <w:rPr>
          <w:color w:val="000000"/>
          <w:spacing w:val="-6"/>
          <w:sz w:val="26"/>
          <w:szCs w:val="26"/>
        </w:rPr>
        <w:t>равленность.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В структуре расходов проекта бюджета муниципального образования на 2025 год объем средств на социально-культурную сферу составит 350 907 031 рубль, из них планируются расходы на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образование  282 832 889 рублей или 67,3 % общих расходов бюджета;</w:t>
      </w:r>
    </w:p>
    <w:p>
      <w:pPr>
        <w:pStyle w:val="TextBodyIndent"/>
        <w:ind w:left="0" w:right="0" w:firstLine="709"/>
        <w:rPr>
          <w:color w:val="3366FF"/>
          <w:sz w:val="26"/>
          <w:szCs w:val="26"/>
        </w:rPr>
      </w:pPr>
      <w:r>
        <w:rPr>
          <w:sz w:val="26"/>
          <w:szCs w:val="26"/>
        </w:rPr>
        <w:t>культуру, кинематографию 43 344 197 рублей или 10,3 % общих расходов  бюджета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оциальную политику 24 629 945 рублей или 5,9 % общих расходов бюджета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физическую культуру и спорт 100 000 рублей.</w:t>
      </w:r>
    </w:p>
    <w:p>
      <w:pPr>
        <w:pStyle w:val="Normal"/>
        <w:shd w:fill="FFFFFF" w:val="clear"/>
        <w:spacing w:before="312" w:after="0"/>
        <w:ind w:left="706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Структура расходов бюджета муниципального образования      «Дмитриевский муниципальный район» Курской области на 2026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Общегосударственные вопросы (9,3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Национальная экономика (4,2%)</w:t>
      </w:r>
    </w:p>
    <w:p>
      <w:pPr>
        <w:pStyle w:val="Style12"/>
        <w:rPr/>
      </w:pPr>
      <w:r>
        <w:rPr>
          <w:rFonts w:eastAsia="Calibri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-  Образование (68,1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Культура, кинематография (9,5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Социальная политика (5,1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-   Межбюджетные трансферты (1,8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 Другие расходы (2,0%)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В структуре расходов бюджета муниципального района на 2026 год объем средств на социально-культурную сферу составит 82,7 % или 336 847 508 рублей, из них планируются расходы на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образование 277 406 695 рублей или 68,1% от общих расходов бюджета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культуру, кинематографию 38 545 817 рублей или 9,5 % от общих расходов бюджета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оциальную политику 20 794 996 рублей или 5,1% от общих расходов  бюджета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физическую культуру и спорт 100 000 рублей.</w:t>
      </w:r>
    </w:p>
    <w:p>
      <w:pPr>
        <w:pStyle w:val="Normal"/>
        <w:shd w:fill="FFFFFF" w:val="clear"/>
        <w:spacing w:before="312" w:after="0"/>
        <w:ind w:left="706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Структура расходов бюджета муниципального образования      «Дмитриевский муниципальный район» Курской области на 2027 год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Общегосударственные вопросы (10,4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Национальная экономика (5,2%)</w:t>
      </w:r>
    </w:p>
    <w:p>
      <w:pPr>
        <w:pStyle w:val="Style12"/>
        <w:rPr/>
      </w:pPr>
      <w:r>
        <w:rPr>
          <w:rFonts w:eastAsia="Calibri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-  Образование (65,1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Культура, кинематография (9,2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Социальная политика (5,3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-   Межбюджетные трансферты (1,7%)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 Другие расходы (3,1%)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труктуре расходов бюджета муниципального района на 2027 год объем средств на социально-культурную сферу составит 79,7 % или 339 950 712 рублей, из них планируются расходы на: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бразование 277 858 899  рублей или 65,1% от общих расходов бюджета;</w:t>
      </w:r>
    </w:p>
    <w:p>
      <w:pPr>
        <w:pStyle w:val="TextBodyIndent"/>
        <w:tabs>
          <w:tab w:val="clear" w:pos="708"/>
          <w:tab w:val="left" w:pos="945" w:leader="none"/>
        </w:tabs>
        <w:ind w:left="0" w:righ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культуру, кинематографию 39 196 817 рублей или 9,2 % от общих расходов местного бюджета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оциальную политику 22 794 996 рублей или 5,3% от общих расходов местного бюджета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>физическую культуру и спорт 100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ходы бюджета муниципального образования «Дмитриевский муниципальный район в рамках муниципальных программ на 2025 год и на плановый период 2026 и 2027 годов представлены в таблице:</w:t>
      </w:r>
    </w:p>
    <w:p>
      <w:pPr>
        <w:pStyle w:val="Normal"/>
        <w:ind w:left="21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рублей</w:t>
      </w:r>
    </w:p>
    <w:tbl>
      <w:tblPr>
        <w:tblW w:w="9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601"/>
        <w:gridCol w:w="1476"/>
        <w:gridCol w:w="1476"/>
        <w:gridCol w:w="1486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умма на 2025год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умма на 2026 год 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2027  год всег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 770 0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4 209 7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 985 14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444 1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645 8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296 81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87 5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402 7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02 78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422 8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 362 9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 815 11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Управление муниципальным имуществом и земельными ресурсами Дмитриевского района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 1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 1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 14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"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Энергосбережение и повышение энергетической эффективности  Дмитриевского района Курской области</w:t>
            </w:r>
            <w:r>
              <w:rPr>
                <w:sz w:val="26"/>
                <w:szCs w:val="26"/>
              </w:rPr>
              <w:t xml:space="preserve"> 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«Обеспечение доступным и комфортным жильем и коммунальными услугами граждан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 2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вышение эффективности работы с молодежью, организация отдыха и оздоровления детей,  развитие физической культуры и спорта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2 2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 6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 6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 65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47 5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47 3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29 87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правонарушений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3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3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31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Защита населения и территории от чрезвычайных ситуаций, обеспечения пожарной безопасности людей на водных объектах Дмитриевского района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5 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5 9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5 9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743 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3 19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83 25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21 9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92 3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21 91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3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3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 31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 Развитие информационного общества в Дмитриевском районе Кур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00</w:t>
            </w:r>
          </w:p>
        </w:tc>
      </w:tr>
    </w:tbl>
    <w:p>
      <w:pPr>
        <w:pStyle w:val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1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41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9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9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  <w:color w:val="000000"/>
      <w:sz w:val="28"/>
      <w:szCs w:val="29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sz w:val="24"/>
      <w:szCs w:val="24"/>
      <w:lang w:val="ru-RU" w:bidi="ar-SA"/>
    </w:rPr>
  </w:style>
  <w:style w:type="character" w:styleId="3">
    <w:name w:val="Заголовок 3 Знак"/>
    <w:basedOn w:val="1"/>
    <w:qFormat/>
    <w:rPr>
      <w:sz w:val="24"/>
      <w:szCs w:val="24"/>
      <w:lang w:val="en-US" w:bidi="ar-SA"/>
    </w:rPr>
  </w:style>
  <w:style w:type="character" w:styleId="4">
    <w:name w:val="Заголовок 4 Знак"/>
    <w:basedOn w:val="1"/>
    <w:qFormat/>
    <w:rPr>
      <w:sz w:val="28"/>
      <w:szCs w:val="28"/>
      <w:lang w:val="ru-RU" w:bidi="ar-SA"/>
    </w:rPr>
  </w:style>
  <w:style w:type="character" w:styleId="Style6">
    <w:name w:val="Название Знак"/>
    <w:basedOn w:val="1"/>
    <w:qFormat/>
    <w:rPr>
      <w:b/>
      <w:bCs/>
      <w:sz w:val="28"/>
      <w:szCs w:val="28"/>
      <w:lang w:val="ru-RU" w:bidi="ar-SA"/>
    </w:rPr>
  </w:style>
  <w:style w:type="character" w:styleId="21">
    <w:name w:val="Основной текст с отступом Знак2"/>
    <w:basedOn w:val="1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8"/>
    </w:rPr>
  </w:style>
  <w:style w:type="character" w:styleId="31">
    <w:name w:val="Основной текст 3 Знак"/>
    <w:basedOn w:val="1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Знак Знак3"/>
    <w:basedOn w:val="1"/>
    <w:qFormat/>
    <w:rPr>
      <w:sz w:val="28"/>
      <w:lang w:val="en-US" w:bidi="ar-SA"/>
    </w:rPr>
  </w:style>
  <w:style w:type="character" w:styleId="11">
    <w:name w:val="Основной текст с отступом Знак Знак1"/>
    <w:basedOn w:val="1"/>
    <w:qFormat/>
    <w:rPr>
      <w:sz w:val="28"/>
      <w:lang w:val="en-US" w:bidi="ar-SA"/>
    </w:rPr>
  </w:style>
  <w:style w:type="character" w:styleId="10">
    <w:name w:val=" Знак Знак10"/>
    <w:basedOn w:val="1"/>
    <w:qFormat/>
    <w:rPr>
      <w:b/>
      <w:caps/>
      <w:sz w:val="22"/>
    </w:rPr>
  </w:style>
  <w:style w:type="character" w:styleId="ConsNonformat1">
    <w:name w:val="ConsNonformat Знак Знак Знак Знак"/>
    <w:basedOn w:val="1"/>
    <w:qFormat/>
    <w:rPr>
      <w:rFonts w:ascii="Courier New" w:hAnsi="Courier New" w:cs="Courier New"/>
      <w:lang w:val="ru-RU" w:bidi="ar-SA"/>
    </w:rPr>
  </w:style>
  <w:style w:type="character" w:styleId="ConsNonformat11">
    <w:name w:val="ConsNonformat Знак Знак1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Основной текст с отступом Знак1"/>
    <w:basedOn w:val="1"/>
    <w:qFormat/>
    <w:rPr>
      <w:sz w:val="28"/>
      <w:lang w:val="en-US" w:bidi="ar-SA"/>
    </w:rPr>
  </w:style>
  <w:style w:type="character" w:styleId="111">
    <w:name w:val="Основной текст с отступом Знак1 Знак1 Знак Знак"/>
    <w:basedOn w:val="1"/>
    <w:qFormat/>
    <w:rPr>
      <w:sz w:val="28"/>
      <w:lang w:val="en-US" w:bidi="ar-SA"/>
    </w:rPr>
  </w:style>
  <w:style w:type="character" w:styleId="5">
    <w:name w:val=" Знак Знак5"/>
    <w:basedOn w:val="1"/>
    <w:qFormat/>
    <w:rPr>
      <w:b/>
      <w:caps/>
      <w:sz w:val="2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321">
    <w:name w:val="Основной текст с отступом Знак3 Знак Знак2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FirstIndent2Char">
    <w:name w:val="Body Text First Indent 2 Char"/>
    <w:basedOn w:val="1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7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</w:rPr>
  </w:style>
  <w:style w:type="paragraph" w:styleId="ConsNonformat3">
    <w:name w:val="ConsNonformat Знак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2">
    <w:name w:val="ConsNonformat Знак Знак1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1"/>
      <w:szCs w:val="21"/>
    </w:rPr>
  </w:style>
  <w:style w:type="paragraph" w:styleId="Xl89">
    <w:name w:val="xl89"/>
    <w:basedOn w:val="Normal"/>
    <w:qFormat/>
    <w:pPr>
      <w:shd w:fill="FFFFFF" w:val="clear"/>
      <w:spacing w:before="100" w:after="100"/>
    </w:pPr>
    <w:rPr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1"/>
      <w:szCs w:val="21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i/>
      <w:iCs/>
      <w:sz w:val="21"/>
      <w:szCs w:val="21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100" w:after="100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sz w:val="24"/>
      <w:szCs w:val="24"/>
    </w:rPr>
  </w:style>
  <w:style w:type="paragraph" w:styleId="141">
    <w:name w:val="Обычный+14"/>
    <w:basedOn w:val="TextBodyIndent"/>
    <w:qFormat/>
    <w:pPr>
      <w:spacing w:before="0" w:after="120"/>
      <w:ind w:left="283" w:right="0" w:firstLine="720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Нумерованный абзац"/>
    <w:qFormat/>
    <w:pPr>
      <w:widowControl/>
      <w:tabs>
        <w:tab w:val="clear" w:pos="708"/>
        <w:tab w:val="left" w:pos="495" w:leader="none"/>
        <w:tab w:val="left" w:pos="1134" w:leader="none"/>
      </w:tabs>
      <w:suppressAutoHyphens w:val="true"/>
      <w:bidi w:val="0"/>
      <w:spacing w:before="240" w:after="0"/>
      <w:ind w:left="495" w:hanging="49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36:00Z</dcterms:created>
  <dc:creator>Medvedeva_N</dc:creator>
  <dc:description/>
  <cp:keywords/>
  <dc:language>en-US</dc:language>
  <cp:lastModifiedBy>Представительное</cp:lastModifiedBy>
  <cp:lastPrinted>2024-12-02T08:52:00Z</cp:lastPrinted>
  <dcterms:modified xsi:type="dcterms:W3CDTF">2024-12-03T08:02:00Z</dcterms:modified>
  <cp:revision>12</cp:revision>
  <dc:subject/>
  <dc:title>Проект</dc:title>
</cp:coreProperties>
</file>