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«Дмитриевский муниципальный район» Курской области на 2025 год и на плановый период 2026 и 2027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8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09"/>
        <w:gridCol w:w="567"/>
        <w:gridCol w:w="567"/>
        <w:gridCol w:w="1417"/>
        <w:gridCol w:w="567"/>
        <w:gridCol w:w="1418"/>
        <w:gridCol w:w="1417"/>
        <w:gridCol w:w="1418"/>
        <w:gridCol w:w="695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 год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 040 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461 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 519 3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8 7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12 2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047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080 6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398 7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2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0 0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 2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151 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051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677 95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7 0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7 0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7 0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 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6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92 1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921 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192 1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321 64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 6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 14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80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47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29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656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838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406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8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 832 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 406 6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 858 8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4 339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313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71 313 5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339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339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76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20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20 4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20 4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 531 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82 235 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201 2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201 2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235 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235 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 4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056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056 16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515 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62 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62 78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96 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742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742 8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 858 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 1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 16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22 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56 7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8 9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44 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545 8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196 81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 508 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704 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355 80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08 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04 8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5 80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1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564 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436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514 9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8 165 91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022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100 8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751 85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32 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629 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94 9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794 99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3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 130 67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1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463 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3 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3 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802 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10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10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8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32:00Z</dcterms:created>
  <dc:creator>Дмитрий</dc:creator>
  <dc:description/>
  <cp:keywords/>
  <dc:language>en-US</dc:language>
  <cp:lastModifiedBy>Представительное</cp:lastModifiedBy>
  <cp:lastPrinted>2024-12-02T09:05:00Z</cp:lastPrinted>
  <dcterms:modified xsi:type="dcterms:W3CDTF">2024-12-02T06:07:00Z</dcterms:modified>
  <cp:revision>16</cp:revision>
  <dc:subject/>
  <dc:title/>
</cp:coreProperties>
</file>