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Дмитриевского района Курской  области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/>
        <w:t>от «29» ноября 2024 года № 23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0"/>
          <w:szCs w:val="20"/>
        </w:rPr>
        <w:t xml:space="preserve">«О бюджете муниципального образования «Дмитриевски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ый район» Курской области на 2024 год и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0"/>
          <w:szCs w:val="20"/>
        </w:rPr>
        <w:t>на плановый  период 2025 и 2026 годов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униципального образования «Дмитриевский муниципальный район» Курской области 2025 год 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плановый период 2026 и 2027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969"/>
        <w:gridCol w:w="1444"/>
        <w:gridCol w:w="1345"/>
        <w:gridCol w:w="1418"/>
      </w:tblGrid>
      <w:tr>
        <w:trPr>
          <w:trHeight w:val="97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5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 2027 год</w:t>
            </w:r>
          </w:p>
        </w:tc>
      </w:tr>
      <w:tr>
        <w:trPr>
          <w:trHeight w:val="26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0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 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ные кредиты из  других бюджетов бюджетной системы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 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 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1 03 01 00 05 0000 </w:t>
            </w:r>
            <w:r>
              <w:rPr>
                <w:rFonts w:cs="Times New Roman" w:ascii="Times New Roman" w:hAnsi="Times New Roman"/>
                <w:lang w:val="en-US"/>
              </w:rPr>
              <w:t>8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из других бюджетов бюджетной системы Российской Федерации  бюджетам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 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5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0 040 4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3 861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26 519 374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прочих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0 040 4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3 861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26 519 374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0 040 4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3 861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26 519 374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 прочих остатков  денежных средств  бюджетов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0 040 4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3 861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26 519 374</w:t>
            </w:r>
          </w:p>
        </w:tc>
      </w:tr>
      <w:tr>
        <w:trPr>
          <w:trHeight w:val="15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040 4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3 861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6 519 374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040 4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3 861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6 519 374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040 4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3 861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6 519 374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040 4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3 861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6 519 374</w:t>
            </w:r>
          </w:p>
        </w:tc>
      </w:tr>
      <w:tr>
        <w:trPr>
          <w:trHeight w:val="49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источники финансирования дефицито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 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20:00Z</dcterms:created>
  <dc:creator>UserKfin</dc:creator>
  <dc:description/>
  <cp:keywords/>
  <dc:language>en-US</dc:language>
  <cp:lastModifiedBy>Представительное</cp:lastModifiedBy>
  <cp:lastPrinted>2024-12-02T09:23:00Z</cp:lastPrinted>
  <dcterms:modified xsi:type="dcterms:W3CDTF">2024-12-02T06:26:00Z</dcterms:modified>
  <cp:revision>4</cp:revision>
  <dc:subject/>
  <dc:title>Приложение №1</dc:title>
</cp:coreProperties>
</file>