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СТАВИТЕЛЬНОЕ СОБР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МИТРИЕВСКОГО РАЙОНА КУРСКОЙ ОБЛАСТИ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« 1 » декабря  2023  года</w:t>
      </w:r>
      <w:r>
        <w:rPr>
          <w:sz w:val="28"/>
          <w:szCs w:val="28"/>
        </w:rPr>
        <w:t xml:space="preserve">         Дмитриев                                       </w:t>
      </w:r>
      <w:r>
        <w:rPr>
          <w:sz w:val="28"/>
          <w:szCs w:val="28"/>
          <w:u w:val="single"/>
        </w:rPr>
        <w:t>№ 2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е социально-экономиче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Дмитриевского района Курской област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172,173 Бюджетного кодекса Российской             Федерации, Уставом муниципального района «Дмитриевский район»    Курской области, рассмотрев материалы прогноза социально-экономического  развития Дмитриевского района Курской области  на  2024 год и плановый период 2025 и 2026 годов, Представительное Собрание Дмитриевского района Курской области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6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ринять прогноз социально-экономического развития             Дмитриевского района Курской области на 2024 год и плановый период                                      2025 и 2026 год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Направить работу органов местного самоуправления на    повышение уровня и качества жизни населения, поддержание темпов                 роста реального сектора экономики Дмитриевского района Курской                  области.  </w:t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едставительного Собр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итриевского района   Курской области                               А. Я. Молч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митриевск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А. В. Рябы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59:00Z</dcterms:created>
  <dc:creator>приемная</dc:creator>
  <dc:description/>
  <dc:language>en-US</dc:language>
  <cp:lastModifiedBy>Представительное</cp:lastModifiedBy>
  <cp:lastPrinted>2023-11-27T14:43:00Z</cp:lastPrinted>
  <dcterms:modified xsi:type="dcterms:W3CDTF">2023-11-30T06:59:00Z</dcterms:modified>
  <cp:revision>2</cp:revision>
  <dc:subject/>
  <dc:title>ПРИЛОЖЕНИЕ № 8</dc:title>
</cp:coreProperties>
</file>