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Дмитриевского района Курской области  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от 1 декабря  2023 года № 246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«О бюджете муниципального района «Дмитриевски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район» Курской области на 2024 год и на плановы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период 2025 и 2026 годов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Дмитриевский район» Кур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67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67"/>
        <w:gridCol w:w="567"/>
        <w:gridCol w:w="1559"/>
        <w:gridCol w:w="567"/>
        <w:gridCol w:w="1276"/>
        <w:gridCol w:w="1417"/>
        <w:gridCol w:w="1418"/>
        <w:gridCol w:w="554"/>
      </w:tblGrid>
      <w:tr>
        <w:trPr>
          <w:trHeight w:val="3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6 год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 323 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 630 5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 791 8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659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 964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439 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751 3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009 10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31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986 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 635 7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893 51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208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01 1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5 44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08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01 1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5 44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08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01 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5 44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0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25 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40 25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5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288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1 113 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285 7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285 78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234 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44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547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6 11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25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5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76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90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6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0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1 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(Ремонт проезда по общественной территории населенного пункта п.Роженский Дмитриевского район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Ремонт проезда по общественной территории населенного пункта п.Роженский Дмитриевского район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60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60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6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6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внесению в Единый государственный рее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 617 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 717 0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 215 52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1 451 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6 346 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6 446 46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451 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 346 4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6 446 46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451 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6 346 4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6 446 46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78 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75 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7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7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49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49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 </w:t>
            </w: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6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6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3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3</w:t>
            </w:r>
            <w:r>
              <w:rPr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  <w:lang w:val="en-US"/>
              </w:rPr>
              <w:t>186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  <w:r>
              <w:rPr>
                <w:i/>
                <w:sz w:val="20"/>
                <w:szCs w:val="20"/>
              </w:rPr>
              <w:t>7</w:t>
            </w:r>
            <w:r>
              <w:rPr>
                <w:i/>
                <w:sz w:val="20"/>
                <w:szCs w:val="20"/>
                <w:lang w:val="en-US"/>
              </w:rPr>
              <w:t xml:space="preserve"> 477</w:t>
            </w:r>
            <w:r>
              <w:rPr>
                <w:i/>
                <w:sz w:val="20"/>
                <w:szCs w:val="20"/>
              </w:rPr>
              <w:t xml:space="preserve"> 86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8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826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22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477</w:t>
            </w:r>
            <w:r>
              <w:rPr>
                <w:sz w:val="20"/>
                <w:szCs w:val="20"/>
              </w:rPr>
              <w:t xml:space="preserve"> 8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477</w:t>
            </w:r>
            <w:r>
              <w:rPr>
                <w:sz w:val="20"/>
                <w:szCs w:val="20"/>
              </w:rPr>
              <w:t xml:space="preserve"> 8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 </w:t>
            </w:r>
            <w:r>
              <w:rPr>
                <w:sz w:val="20"/>
                <w:szCs w:val="20"/>
                <w:lang w:val="en-US"/>
              </w:rPr>
              <w:t>7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</w:t>
            </w:r>
            <w:r>
              <w:rPr>
                <w:sz w:val="20"/>
                <w:szCs w:val="20"/>
                <w:lang w:val="en-US"/>
              </w:rPr>
              <w:t>2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4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</w:t>
            </w: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9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8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8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7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90 3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9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6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6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7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5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23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86 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86 18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еспечение функционирования центров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5 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атериально-технической базы)оборуд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 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 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 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  <w:r>
              <w:rPr>
                <w:i/>
                <w:sz w:val="20"/>
                <w:szCs w:val="20"/>
              </w:rPr>
              <w:t>2 8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5 60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7 605 10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 8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60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605 10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 8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6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605 10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46 1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247 2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246 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247 2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6 1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7 2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6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735 7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75 7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75 72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 72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 7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 72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4 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4 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4 90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 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91 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682 5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75 56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 264 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255 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255 88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64 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55 8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55 88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1 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504 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27 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3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62 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2 9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162 9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687 7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687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на проведение мероприят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069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245 3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144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80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702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878 5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777 50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6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8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4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4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4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2:17:00Z</dcterms:created>
  <dc:creator>Дмитрий</dc:creator>
  <dc:description/>
  <cp:keywords/>
  <dc:language>en-US</dc:language>
  <cp:lastModifiedBy>Представительное</cp:lastModifiedBy>
  <cp:lastPrinted>2023-11-14T13:20:00Z</cp:lastPrinted>
  <dcterms:modified xsi:type="dcterms:W3CDTF">2023-12-05T05:19:00Z</dcterms:modified>
  <cp:revision>31</cp:revision>
  <dc:subject/>
  <dc:title/>
</cp:coreProperties>
</file>