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ЕДСТАВИТЕЛЬНОЕ СОБРА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ДМИТРИЕВСКОГО РАЙОНА КУРСКОЙ ОБЛАСТ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« 1 » декабря  2023  года</w:t>
      </w:r>
      <w:r>
        <w:rPr>
          <w:rFonts w:cs="Times New Roman" w:ascii="Times New Roman" w:hAnsi="Times New Roman"/>
          <w:sz w:val="28"/>
          <w:szCs w:val="28"/>
        </w:rPr>
        <w:t xml:space="preserve">          Дмитриев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246</w:t>
      </w:r>
      <w:r>
        <w:rPr>
          <w:sz w:val="28"/>
          <w:szCs w:val="28"/>
        </w:rPr>
        <w:t xml:space="preserve">                </w:t>
      </w:r>
    </w:p>
    <w:p>
      <w:pPr>
        <w:pStyle w:val="Style2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муниципаль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а «Дмитриевский район»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 на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овый период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sz w:val="28"/>
          <w:szCs w:val="28"/>
        </w:rPr>
        <w:t xml:space="preserve"> и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6 </w:t>
      </w:r>
      <w:r>
        <w:rPr>
          <w:rFonts w:cs="Times New Roman" w:ascii="Times New Roman" w:hAnsi="Times New Roman"/>
          <w:b/>
          <w:sz w:val="28"/>
          <w:szCs w:val="28"/>
        </w:rPr>
        <w:t>годов</w:t>
      </w:r>
    </w:p>
    <w:p>
      <w:pPr>
        <w:pStyle w:val="Style22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 муниципального района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</w:t>
      </w:r>
      <w:r>
        <w:rPr>
          <w:rFonts w:cs="Times New Roman" w:ascii="Times New Roman" w:hAnsi="Times New Roman"/>
          <w:sz w:val="28"/>
          <w:szCs w:val="28"/>
          <w:lang w:val="ru-RU"/>
        </w:rPr>
        <w:t>е 436 566 814 рублей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ём</w:t>
      </w:r>
      <w:r>
        <w:rPr>
          <w:rFonts w:cs="Times New Roman" w:ascii="Times New Roman" w:hAnsi="Times New Roman"/>
          <w:sz w:val="28"/>
          <w:szCs w:val="28"/>
        </w:rPr>
        <w:t xml:space="preserve"> расходов бюджета муниципального район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42 323 814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фицит бюджета муниципального район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 757 0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Утвердить основные характеристики бюджета муниципального района н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и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ы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прогнозируемый общий объем доходов бюджета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00 387 583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Cs/>
          <w:sz w:val="28"/>
          <w:szCs w:val="28"/>
        </w:rPr>
        <w:t>, на 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2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395 791 880 </w:t>
      </w:r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расходов бюджета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394 630 583 </w:t>
      </w:r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 том числе условно утверждённые расходы в сумме 3 659 500 рублей,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395 791 880 </w:t>
      </w:r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 том числе условно утверждённые расходы в сумме 7 964 500 рублей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официт бюджета муниципального района на 2025 год в сумме 5 757 000  рублей, дефицит (профицит) бюджета муниципального района на 2026 год в сумме 0 рублей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тья 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точники финансирования дефицита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5 </w:t>
      </w:r>
      <w:r>
        <w:rPr>
          <w:rFonts w:cs="Times New Roman" w:ascii="Times New Roman" w:hAnsi="Times New Roman"/>
          <w:sz w:val="28"/>
          <w:szCs w:val="28"/>
        </w:rPr>
        <w:t>и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администрирования доходов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в плановом периоде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 Установить, что поступающ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ым казённым учреждениям</w:t>
      </w:r>
      <w:r>
        <w:rPr>
          <w:rFonts w:cs="Times New Roman" w:ascii="Times New Roman" w:hAnsi="Times New Roman"/>
          <w:sz w:val="28"/>
          <w:szCs w:val="28"/>
        </w:rPr>
        <w:t xml:space="preserve"> добровольные взносы и пожертвования (безвозмездные перечисления) в полном объёме зачисляются в доход бюджета муниципального района и направляются на финансирование в соответств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 целями их предоставления, за исключением расходов на содержание органов местного самоуправления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татья 4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нозируемое поступление </w:t>
      </w:r>
      <w:r>
        <w:rPr>
          <w:rFonts w:cs="Times New Roman" w:ascii="Times New Roman" w:hAnsi="Times New Roman"/>
          <w:b/>
          <w:sz w:val="28"/>
          <w:szCs w:val="28"/>
        </w:rPr>
        <w:t>дох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юджета муниципального района в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овом периоде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твердить прогнозируем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е доходов в бюджет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тья 5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райо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лано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риод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, целев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 (муниципальным программам Дмитриевского района и непрограммным направлениям деятельности), группам видов расходов классификации расходов бюджета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целевым статьям (муниципальным программам Дмитриевского района и непрограммным направлениям деятельности), группам видов расходов классификации расходов бюджета муниципального района на 2024 год и на плановый период 2025 и 2026 годов согласно приложению № 5 к настоящему Решению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 005 04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 005 04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 005 04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размер резервного фонда Администрации Дмитриевского района Курской области на 2024 год в сумме 200 000 рублей, на 2025 год в сумме 200 000 рублей, на 2026 год в сумме 200 000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6. Утвердить объёмы бюджетных ассигнований дорожного фонда Дмитриевского района Курской области на 2024 год в сумме 16 114 300 рублей, на 2025 год 14 155 700  рублей, на 2026 год в сумме 14 256 700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6.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нения бюджета муниципального райо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) реорганизац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учре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митриев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применение бюджетных мер принуждения, предусмотренных главой 30 Бюджетного кодекса Российской Федераци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перераспределение бюджетных ассигнований, предусмотренных на оплату труда работников органов местного самоуправления, между главными распорядителями бюджета муниципального района, разделами, подразделами, целевыми статьями, видами расходов классификации расходов бюджетов в случае принятия Главой Дмитриевского района решений о сокращении численности работников этих органов местного самоуправления Дмитриевского района;  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перераспределение бюджетных ассигнований на региональные проекты, входящие в состав национальных проектов, осуществляемые в рамках муниципальных программ Дмитриевского района, в пределах объёмов, предусмотренных соответствующему главному распорядителю бюджета муниципальн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перераспределения бюджетных ассигнований между главными распорядителями бюджета муниципального района, разделами, подразделами, целевыми статьями и видами расходов классификации расходов бюджетов в пределах объемов экономии бюджетных средств, полученной по итогам осуществления закупок товаров, работ, услуг для обеспечения муниципальных нужд Дмитриевского района, в порядке, установленном Администраций Дмитриевского района Курской област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муниципального района из областного бюджета, в пределах объема бюджетных ассигнований, предусмотренных соответствующему главному распорядителю средств бюджета муниципальн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в объеме, необходимом на реализацию государственного социального заказа на оказание муниципальных услуг в социальной сфере, в пределах объема бюджетных ассигнований, предусмотренных соответствующему главному распорядителю средств бюджета муниципальн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 увеличение бюджетных ассигнований резервного фонда Администрации Дмитриевского района Курской области за счет уменьшения иных бюджетных ассигнований, предусмотренных соответствующему главному распорядителю средств бюджета муниципальн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) увеличение бюджетных ассигнований на основании нормативных актов Курской области, предусматривающих предоставление межбюджетных трансфертов бюджету муниципального района «Дмитриевский район»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) изменение программных (непрограммных) направлений расходов, подпрограмм, основных мероприятий целевых статей расходов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Установить, что остатки средств бюджета муниципального района на начало текущего финансового года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бъеме, не превышающем сумму остатка неиспользованных бюджетных ассигнований на оплату заключенных от имени Дмитриев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ого распорядителя средств бюджета муниципальн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бъеме неполного использования бюджетных ассигнований дорожного фонда Дмитриевского района, в том числе сложившихся за счет положительной разницы между фактически поступившим и прогнозировавшимся объемом доходов в 2023 году, учитываемых при формировании дорожного фонда Дмитриевского района, могут направляться в текущем финансовом году на увеличение бюджетных ассигнований дорожного фонда Дмитриевского района на основании предложений главного распорядителя средств бюджета муниципального района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Установить, что получатель средств бюджета муниципального района вправе предусматривать авансовые платежи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муниципального контракта) – по договорам (контрактам)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плате расходов по участию сборных команд Дмитриевского района, отдельных спортсменов в соревнованиях и учебно-тренировочных сборах, команд Дмитриевского района во всероссийских массовых мероприятиях школьников, обучающихся профессиональных образовательных организаций или работников образования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путевок на санаторно-курортное лечение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 100 процентов суммы договора (муниципального контракта) – по договорам (муниципальным контрактам) об оказании услуг для оздоровления детей Дмитриевского района Курской области в оздоровительных учреждениях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более 60 процентов суммы договора (муниципального контракта – по договорам (муниципальным контрактам), связанным с дорожной деятельностью, в том числе на приобретение дорожных, дорожно- строительных материалов, горюче-смазочных материалов, 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е более 30 процентов суммы договора  (муниципального контракта) – по иным договорам (муниципальным контрактам), если иное не предусмотрено законодательством Российской Федерации и (или) Курской области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услуг, работ 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>. Предоставить право Администрации Дмитриевского района Курской области определить перечень приоритетных расходов бюджета муниципального района, подлежащих финансированию в первоочередном порядке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7. Межбюджетные трансферты бюджетам муниципальных образований поселени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бъём бюджетных ассигнований на предоставление межбюджетных трансфертов бюджетам муниципальных образований Дмитриевского района Курской области на 2024 год в размере 14 197 660 рублей, на 2025 год - в размере 7 565 987 рублей, на 2026 - в размере 7 038 128 рублей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форме дотаций на выравнивание бюджетной обеспеченности местным бюджетами на 2024 год - 8 797 660 рублей, на 2025 год – 7 565 987 рублей, на 2026 год – 7 038 128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орме иных межбюджетных трансфертов на 2024 год –  5 400 000 рублей, на 2025 год- 0 рублей,  на 2026 год – 0 рублей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межбюджетных трансфертов бюджетам муниципальных образова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на осуществление части переданных полномочий по решению вопросов местного значения из бюджета муниципального района бюджетам сельских поселени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ящих в состав Дмитриев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 к настоящему Решению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 Установить, что в 2024 году в соответствии с федеральным законодательством операции с межбюджетными трансфертами, предоставляемыми из бюджета муниципального района в форме субсидий и иных межбюджетных трансфертов, имеющих целевое назначение, в том числе с их остатками, не использованными по состоянию на 1 января 2024 года, при исполнении местных бюджетов учитываются на лицевых счетах, открытых получателям средств местных бюджетов в Управлении Федерального казначейства по Курской област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8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ьзования бюджетных ассигнований на обеспечение деятельности органов местного самоуправления района и муниципальных казенных учреждений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Органы местного самоуправления Дмитрие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урской области </w:t>
      </w:r>
      <w:r>
        <w:rPr>
          <w:rFonts w:cs="Times New Roman" w:ascii="Times New Roman" w:hAnsi="Times New Roman"/>
          <w:sz w:val="28"/>
          <w:szCs w:val="28"/>
        </w:rPr>
        <w:t>не вправе принимать решения,  приводящие к увеличению в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у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митриевского района </w:t>
      </w:r>
      <w:r>
        <w:rPr>
          <w:rFonts w:cs="Times New Roman" w:ascii="Times New Roman" w:hAnsi="Times New Roman"/>
          <w:sz w:val="28"/>
          <w:szCs w:val="28"/>
        </w:rPr>
        <w:t>и работников муниципальных казенных учре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>, за исключением случаев передачи муниципальному району дополнительных полномочий либо перераспределения между органами, входящими в единую систему публичной власти в Российской Федерации, в соответствии с законодательством Российской Федерации и Курской област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органам местного самоуправ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х образований Дмитри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е принимать решения, приводящие к увеличению в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у численности муниципальных служащих и работников муниципальных учрежде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татья 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едоставление бюджетных кредитов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8"/>
          <w:szCs w:val="28"/>
        </w:rPr>
        <w:t>. Установить, что бюджетные кредиты из бюджета муниципального района  предоставляются бюджетам поселений (далее в настоящей статье – муниципальные образования) в целях частичного покрытия дефицитов бюджетов муниципальных образований на срок до пяти лет в 2024 году в сумме до 1 000 000 рублей, в 2025 году в сумме до 0 рублей, в 2026 году в сумме до 0 рублей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основанием предоставления бюджетных кредитов является обращение органа местного самоуправления о необходимости выделения бюджетных средств для частичного покрытия дефицита бюджета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оставление бюджетных кредитов осуществляется в порядке, предусмотренном настоящей частью и  нормативным правовым актом Администрации Дмитриевского района Курской области в соответствии с настоящим Решением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е органа местного самоуправления о необходимости выделения бюджетных средств для частичного покрытия дефицита бюджета муниципального образования, содержащее обоснование необходимости предоставления и цели использования бюджетного кредита, сроки и источники его погашения, направляется в порядке, предусмотренном нормативным правовым актом Администрации Дмитриевского района Курской области, в уполномоченный Администрацией орган местного самоуправления (далее в настоящей статье – уполномоченный орган) с одновременным представлением документов, установленных нормативным правовым актом Администрации Дмитриевского района Кур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 после получения  обращения органа местного самоуправления о выделении бюджетного кредита в сроки, установленные нормативным правовым актом Администрации Дмитриевского района Курской области, принимает решение по результатам его рассмотр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 о предоставлении бюджету муниципального образования бюджетного кредита уполномоченный орган издаёт правовой акт по данному вопросу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авового акта о предоставлении бюджету муниципального образования бюджетного кредита уполномоченный орган  и орган местного самоуправления заключают соглашение о предоставлении бюджету муниципального образования из бюджета муниципального района бюджетного кредита по форме, утверждённой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бюджетного кредита уполномоченный орган направляет заявителю, обратившемуся за бюджетным кредитом, мотивированный отказ в предоставлении бюджетного кредита. Основания для отказа устанавливаются нормативным правовым актом Администрации Дмитриевского района Курской области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ловиями предоставления из бюджета муниципального района бюджетных кредитов являются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зимание платы за пользование бюджетными кредитами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ятие обязательств органом местного самоуправления по обеспечению отсутствия просроченной задолженности по бюджетным обязательствам муниципального образования на период пользования бюджетными кредитами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звратность бюджетных кредитов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блюдение органом местного самоуправления установленного нормативным правовым актом Правительства Курской области норматива формирования расходов на содержание органов местного самоуправления;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гласие органа местного самоуправления на осуществление уполномоченным органом и органом муниципального финансового контроля Дмитриевского района Курской области проверок соблюдения получателем бюджетного кредита условий, целей и порядка их предоставления;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нятие обязательств органом местного самоуправления 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, со дня заключения соглашения о предоставлении местному бюджету из бюджета муниципального района бюджетного кредита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юджетный кредит  может быть  предоставлен  только муниципальному образованию,  которое  на дату обращения  не имеет просроченной (неурегулированной) задолженности  по денежным обязательствам перед бюджетом муниципального района.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предоставление бюджетных кредитов осуществляется без предоставления муниципальным образованием обеспечения исполнения своего обязательства по возврату указанных кредитов, уплате процентных и иных платежей, предусмотренных соответствующим соглашением.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плату за пользование указанными в части 1 настоящего пункта бюджетными кредитами  в размере 0,1 процента годовых.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ловиями использования бюджетных кредитов являются: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воевременное внесение платы за пользование бюджетными кредитами;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пользование бюджетных кредитов на цели, определенные правовыми актами о предоставлении бюджетных кредитов и заключенными соглашениями о предоставлении бюджетных кредитов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ями о предоставлении бюджетных кредитов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тья 10.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ый долг Дмитриевск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Ку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объем муниципального долга Дмитриевского района на 2024 год в сумме 57 565 250 рублей, на 2025 год в сумме 58 507 322 рублей, на 2026 год в сумме 59 518 587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Дмитриевского района на 1 января 2025 года по долговым обязательствам муниципального района в сумме 0 рублей, в том числе по муниципальным гарантиям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верхний предел муниципального внутреннего долга Дмитриевского района на 1 января 2026 года по долговым обязательствам муниципального района в сумме 0 рублей, в том числе по муниципальным гарантиям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Установить верхний предел муниципального внутреннего долга Дмитриевского района на 1 января 2027 года по долговым обязательствам муниципального района в сумме 0 рублей, в том числе по муниципальным гарантиям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Дмитриевского района на 2024 год согласно приложению № 8 к настоящему Решению и Программу муниципальных внутренних заимствований Дмитриевского района на плановый период 2025 и 2026 годов согласно приложению № 9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Дмитриевского района на 2024 год согласно приложению № 10 к настоящему Решению и Программу муниципальных  гарантий Дмитриевского района на плановый период 2025 и 2026 годов согласно приложению № 11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Субсидии юридическим лицам (за исключением субсидий муниципальным учреждениям), индивидуальным предпринимателям физическим лицам – производителям товаров, работ, услуг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за счет бюджета муниципального района в 2024 году и в плановом периоде 2025 и 2026 годов предоставляются субсидии в порядке, установленном Администрацией Дмитриевского района Курской области, транспортным  организациям,  индивидуальным предпринимателям, осуществляющим деятельность в сфере пассажирских перевозок в рамках реализации муниципальной программы Дмитриевского района Курской области « Развитие транспортной системы, обеспечение перевозки пассажиров и безопасности  дорожного движения в Дмитриевском районе Курской области»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Indent"/>
        <w:ind w:firstLine="700"/>
        <w:rPr>
          <w:b/>
          <w:b/>
          <w:lang w:val="ru-RU"/>
        </w:rPr>
      </w:pPr>
      <w:r>
        <w:rPr>
          <w:b/>
          <w:lang w:val="ru-RU"/>
        </w:rPr>
        <w:t>Статья 12. Вступление в силу настоящего Решения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а и подлежит опубликованию в районной газете «Дмитриевский вестник»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едставительного Собрания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урской области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А.Я. Молчанов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митрие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ской области                                                                             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ябык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21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10:00Z</dcterms:created>
  <dc:creator>BreAV</dc:creator>
  <dc:description/>
  <dc:language>en-US</dc:language>
  <cp:lastModifiedBy>Представительное</cp:lastModifiedBy>
  <cp:lastPrinted>2023-11-30T10:09:00Z</cp:lastPrinted>
  <dcterms:modified xsi:type="dcterms:W3CDTF">2023-11-30T07:10:00Z</dcterms:modified>
  <cp:revision>2</cp:revision>
  <dc:subject/>
  <dc:title>Об областном бюджете на 2010 год</dc:title>
</cp:coreProperties>
</file>