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Дмитриевского района Курской  области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1 декабря  2024 г. № 246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района «Дмитриевски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йон» Курской области на 2024 год и на плановый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 2025 и 2026 годов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униципального района «Дмитриевский район» Курской области 2024 год 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плановый период 2025 и 2026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969"/>
        <w:gridCol w:w="1444"/>
        <w:gridCol w:w="1345"/>
        <w:gridCol w:w="1418"/>
      </w:tblGrid>
      <w:tr>
        <w:trPr>
          <w:trHeight w:val="97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 2026 год</w:t>
            </w:r>
          </w:p>
        </w:tc>
      </w:tr>
      <w:tr>
        <w:trPr>
          <w:trHeight w:val="26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0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757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 7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ные кредиты из  других бюджетов бюджетной системы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1 03 01 00 05 0000 </w:t>
            </w:r>
            <w:r>
              <w:rPr>
                <w:rFonts w:cs="Times New Roman" w:ascii="Times New Roman" w:hAnsi="Times New Roman"/>
                <w:lang w:val="en-US"/>
              </w:rPr>
              <w:t>8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из других бюджетов бюджетной системы Российской Федерации  бюджетам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43 323 8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0 387 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395 791 88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прочих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43 323 8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0 387 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395 791 880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43 323 8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0 387 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395 791 880</w:t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5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 прочих остатков  денежных средств  бюджетов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43 323 8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0 387 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395 791 880</w:t>
            </w:r>
          </w:p>
        </w:tc>
      </w:tr>
      <w:tr>
        <w:trPr>
          <w:trHeight w:val="15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323 8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0 387 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5 791 880</w:t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323 8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0 387 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5 791 880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323 8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0 387 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5 791 880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323 8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0 387 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5 791 880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5 0000 6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5 0000 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источники финансирования дефицито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757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 7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56:00Z</dcterms:created>
  <dc:creator>UserKfin</dc:creator>
  <dc:description/>
  <cp:keywords/>
  <dc:language>en-US</dc:language>
  <cp:lastModifiedBy>Представительное</cp:lastModifiedBy>
  <cp:lastPrinted>2023-11-14T13:56:00Z</cp:lastPrinted>
  <dcterms:modified xsi:type="dcterms:W3CDTF">2023-12-05T05:24:00Z</dcterms:modified>
  <cp:revision>5</cp:revision>
  <dc:subject/>
  <dc:title>Приложение №1</dc:title>
</cp:coreProperties>
</file>