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>
          <w:sz w:val="28"/>
          <w:szCs w:val="28"/>
        </w:rPr>
      </w:pPr>
      <w:r>
        <w:rPr/>
        <w:t>к решению Представительного Собрания Дмитриевского района Курской области от          1 декабря  2023 года № 246 «О бюджете муниципального района «Дмитриевский район» Курской области на 2024 год и на плановый период 2025 и 2026 годов»»</w:t>
      </w:r>
    </w:p>
    <w:p>
      <w:pPr>
        <w:pStyle w:val="Normal"/>
        <w:tabs>
          <w:tab w:val="clear" w:pos="708"/>
          <w:tab w:val="left" w:pos="5387" w:leader="none"/>
          <w:tab w:val="left" w:pos="9921" w:leader="none"/>
        </w:tabs>
        <w:ind w:left="5387"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ое поступление доходов в бюджет муниципального района «Дмитриевский район» Курской области в 2024 году и на плановый период 2025 и 2026 годов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3697"/>
        <w:gridCol w:w="1559"/>
        <w:gridCol w:w="1559"/>
        <w:gridCol w:w="1560"/>
      </w:tblGrid>
      <w:tr>
        <w:trPr>
          <w:trHeight w:val="900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26 год</w:t>
            </w:r>
          </w:p>
        </w:tc>
      </w:tr>
      <w:tr>
        <w:trPr>
          <w:trHeight w:val="300" w:hRule="atLeast"/>
        </w:trPr>
        <w:tc>
          <w:tcPr>
            <w:tcW w:w="2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0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6 566 8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 387 5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 791 88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 810 5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 195 9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 363 795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1 00000 00 0000 00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1 810 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0 982 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7 951 686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 810 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 982 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 951 686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 732 2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 148 4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 072 116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8 4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8 7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6 765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43 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33 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46 328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130 01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6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 9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477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3 00000 00 0000 00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3 714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4 155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4 256 70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714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155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256 70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152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364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426 30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152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364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426 30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40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40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416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667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734 50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416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667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734 50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888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915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943 50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888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915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943 50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5 00000 00 0000 00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 036 0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 128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 226 037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>
                <w:bCs/>
                <w:i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10 1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00 3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95 406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0 01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2 7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30 6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13 242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2 7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30 6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13 242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7 4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9 7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2 164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7 4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9 7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2 164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 8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 1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 556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 8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 1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 556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70 0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70 0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770 075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4020 02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70 0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70 0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770 075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 08 00000 00 0000 00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 981 4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 981 4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 981 407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Государственная пошлина по делам, рассматриваемым в судах общей юрисдикции, мировыми судьями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81 4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81 4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981 407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81 4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81 4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981 407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11 00000 00 0000 00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 950 9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 950 9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 950 945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950 9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950 9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950 945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848 3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848 3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848 333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398 3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398 3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398 333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0 00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 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 6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 612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 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 6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 612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12 00000 00 0000 00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i/>
              </w:rPr>
              <w:t>8 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 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 022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022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 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022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13 00000 00 0000 00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i/>
              </w:rPr>
              <w:t xml:space="preserve">7 498 0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7 498 00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 </w:t>
            </w:r>
            <w:r>
              <w:rPr>
                <w:b/>
                <w:bCs/>
                <w:i/>
              </w:rPr>
              <w:t xml:space="preserve">7 498 000  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000 00 0000 13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 498 0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7 498 00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 498 000  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0 00 0000 13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 498 0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 498 00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 498 000  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 498 0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 498 00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 498 000  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14 00000 00 0000 00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50 00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50 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 00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0 00 0000 43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 00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 00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13 0000 43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 00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16 00000 00 0000 00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color w:val="000000"/>
              </w:rPr>
            </w:pPr>
            <w:r>
              <w:rPr>
                <w:rFonts w:eastAsia="Arial"/>
                <w:b/>
                <w:i/>
                <w:color w:val="000000"/>
              </w:rPr>
              <w:t>240 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 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 998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 16 01000 01 0000 14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i/>
                <w:i/>
                <w:color w:val="000000"/>
              </w:rPr>
            </w:pPr>
            <w:r>
              <w:rPr>
                <w:bCs/>
                <w:i/>
                <w:iCs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40 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40 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40 998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50 01 0000 14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6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6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659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6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6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659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60 01 0000 14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1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109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1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109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70 01 0000 14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17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17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30 01 0000 14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0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33 01 0000 14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0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40 01 0000 14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43 01 0000 14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50 01 0000 14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3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3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354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53 01 0000 14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3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3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354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70 01 0000 14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75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73 01 0000 14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75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90 01 0000 14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 4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 4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 471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 4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 4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 471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200 01 0000 14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 8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 8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 888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 8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 8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 888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9 9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00 00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/>
              <w:t>Инициативные платеж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19 9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30 05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/>
              <w:t>Инициативные платежи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9 9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4 756 2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 191 5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 428 085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02 00000 00 0000 00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74 756 2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49 191 5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37 428 085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32 1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8 6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924 771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0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32 1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8 6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 771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32 1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8 6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 771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842 8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786 1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708 03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098 00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color w:val="000000"/>
              </w:rPr>
            </w:pPr>
            <w:r>
              <w:rPr>
                <w:rFonts w:eastAsia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7 18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098 05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color w:val="000000"/>
              </w:rPr>
            </w:pPr>
            <w:r>
              <w:rPr>
                <w:rFonts w:eastAsia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7 18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171 00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 3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171 05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 3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172 00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color w:val="000000"/>
              </w:rPr>
            </w:pPr>
            <w:r>
              <w:rPr>
                <w:rFonts w:eastAsia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90 6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172 05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color w:val="000000"/>
              </w:rPr>
            </w:pPr>
            <w:r>
              <w:rPr>
                <w:rFonts w:eastAsia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90 6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179 00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99 2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28 5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10 921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179 05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99 2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28 5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10 921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13 00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363 7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13 05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363 7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04 00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325 4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106 4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992 587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325 4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106 4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992 587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619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951 2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 522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619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951 2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 522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7 721 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3 906 7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8 235 284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13 00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 6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 6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 649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13 05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 6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 6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 649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7 00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убвенции бюджетам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786 2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786 2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786 239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7 05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786 2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786 2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786 239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082 00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769 5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827 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769 573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769 5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827 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769 573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20 00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9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9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303 00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140 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140 0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140 04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140 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140 0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140 04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0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 905 7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 035 6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 421 783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5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 905 7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 035 6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 421 783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6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60 00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0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6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60 00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6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60 0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709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4T08:35:00Z</dcterms:created>
  <dc:creator>Дмитрий</dc:creator>
  <dc:description/>
  <cp:keywords/>
  <dc:language>en-US</dc:language>
  <cp:lastModifiedBy>Представительное</cp:lastModifiedBy>
  <cp:lastPrinted>2023-11-14T13:28:00Z</cp:lastPrinted>
  <dcterms:modified xsi:type="dcterms:W3CDTF">2023-12-05T05:19:00Z</dcterms:modified>
  <cp:revision>23</cp:revision>
  <dc:subject/>
  <dc:title/>
</cp:coreProperties>
</file>