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right="7"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8"/>
          <w:lang w:eastAsia="ru-RU"/>
        </w:rPr>
        <w:t xml:space="preserve">Отче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состоянии правопорядка на территории Дмитриевского района и результатах деятельности Отд МВД России по Дмитриевскому району за 2023 год</w:t>
      </w:r>
    </w:p>
    <w:p>
      <w:pPr>
        <w:pStyle w:val="Normal"/>
        <w:spacing w:lineRule="auto" w:line="240" w:before="0" w:after="0"/>
        <w:ind w:firstLine="90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рошедшем году перед отделением МВД России по Дмитриевскому району стояли задачи, для реализации которых требовалось обеспечить тесное взаимодействие с органами исполнительной власти Дмитриевского района и правоохранительными органами, обслуживающими территорию Дмитриевского района. </w:t>
      </w:r>
    </w:p>
    <w:p>
      <w:pPr>
        <w:pStyle w:val="Normal"/>
        <w:tabs>
          <w:tab w:val="clear" w:pos="708"/>
          <w:tab w:val="left" w:pos="900" w:leader="none"/>
        </w:tabs>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задач, возложенных на органы внутренних дел, личный состав отделения полиции в 2023 году принимал участие в обеспечении общественного порядка и общественной безопасности при проведении массовых и религиозных мероприятий, </w:t>
      </w:r>
      <w:r>
        <w:rPr>
          <w:rFonts w:eastAsia="Times New Roman" w:cs="Times New Roman" w:ascii="Times New Roman" w:hAnsi="Times New Roman"/>
          <w:sz w:val="28"/>
          <w:szCs w:val="28"/>
          <w:lang w:eastAsia="ru-RU"/>
        </w:rPr>
        <w:t>а также повышению уровня антитеррористической защищенности объектов, расположенных на территории обслуживания.</w:t>
      </w:r>
    </w:p>
    <w:p>
      <w:pPr>
        <w:pStyle w:val="Normal"/>
        <w:tabs>
          <w:tab w:val="clear" w:pos="708"/>
          <w:tab w:val="left" w:pos="90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своевременного реагирования на изменения оперативной обстановки и принятия управленческих решений, направленных на активизацию работы по приоритетным направлениям деятельности в отделении полиции проведено более 50 совещаний различного уровня, в том числе межведомственных. В соответствии с принятыми на данных совещаниях решениями на территории обслуживания инициативно проводились профилактические и оперативные мероприятия, направленные на раскрытие преступлений, стабилизацию дорожной обстановки, усилению профилактического воздействия на ранее судимых лиц, противодействию преступлениям, совершенным с использованием информационных технологий, обеспечению взаимодействия с комиссиями различного уровня при администрации района. </w:t>
      </w:r>
    </w:p>
    <w:p>
      <w:pPr>
        <w:pStyle w:val="Normal"/>
        <w:tabs>
          <w:tab w:val="clear" w:pos="708"/>
          <w:tab w:val="left" w:pos="900" w:leader="none"/>
        </w:tabs>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уководством отделения полиции был принят ряд предупредительных мер, направленных на стабилизацию оперативной обстановки на территории Дмитриевского района, которые позволили добиться положительных результатов по снижению уровня преступности. Общее количество зарегистрированных на территории Дмитриевского района преступлений в сравнении с 2022 годом снизилось на 10 % или со 102 до 92 преступлени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ровень преступности в расчете на 10 тысяч населения по Дмитриевскому району составил 67,5, что ниже средних показателей по Курской области (121,2), при этом, необходимо отметить, что по итогам 2023 года уровень преступности на территории обслуживания является самым низким за последние 5 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вейшая наша задача – круглосуточное реагирование на обращения граждан о нарушениях закон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2023 год в отделение полиции от граждан и организаций поступило </w:t>
      </w:r>
      <w:r>
        <w:rPr>
          <w:rFonts w:eastAsia="Times New Roman" w:cs="Times New Roman" w:ascii="Times New Roman" w:hAnsi="Times New Roman"/>
          <w:sz w:val="28"/>
          <w:szCs w:val="28"/>
          <w:lang w:eastAsia="ru-RU"/>
        </w:rPr>
        <w:t>2 222 заявления и обращения.</w:t>
      </w:r>
    </w:p>
    <w:p>
      <w:pPr>
        <w:pStyle w:val="Normal"/>
        <w:spacing w:lineRule="auto" w:line="240" w:before="0" w:after="0"/>
        <w:ind w:firstLine="851"/>
        <w:jc w:val="both"/>
        <w:rPr/>
      </w:pPr>
      <w:r>
        <w:rPr>
          <w:rFonts w:cs="Times New Roman" w:ascii="Times New Roman" w:hAnsi="Times New Roman"/>
          <w:sz w:val="28"/>
          <w:szCs w:val="28"/>
        </w:rPr>
        <w:t xml:space="preserve">По зарегистрированным обращениям в рамках уголовного законодательства было принято 300 решений, в том числе возбуждено 78 уголовных дел, вынесено </w:t>
      </w:r>
      <w:r>
        <w:rPr>
          <w:rFonts w:eastAsia="Times New Roman" w:cs="Times New Roman" w:ascii="Times New Roman" w:hAnsi="Times New Roman"/>
          <w:sz w:val="28"/>
          <w:szCs w:val="28"/>
          <w:lang w:eastAsia="ru-RU"/>
        </w:rPr>
        <w:t>151</w:t>
      </w:r>
      <w:r>
        <w:rPr>
          <w:rFonts w:cs="Times New Roman" w:ascii="Times New Roman" w:hAnsi="Times New Roman"/>
          <w:sz w:val="28"/>
          <w:szCs w:val="28"/>
        </w:rPr>
        <w:t xml:space="preserve"> постановление об отказе в возбуждении уголовного дела. </w:t>
      </w:r>
      <w:r>
        <w:rPr>
          <w:rFonts w:cs="Times New Roman" w:ascii="Times New Roman" w:hAnsi="Times New Roman"/>
          <w:bCs/>
          <w:sz w:val="28"/>
        </w:rPr>
        <w:t>Иными правоохранительными органами, осуществляющими свою деятельность на территории Дмитриевского района было зарегистрировано 14 преступлений, из них 6 службой судебных приставов Дмитриевского района, 8 – Железногорским следственным отделом СУ СК РФ по Курской области (по обслуживанию территории Железногорского, Дмитриевского районов).</w:t>
      </w:r>
      <w:r>
        <w:rPr>
          <w:rFonts w:cs="Times New Roman" w:ascii="Times New Roman" w:hAnsi="Times New Roman"/>
          <w:i/>
          <w:color w:val="FF0000"/>
          <w:sz w:val="28"/>
          <w:szCs w:val="28"/>
        </w:rPr>
        <w:t xml:space="preserve"> </w:t>
      </w:r>
      <w:r>
        <w:rPr>
          <w:rFonts w:cs="Times New Roman" w:ascii="Times New Roman" w:hAnsi="Times New Roman"/>
          <w:sz w:val="28"/>
          <w:szCs w:val="28"/>
        </w:rPr>
        <w:t>В общем, раскрываемость всех видов преступлений составила 68%. За совершение преступлений к уголовной ответственности привлечено 47 человек.</w:t>
      </w:r>
    </w:p>
    <w:p>
      <w:pPr>
        <w:pStyle w:val="Normal"/>
        <w:shd w:fill="FFFFFF" w:val="clear"/>
        <w:tabs>
          <w:tab w:val="clear" w:pos="708"/>
          <w:tab w:val="left" w:pos="900" w:leader="none"/>
        </w:tabs>
        <w:spacing w:lineRule="auto" w:line="240" w:before="0" w:after="0"/>
        <w:ind w:right="-1" w:firstLine="851"/>
        <w:jc w:val="both"/>
        <w:rPr/>
      </w:pPr>
      <w:r>
        <w:rPr>
          <w:rFonts w:cs="Times New Roman" w:ascii="Times New Roman" w:hAnsi="Times New Roman"/>
          <w:sz w:val="28"/>
          <w:szCs w:val="28"/>
        </w:rPr>
        <w:t>Самый распространенный вид совершенных преступлений – кражи, но их доля в общем объеме зарегистрированных преступлений уменьшилась по сравнению с 2022 годом на 22 % (или с 37 до 29). На протяжении 2 последних лет остается достаточно большим количество зарегистрированных бесконтактных хищений и практика их квалификации по пункту «г» части 3 статьи 158 УК РФ (категории «тяжкое преступление»). Именно данные преступления в настоящее время оказывают наибольшее негативное влияние на развитие оперативной обстановки. Удельный вес бесконтактных краж от всех зарегистрированных краж составил 17% против 14% в 2022 году.</w:t>
      </w:r>
    </w:p>
    <w:p>
      <w:pPr>
        <w:pStyle w:val="Normal"/>
        <w:spacing w:lineRule="auto" w:line="240" w:before="0" w:after="0"/>
        <w:ind w:firstLine="851"/>
        <w:jc w:val="both"/>
        <w:rPr/>
      </w:pPr>
      <w:r>
        <w:rPr>
          <w:rFonts w:cs="Times New Roman" w:ascii="Times New Roman" w:hAnsi="Times New Roman"/>
          <w:bCs/>
          <w:sz w:val="28"/>
          <w:szCs w:val="28"/>
        </w:rPr>
        <w:t>При оценке преступности в Дмитриевском районе выявлено, что большая часть преступлений совершается, как и в предыдущих периодах в городе Дмитриеве, где зарегистрировано 56% преступлений от всех совершенных на территории Дмитриевского района компетенции органов внутренних дел, а также в близлежащих населенных пунктах, относящихся к Крупецкой сельской администрации (15%), при этом в ряде населенных пунктов, при некоторой отдаленности от районного центра, уровень преступности в текущем году впервые за несколько лет имеет динамику роста (Новопершинский сельский совет), а в Почепском сельском совете в 2023 году преступлений не зарегистрировано.</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Результаты анализа принадлежности преступников к возрастной категории свидетельствует о том, что наибольшую криминальную активность, как и ранее, проявляют лица в возрасте от 30 до 49 лет (или 61% от общего количества лиц, совершивших преступления). Характеристика установленных участников преступлений по социальному признаку свидетельствует об отсутствии криминальной активности у категории «безработные» (0), «учащиеся» (0), а также ее снижении у рабочих (с 14 до 11) и женщин (с 11 до 7). </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В</w:t>
      </w:r>
      <w:r>
        <w:rPr>
          <w:rFonts w:cs="Times New Roman" w:ascii="Times New Roman" w:hAnsi="Times New Roman"/>
          <w:sz w:val="28"/>
          <w:szCs w:val="28"/>
        </w:rPr>
        <w:t xml:space="preserve"> результате проведенной работы в 2023 году в течении дежурных суток было раскрыто 19 преступлений или каждое пятое зарегистрированное, по которым незамедлительно возбуждены уголовные дела, что способствовало уменьшению сроков их расследования и возмещению материального ущерба, причиненного гражданам и организациям. </w:t>
      </w:r>
    </w:p>
    <w:p>
      <w:pPr>
        <w:pStyle w:val="Normal"/>
        <w:shd w:fill="FFFFFF" w:val="clear"/>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На фоне снижения общего количества зарегистрированных преступлений наблюдается снижение на 33% количества совершенных тяжких и особо тяжких преступлений, к которым относятся причинение тяжких телесных повреждений, повлекших смерть, кражи из квартир и домов граждан, а также преступления экономической и коррупционной направленн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мечается значительное снижение</w:t>
      </w:r>
      <w:r>
        <w:rPr>
          <w:rFonts w:eastAsia="Times New Roman" w:cs="Times New Roman" w:ascii="Times New Roman" w:hAnsi="Times New Roman"/>
          <w:sz w:val="28"/>
          <w:szCs w:val="28"/>
          <w:lang w:eastAsia="ru-RU"/>
        </w:rPr>
        <w:t xml:space="preserve"> количества преступлений, совершенных в общественных местах на 25 % (или с 28 до 21), в том числе на улицах на 39% (или с 26 до 16), лицами, ранее совершавшими преступления на 22% (или с 65 до 51), в группах на 2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лено, что каждое третье преступление совершено в состоянии алкогольного опьянения, их доля от общего числа расследованных составляет 30%. В состоянии алкогольного опьянения, как и в 2022 году, совершено 28 деяний.</w:t>
      </w:r>
    </w:p>
    <w:p>
      <w:pPr>
        <w:pStyle w:val="Normal"/>
        <w:spacing w:lineRule="auto" w:line="247" w:before="0" w:after="5"/>
        <w:ind w:left="-15" w:firstLine="842"/>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Участковые </w:t>
        <w:tab/>
        <w:t xml:space="preserve">уполномоченные </w:t>
        <w:tab/>
        <w:t xml:space="preserve">полиции проводят многочисленные профилактические мероприятия. Такая адресная работа приносит свой результат. </w:t>
      </w:r>
    </w:p>
    <w:p>
      <w:pPr>
        <w:pStyle w:val="Normal"/>
        <w:spacing w:lineRule="auto" w:line="247" w:before="0" w:after="5"/>
        <w:ind w:left="-15" w:firstLine="842"/>
        <w:jc w:val="both"/>
        <w:rPr/>
      </w:pPr>
      <w:r>
        <w:rPr>
          <w:rFonts w:eastAsia="Times New Roman" w:cs="Times New Roman" w:ascii="Times New Roman" w:hAnsi="Times New Roman"/>
          <w:color w:val="000000"/>
          <w:sz w:val="28"/>
          <w:lang w:eastAsia="ru-RU"/>
        </w:rPr>
        <w:t>Так, в ходе проведения профилактических мероприятий на территории обслуживания было выявлено 330 протоколов об административном правонарушении (2022 год - 224), динамика – 47%.</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рамках осуществления профилактической деятельности выявлено и поставлено на учет 23 преступления превентивной направленности, к которым относятся причинение различной степени тяжести телесных повреждений и угроза убийством.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Также, обеспечивалось качественное проведение проверок подучетных лиц по месту жительства. В ходе профилактических обходов административных участков, а также проведения профилактических мероприятий проведено более 700 проверок, из них: лиц, состоящих под административным надзором, лиц формально подпадающих по административный надзор, лиц допускающих правонарушения в сфере семейно-бытовых отношений, лиц больных алкоголизмом, лиц состоящих на учете в ПДН, осужденных за совершение преступления, которым назначено наказание в виде лишения свободы условно.</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внимание участковых уполномоченных полиции акцентировано на работу с ранее судимыми лицами, состоящими на «списочных» учетах (не подпадающих под категории профилактического контроля).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существляется обмен информацией с уголовно-исполнительной инспекцией, с учреждениями здравоохранения, мировыми судами, проводятся сверки с имеющимися информационными массивами УМВД России по Курской области. При наличии оснований незамедлительно рассматривается вопрос о постановке на профилактический учет и проведении соответствующих мероприятий.</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По итогам 2023 года под административным надзором находятся 27 граждан, освободившихся из мест лишения свободы.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За невыполнение возложенных судом обязанностей привлечено к административной ответственности 36 поднадзорных лиц, возбуждено 8 уголовных дел в связи с уклонением от надзора.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Данные меры позволили сократить преступность лицами, ранее совершавшими преступления на 22%.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Во взаимодействии с другими ведомствами реализован широкий комплекс мероприятий, направленных на предупреждение правонарушений и преступлений среди несовершеннолетних и молодежи.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2023 году на профилактический учет ПДН поставлены 26 несовершеннолетних (2022 год – 35, динамика – (-26%)).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За всеми подростками закреплены в качестве шефов-наставников сотрудники отделения полиции из числа офицерского состава.</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ставлен 21 родитель, уклоняющийся от воспитания и содержания детей, а также отрицательно влияющих на них (2022 год-17, динамика – 24%).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За 12 месяцев 2023 года на учёт в ПДН поставлены 5 групп антиобщественной направленности (2022 год – 13, динамика – (-62%)).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Организовано и проведено профилактических рейдов по линии несовершеннолетних - 141 (2022 год – 133, динамика - 6%).</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В учебных заведениях, расположенных на территории обслуживания, проведено 98 бесед профилактического характера (2022 год - 101).</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Выявлено 91 административное правонарушение (2022 год - аналогично), из которых 14 административных правонарушений совершено несовершеннолетними (2022 год -15, динамика – (-7%)), 72 административных правонарушения, совершенно родителями (2022 год – 71, динамика – 3%).</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2023 году подростками преступлений не совершено (2022 год - 5).</w:t>
      </w:r>
    </w:p>
    <w:p>
      <w:pPr>
        <w:pStyle w:val="Normal"/>
        <w:tabs>
          <w:tab w:val="clear" w:pos="708"/>
          <w:tab w:val="left" w:pos="0" w:leader="none"/>
        </w:tabs>
        <w:spacing w:lineRule="auto" w:line="240" w:before="0" w:after="0"/>
        <w:ind w:right="-1" w:firstLine="851"/>
        <w:jc w:val="both"/>
        <w:rPr/>
      </w:pPr>
      <w:r>
        <w:rPr>
          <w:rFonts w:cs="Times New Roman" w:ascii="Times New Roman" w:hAnsi="Times New Roman"/>
          <w:sz w:val="28"/>
          <w:szCs w:val="28"/>
        </w:rPr>
        <w:t xml:space="preserve">Системный </w:t>
        <w:tab/>
        <w:t xml:space="preserve">подход </w:t>
        <w:tab/>
        <w:t xml:space="preserve">позволил </w:t>
        <w:tab/>
        <w:t xml:space="preserve">сохранить </w:t>
        <w:tab/>
        <w:t>тенденцию</w:t>
      </w:r>
    </w:p>
    <w:p>
      <w:pPr>
        <w:pStyle w:val="Normal"/>
        <w:tabs>
          <w:tab w:val="clear" w:pos="708"/>
          <w:tab w:val="left" w:pos="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сокращения подростковой преступности.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Кроме того, в Администрацию района внесены предложения по обеспечению безопасности образовательных организаций, объектов отдыха и оздоровления детей.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Для подростков из группы риска совместными мерами обеспечен социально полезный досуг.</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Достаточно стабильной на протяжении всего года на территории обслуживания оставалась дорожная обстановка. Зарегистрировано 127 дорожно-транспортных происшествий, в которых пострадало 6 человек и ни одного не погибло (2022 год – 18 и 4 соответственно).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дразделениями Госавтоинспекции установлено 28 фактов управления транспортными средствами в состоянии опьянения. </w:t>
      </w:r>
      <w:r>
        <w:rPr>
          <w:rFonts w:cs="Times New Roman" w:ascii="Times New Roman" w:hAnsi="Times New Roman"/>
          <w:i/>
          <w:sz w:val="28"/>
          <w:szCs w:val="28"/>
        </w:rPr>
        <w:t xml:space="preserve">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Из них каждый 4 – повторно. </w:t>
      </w:r>
      <w:r>
        <w:rPr>
          <w:rFonts w:cs="Times New Roman" w:ascii="Times New Roman" w:hAnsi="Times New Roman"/>
          <w:i/>
          <w:sz w:val="28"/>
          <w:szCs w:val="28"/>
        </w:rPr>
        <w:t xml:space="preserve">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тесном контакте со всеми заинтересованными субъектами велась работа по улучшению безопасности дорожного движения, в том числе в рамках муниципальной подпрограммы по безопасности дорожного движения.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С целью профилактики аварийности на территории Дмитриевского района, травматизма среди участников дорожного движения по причине ДТП в учебных заведениях района работниками ГИБДД проведено 35 бесед, в детских садах 28, принято участие в 17 родительских собраниях, опубликовано в СМИ 23 заметки.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чень важна миграционная обстановка.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В этой связи органы внутренних дел усиливают контроль за соблюдением законодательства </w:t>
        <w:tab/>
        <w:t xml:space="preserve">в </w:t>
        <w:tab/>
        <w:t xml:space="preserve">сфере </w:t>
        <w:tab/>
        <w:t xml:space="preserve">миграции. </w:t>
        <w:tab/>
        <w:t xml:space="preserve">Проведено </w:t>
        <w:tab/>
        <w:t xml:space="preserve">28 </w:t>
        <w:tab/>
        <w:t xml:space="preserve">проверочных мероприятия, в ходе которых выявлено 66 нарушений в сфере миграции.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Усилены профилактические меры в форме отказа в выдаче, вынесения решения о признании фиктивной постановки на учёт, о сокращении срока временного пребывания и другие.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В 2023 году в отношении иностранных граждан (Таджикистана) было вынесено: 5 решений о сокращении срока пребывания на территории Российской Федерации и два решения о не разрешении въезда на территорию Российской Федерации.</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В рамках противодействия незаконному обороту оружия выявлено 2 преступления.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Задокументировано 3 преступления, связанных с незаконным оборотом наркотиков.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Расследовано также 3 наркопреступления.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Локализовано 4 очага произрастания дикорастущей конопли.</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мимо мер уголовного характера при координирующей роли муниципальной антинаркотической комиссии реализуется широкий спектр профилактических мероприятий, направленных на пропаганду здорового образа жизни, побуждение к избавлению от наркотической зависимости. </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Подтверждая принцип неотвратимости наказания, принятыми мерами разысканы 7 преступников, скрывшихся от органов правосудия.</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бщим итогом деятельности всех правоохранительных органов и органов муниципального образования стало сохранение стабильности в районе и недопущение обострения обстановки по отдельным направлениям.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днако, есть и проблемные направления в оперативно-служебной деятельности.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Так, на 14% увеличилось количество преступлений, совершенных с использованием информационных технологий, а также на 50% увеличилось количество зарегистрированных мошенничеств.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Руководством Отдела принимаются меры по профилактике подобных преступлений.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изложенного можно сделать вывод о наличии многих положительных моментов в оперативно-служебной деятельности отделения полиции, показывающих, что принятые меры позволили обеспечить необходимое реагирование на изменения оперативной обстановки таких как: снижение уровня преступности, снижение количества преступлений, совершенных ранее совершавшими преступления лицами, совершенных в группах, не допущено проявлений террористического характера, налажена работа с лицами, состоящим на профилактических учетах, повышен уровень предоставления государственных услуг.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ых навыков сотрудников отделения полиции и удовлетворенность граждан в их профессиональной деятельности подтверждается тем, что фактов поступления в органы, контролирующих деятельность отделения полиции, жалоб и обращений граждан и организаций о незаконных действиях или бездействии сотрудников полиции, которые нашли свое подтверждение в 2023 году не было.</w:t>
      </w:r>
    </w:p>
    <w:p>
      <w:pPr>
        <w:pStyle w:val="Normal"/>
        <w:tabs>
          <w:tab w:val="clear" w:pos="708"/>
          <w:tab w:val="left" w:pos="900" w:leader="none"/>
        </w:tabs>
        <w:spacing w:lineRule="auto" w:line="240" w:before="0" w:after="0"/>
        <w:ind w:right="-1" w:firstLine="851"/>
        <w:jc w:val="both"/>
        <w:rPr/>
      </w:pPr>
      <w:r>
        <w:rPr>
          <w:rFonts w:cs="Times New Roman" w:ascii="Times New Roman" w:hAnsi="Times New Roman"/>
          <w:sz w:val="28"/>
          <w:szCs w:val="28"/>
        </w:rPr>
        <w:t xml:space="preserve">В завершении отчёта выражаю благодарность депутатскому корпусу за активную позицию в защите интересов граждан.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 каждому вашему обращению мы вникаем в имеющиеся проблемы и принимаем меры реагирования.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Есть ещё ряд направлений, по которым надеемся на вашу поддержку.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это касается создания условий для работы участковых уполномоченных полиции с населением непосредственно на административном участке, трудоустройства лиц, относящихся к «группе риска», а также ряда проблемных вопросов в сфере охраны общественного порядка и обеспечения общественной безопасности, решение которых требует финансового обеспечения.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right="-1" w:firstLine="9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4"/>
      <w:lang w:val="ru-RU" w:bidi="ar-SA"/>
    </w:rPr>
  </w:style>
  <w:style w:type="character" w:styleId="StrongEmphasis">
    <w:name w:val="Strong"/>
    <w:qFormat/>
    <w:rPr>
      <w:b/>
      <w:bCs/>
    </w:rPr>
  </w:style>
  <w:style w:type="character" w:styleId="Style15">
    <w:name w:val="Основной текст_"/>
    <w:qFormat/>
    <w:rPr>
      <w:sz w:val="28"/>
      <w:szCs w:val="28"/>
      <w:lang w:bidi="ar-SA"/>
    </w:rPr>
  </w:style>
  <w:style w:type="character" w:styleId="3">
    <w:name w:val="Основной текст с отступом 3 Знак"/>
    <w:qFormat/>
    <w:rPr>
      <w:sz w:val="16"/>
      <w:szCs w:val="16"/>
    </w:rPr>
  </w:style>
  <w:style w:type="character" w:styleId="Style16">
    <w:name w:val="Основной текст Знак"/>
    <w:qFormat/>
    <w:rPr>
      <w:rFonts w:ascii="Times New Roman" w:hAnsi="Times New Roman" w:eastAsia="Times New Roman"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widowControl w:val="false"/>
      <w:spacing w:lineRule="auto" w:line="240" w:before="0" w:after="0"/>
      <w:ind w:firstLine="720"/>
      <w:jc w:val="both"/>
    </w:pPr>
    <w:rPr>
      <w:rFonts w:ascii="Times New Roman" w:hAnsi="Times New Roman" w:eastAsia="Times New Roman" w:cs="Times New Roman"/>
      <w:b/>
      <w:sz w:val="28"/>
      <w:szCs w:val="20"/>
    </w:rPr>
  </w:style>
  <w:style w:type="paragraph" w:styleId="Style18">
    <w:name w:val="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widowControl w:val="false"/>
      <w:shd w:fill="FFFFFF" w:val="clear"/>
      <w:spacing w:lineRule="exact" w:line="322" w:before="0" w:after="0"/>
      <w:jc w:val="both"/>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27:00Z</dcterms:created>
  <dc:creator>Пользователь Windows</dc:creator>
  <dc:description/>
  <cp:keywords/>
  <dc:language>en-US</dc:language>
  <cp:lastModifiedBy>Представительное</cp:lastModifiedBy>
  <cp:lastPrinted>2021-03-18T10:20:00Z</cp:lastPrinted>
  <dcterms:modified xsi:type="dcterms:W3CDTF">2024-03-25T05:46:00Z</dcterms:modified>
  <cp:revision>11</cp:revision>
  <dc:subject/>
  <dc:title>ИНФОРМАЦИЯ</dc:title>
</cp:coreProperties>
</file>